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" w:hanging="0"/>
        <w:jc w:val="right"/>
        <w:rPr>
          <w:rFonts w:ascii="BrowalliaUPC;Browallia New" w:hAnsi="BrowalliaUPC;Browallia New" w:cs="BrowalliaUPC;Browallia New"/>
          <w:b/>
          <w:b/>
          <w:sz w:val="30"/>
        </w:rPr>
      </w:pPr>
      <w:r>
        <w:rPr>
          <w:rFonts w:cs="BrowalliaUPC;Browallia New" w:ascii="BrowalliaUPC;Browallia New" w:hAnsi="BrowalliaUPC;Browallia New"/>
          <w:b/>
          <w:sz w:val="30"/>
        </w:rPr>
        <w:t>"UNAUDITTED"</w:t>
      </w:r>
    </w:p>
    <w:p>
      <w:pPr>
        <w:pStyle w:val="Normal"/>
        <w:ind w:right="30" w:hanging="0"/>
        <w:jc w:val="right"/>
        <w:rPr>
          <w:rFonts w:ascii="BrowalliaUPC;Browallia New" w:hAnsi="BrowalliaUPC;Browallia New" w:cs="BrowalliaUPC;Browallia New"/>
          <w:b/>
          <w:b/>
          <w:sz w:val="30"/>
        </w:rPr>
      </w:pPr>
      <w:r>
        <w:rPr>
          <w:rFonts w:cs="BrowalliaUPC;Browallia New" w:ascii="BrowalliaUPC;Browallia New" w:hAnsi="BrowalliaUPC;Browallia New"/>
          <w:b/>
          <w:sz w:val="30"/>
        </w:rPr>
        <w:t>"REVIEWED"</w:t>
      </w:r>
    </w:p>
    <w:p>
      <w:pPr>
        <w:pStyle w:val="Heading2"/>
        <w:ind w:right="-198" w:hanging="0"/>
        <w:rPr>
          <w:rFonts w:ascii="BrowalliaUPC;Browallia New" w:hAnsi="BrowalliaUPC;Browallia New" w:cs="BrowalliaUPC;Browallia New"/>
        </w:rPr>
      </w:pPr>
      <w:r>
        <w:rPr>
          <w:rFonts w:eastAsia="BrowalliaUPC;Browallia New" w:cs="BrowalliaUPC;Browallia New" w:ascii="BrowalliaUPC;Browallia New" w:hAnsi="BrowalliaUPC;Browallia New"/>
        </w:rPr>
        <w:t xml:space="preserve"> </w:t>
      </w:r>
      <w:r>
        <w:rPr>
          <w:rFonts w:cs="BrowalliaUPC;Browallia New" w:ascii="BrowalliaUPC;Browallia New" w:hAnsi="BrowalliaUPC;Browallia New"/>
        </w:rPr>
        <w:t>M.K. REAL ESTATE DEVELOPMENT PUBLIC COMPANY LIMITED</w:t>
      </w:r>
    </w:p>
    <w:p>
      <w:pPr>
        <w:pStyle w:val="Normal"/>
        <w:jc w:val="center"/>
        <w:rPr/>
      </w:pPr>
      <w:r>
        <w:rPr>
          <w:rFonts w:cs="BrowalliaUPC;Browallia New" w:ascii="BrowalliaUPC;Browallia New" w:hAnsi="BrowalliaUPC;Browallia New"/>
          <w:b/>
          <w:sz w:val="30"/>
        </w:rPr>
        <w:t>BALANCE SHEETS</w:t>
      </w:r>
      <w:r>
        <w:rPr>
          <w:rFonts w:cs="BrowalliaUPC;Browallia New" w:ascii="BrowalliaUPC;Browallia New" w:hAnsi="BrowalliaUPC;Browallia New"/>
          <w:b/>
          <w:sz w:val="30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exact" w:line="300"/>
        <w:jc w:val="both"/>
        <w:rPr>
          <w:rFonts w:ascii="BrowalliaUPC;Browallia New" w:hAnsi="BrowalliaUPC;Browallia New" w:cs="BrowalliaUPC;Browallia New"/>
          <w:b/>
          <w:b/>
          <w:sz w:val="30"/>
        </w:rPr>
      </w:pPr>
      <w:r>
        <w:rPr>
          <w:rFonts w:cs="BrowalliaUPC;Browallia New" w:ascii="BrowalliaUPC;Browallia New" w:hAnsi="BrowalliaUPC;Browallia New"/>
          <w:b/>
          <w:sz w:val="30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BrowalliaUPC;Browallia New" w:ascii="BrowalliaUPC;Browallia New" w:hAnsi="BrowalliaUPC;Browallia New"/>
          <w:b/>
          <w:sz w:val="30"/>
          <w:u w:val="single"/>
        </w:rPr>
        <w:tab/>
        <w:tab/>
        <w:tab/>
        <w:tab/>
        <w:t xml:space="preserve">   </w:t>
        <w:tab/>
        <w:t xml:space="preserve">      </w:t>
      </w:r>
      <w:r>
        <w:rPr/>
        <w:t>A S S E T S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In Thousand </w:t>
            </w:r>
            <w:r>
              <w:rPr>
                <w:rFonts w:cs="BrowalliaUPC;Browallia New" w:ascii="BrowalliaUPC;Browallia New" w:hAnsi="BrowalliaUPC;Browallia New"/>
                <w:sz w:val="26"/>
              </w:rPr>
              <w:t>Baht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>Consolidated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09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The Company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 Only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As at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As a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As at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As at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Mar 31, 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Dec 31, 2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Mar 31, 20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Dec 31, 200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>CURRENT ASSETS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sz w:val="26"/>
              </w:rPr>
              <w:t>Cash on hand and in bank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6,06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,7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6,05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,73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BrowalliaUPC;Browallia New" w:hAnsi="BrowalliaUPC;Browallia New" w:cs="BrowalliaUPC;Browallia New"/>
                <w:sz w:val="26"/>
                <w:lang w:val="th-TH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th-TH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sz w:val="26"/>
                <w:lang w:val="th-TH"/>
              </w:rPr>
              <w:t>Short-term investment - fixed deposi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25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sz w:val="26"/>
              </w:rPr>
              <w:t xml:space="preserve">Accounts and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unbilled receivables - trad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</w:rPr>
              <w:t xml:space="preserve">  </w:t>
            </w: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(Note 7)</w:t>
            </w:r>
            <w:r>
              <w:rPr>
                <w:rFonts w:cs="BrowalliaUPC;Browallia New" w:ascii="BrowalliaUPC;Browallia New" w:hAnsi="BrowalliaUPC;Browallia New"/>
                <w:sz w:val="26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91,9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55,59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90,7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54,478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Receivables from and advances to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related parties - net (Note 6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51,4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54,0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51,22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53,52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Inventories (Notes 5.5, 8 and 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,155,4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,192,37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72" w:hanging="49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,145,5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72" w:hanging="49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,183,93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Other current assets - net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0,8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1,1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0,06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0,554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Total Current Assets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,325,7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,328,1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72" w:hanging="49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,313,69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72" w:hanging="49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,317,34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INVESTMENTS IN SHARES OF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SUBSIDIARIES AND ASSOCIAT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COMPANIES - At Equity Metho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(Notes 5.6 and 10)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10,25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12,8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24,99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25,947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INVESTMENTS IN SHARES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(General Investments) - At Co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Related parties (Notes 5.7 and 1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5,5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5,5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4,64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4,648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</w:rPr>
              <w:t xml:space="preserve">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Others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6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5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5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Total Investments in Shares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5,75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5,7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4,7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4,799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PROPERTY AND EQUIPMENT - Net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(Notes 5.8, 8 and 1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,648,9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,651,0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72" w:hanging="49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,648,99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72" w:hanging="49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,651,06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OTHER ASSETS (Note 13)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1,0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0,1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8,3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7,392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TOTAL ASSETS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6,131,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6,137,96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ind w:right="72" w:hanging="49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6,130,82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ind w:right="72" w:hanging="49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6,136,538</w:t>
            </w:r>
          </w:p>
        </w:tc>
      </w:tr>
    </w:tbl>
    <w:p>
      <w:pPr>
        <w:pStyle w:val="Normal"/>
        <w:spacing w:lineRule="exact" w:line="300"/>
        <w:jc w:val="center"/>
        <w:rPr>
          <w:rFonts w:ascii="BrowalliaUPC;Browallia New" w:hAnsi="BrowalliaUPC;Browallia New" w:cs="BrowalliaUPC;Browallia New"/>
          <w:sz w:val="30"/>
        </w:rPr>
      </w:pPr>
      <w:r>
        <w:rPr>
          <w:rFonts w:cs="BrowalliaUPC;Browallia New" w:ascii="BrowalliaUPC;Browallia New" w:hAnsi="BrowalliaUPC;Browallia New"/>
          <w:sz w:val="30"/>
        </w:rPr>
      </w:r>
    </w:p>
    <w:p>
      <w:pPr>
        <w:pStyle w:val="Normal"/>
        <w:spacing w:lineRule="exact" w:line="300"/>
        <w:jc w:val="center"/>
        <w:rPr>
          <w:rFonts w:ascii="BrowalliaUPC;Browallia New" w:hAnsi="BrowalliaUPC;Browallia New" w:cs="BrowalliaUPC;Browallia New"/>
          <w:sz w:val="30"/>
        </w:rPr>
      </w:pPr>
      <w:r>
        <w:rPr>
          <w:rFonts w:cs="BrowalliaUPC;Browallia New" w:ascii="BrowalliaUPC;Browallia New" w:hAnsi="BrowalliaUPC;Browallia New"/>
          <w:sz w:val="30"/>
        </w:rPr>
      </w:r>
    </w:p>
    <w:p>
      <w:pPr>
        <w:pStyle w:val="Normal"/>
        <w:spacing w:lineRule="exact" w:line="300"/>
        <w:jc w:val="center"/>
        <w:rPr>
          <w:rFonts w:ascii="BrowalliaUPC;Browallia New" w:hAnsi="BrowalliaUPC;Browallia New" w:cs="BrowalliaUPC;Browallia New"/>
          <w:sz w:val="30"/>
        </w:rPr>
      </w:pPr>
      <w:r>
        <w:rPr>
          <w:rFonts w:cs="BrowalliaUPC;Browallia New" w:ascii="BrowalliaUPC;Browallia New" w:hAnsi="BrowalliaUPC;Browallia New"/>
          <w:sz w:val="30"/>
        </w:rPr>
      </w:r>
    </w:p>
    <w:p>
      <w:pPr>
        <w:pStyle w:val="Normal"/>
        <w:jc w:val="center"/>
        <w:rPr>
          <w:rFonts w:ascii="BrowalliaUPC;Browallia New" w:hAnsi="BrowalliaUPC;Browallia New" w:cs="BrowalliaUPC;Browallia New"/>
          <w:sz w:val="30"/>
          <w:lang w:val="en-US"/>
        </w:rPr>
      </w:pPr>
      <w:r>
        <w:rPr>
          <w:rFonts w:cs="BrowalliaUPC;Browallia New" w:ascii="BrowalliaUPC;Browallia New" w:hAnsi="BrowalliaUPC;Browallia New"/>
          <w:sz w:val="30"/>
          <w:lang w:val="en-US"/>
        </w:rPr>
      </w:r>
    </w:p>
    <w:p>
      <w:pPr>
        <w:pStyle w:val="Normal"/>
        <w:jc w:val="center"/>
        <w:rPr/>
      </w:pPr>
      <w:r>
        <w:rPr>
          <w:rFonts w:cs="BrowalliaUPC;Browallia New" w:ascii="BrowalliaUPC;Browallia New" w:hAnsi="BrowalliaUPC;Browallia New"/>
          <w:sz w:val="30"/>
        </w:rPr>
        <w:t>Notes to</w:t>
      </w:r>
      <w:r>
        <w:rPr>
          <w:rFonts w:cs="BrowalliaUPC;Browallia New" w:ascii="BrowalliaUPC;Browallia New" w:hAnsi="BrowalliaUPC;Browallia New"/>
          <w:sz w:val="30"/>
          <w:lang w:val="en-US"/>
        </w:rPr>
        <w:t xml:space="preserve"> interim </w:t>
      </w:r>
      <w:r>
        <w:rPr>
          <w:rFonts w:cs="BrowalliaUPC;Browallia New" w:ascii="BrowalliaUPC;Browallia New" w:hAnsi="BrowalliaUPC;Browallia New"/>
          <w:sz w:val="30"/>
        </w:rPr>
        <w:t>financial statements form an integral part of these statements.</w:t>
      </w:r>
    </w:p>
    <w:p>
      <w:pPr>
        <w:pStyle w:val="Normal"/>
        <w:jc w:val="center"/>
        <w:rPr>
          <w:rFonts w:ascii="BrowalliaUPC;Browallia New" w:hAnsi="BrowalliaUPC;Browallia New" w:cs="BrowalliaUPC;Browallia New"/>
          <w:sz w:val="30"/>
          <w:lang w:val="en-US"/>
        </w:rPr>
      </w:pPr>
      <w:r>
        <w:rPr>
          <w:rFonts w:cs="BrowalliaUPC;Browallia New" w:ascii="BrowalliaUPC;Browallia New" w:hAnsi="BrowalliaUPC;Browallia New"/>
          <w:sz w:val="30"/>
        </w:rPr>
        <w:t xml:space="preserve">(See auditor’s </w:t>
      </w:r>
      <w:r>
        <w:rPr>
          <w:rFonts w:cs="BrowalliaUPC;Browallia New" w:ascii="BrowalliaUPC;Browallia New" w:hAnsi="BrowalliaUPC;Browallia New"/>
          <w:sz w:val="30"/>
          <w:lang w:val="en-US"/>
        </w:rPr>
        <w:t xml:space="preserve">review </w:t>
      </w:r>
      <w:r>
        <w:rPr>
          <w:rFonts w:cs="BrowalliaUPC;Browallia New" w:ascii="BrowalliaUPC;Browallia New" w:hAnsi="BrowalliaUPC;Browallia New"/>
          <w:sz w:val="30"/>
        </w:rPr>
        <w:t xml:space="preserve">report dated </w:t>
      </w:r>
      <w:r>
        <w:rPr>
          <w:rFonts w:cs="BrowalliaUPC;Browallia New" w:ascii="BrowalliaUPC;Browallia New" w:hAnsi="BrowalliaUPC;Browallia New"/>
          <w:sz w:val="30"/>
          <w:lang w:val="en-US"/>
        </w:rPr>
        <w:t>May 4</w:t>
      </w:r>
      <w:r>
        <w:rPr>
          <w:rFonts w:cs="BrowalliaUPC;Browallia New" w:ascii="BrowalliaUPC;Browallia New" w:hAnsi="BrowalliaUPC;Browallia New"/>
          <w:sz w:val="30"/>
        </w:rPr>
        <w:t>, 200</w:t>
      </w:r>
      <w:r>
        <w:rPr>
          <w:rFonts w:cs="BrowalliaUPC;Browallia New" w:ascii="BrowalliaUPC;Browallia New" w:hAnsi="BrowalliaUPC;Browallia New"/>
          <w:sz w:val="30"/>
          <w:lang w:val="en-US"/>
        </w:rPr>
        <w:t>1</w:t>
      </w:r>
      <w:r>
        <w:rPr>
          <w:rFonts w:cs="BrowalliaUPC;Browallia New" w:ascii="BrowalliaUPC;Browallia New" w:hAnsi="BrowalliaUPC;Browallia New"/>
          <w:sz w:val="30"/>
        </w:rPr>
        <w:t>)</w:t>
      </w:r>
    </w:p>
    <w:p>
      <w:pPr>
        <w:pStyle w:val="Normal"/>
        <w:spacing w:lineRule="exact" w:line="280"/>
        <w:ind w:right="30" w:hanging="0"/>
        <w:jc w:val="right"/>
        <w:rPr>
          <w:rFonts w:ascii="BrowalliaUPC;Browallia New" w:hAnsi="BrowalliaUPC;Browallia New" w:cs="BrowalliaUPC;Browallia New"/>
          <w:b/>
          <w:b/>
          <w:sz w:val="30"/>
        </w:rPr>
      </w:pPr>
      <w:r>
        <w:rPr>
          <w:rFonts w:cs="BrowalliaUPC;Browallia New" w:ascii="BrowalliaUPC;Browallia New" w:hAnsi="BrowalliaUPC;Browallia New"/>
          <w:b/>
          <w:sz w:val="30"/>
        </w:rPr>
        <w:t>"UNAUDITTED"</w:t>
      </w:r>
    </w:p>
    <w:p>
      <w:pPr>
        <w:pStyle w:val="Normal"/>
        <w:spacing w:lineRule="exact" w:line="280"/>
        <w:ind w:right="30" w:hanging="0"/>
        <w:jc w:val="right"/>
        <w:rPr>
          <w:rFonts w:ascii="BrowalliaUPC;Browallia New" w:hAnsi="BrowalliaUPC;Browallia New" w:cs="BrowalliaUPC;Browallia New"/>
          <w:b/>
          <w:b/>
          <w:sz w:val="30"/>
        </w:rPr>
      </w:pPr>
      <w:r>
        <w:rPr>
          <w:rFonts w:cs="BrowalliaUPC;Browallia New" w:ascii="BrowalliaUPC;Browallia New" w:hAnsi="BrowalliaUPC;Browallia New"/>
          <w:b/>
          <w:sz w:val="30"/>
        </w:rPr>
        <w:t>"REVIEWED"</w:t>
      </w:r>
    </w:p>
    <w:p>
      <w:pPr>
        <w:pStyle w:val="Normal"/>
        <w:spacing w:lineRule="exact" w:line="280"/>
        <w:jc w:val="center"/>
        <w:rPr/>
      </w:pPr>
      <w:r>
        <w:rPr>
          <w:rFonts w:cs="BrowalliaUPC;Browallia New" w:ascii="BrowalliaUPC;Browallia New" w:hAnsi="BrowalliaUPC;Browallia New"/>
          <w:b/>
          <w:sz w:val="30"/>
          <w:lang w:val="en-US"/>
        </w:rPr>
        <w:t>M.K. REAL ESTATE DEVELOPMENT</w:t>
      </w:r>
      <w:r>
        <w:rPr>
          <w:rFonts w:cs="BrowalliaUPC;Browallia New" w:ascii="BrowalliaUPC;Browallia New" w:hAnsi="BrowalliaUPC;Browallia New"/>
          <w:b/>
          <w:sz w:val="30"/>
        </w:rPr>
        <w:t xml:space="preserve"> PUBLIC COMPANY LIMITED</w:t>
      </w:r>
    </w:p>
    <w:p>
      <w:pPr>
        <w:pStyle w:val="Normal"/>
        <w:tabs>
          <w:tab w:val="clear" w:pos="720"/>
          <w:tab w:val="left" w:pos="360" w:leader="none"/>
        </w:tabs>
        <w:spacing w:lineRule="exact" w:line="280"/>
        <w:rPr/>
      </w:pPr>
      <w:r>
        <w:rPr>
          <w:rFonts w:cs="BrowalliaUPC;Browallia New" w:ascii="BrowalliaUPC;Browallia New" w:hAnsi="BrowalliaUPC;Browallia New"/>
          <w:b/>
          <w:sz w:val="30"/>
        </w:rPr>
        <w:tab/>
        <w:tab/>
        <w:tab/>
        <w:tab/>
        <w:tab/>
        <w:tab/>
        <w:t>BALANCE SHEETS</w:t>
      </w:r>
      <w:r>
        <w:rPr>
          <w:rFonts w:cs="BrowalliaUPC;Browallia New" w:ascii="BrowalliaUPC;Browallia New" w:hAnsi="BrowalliaUPC;Browallia New"/>
          <w:b/>
          <w:sz w:val="30"/>
          <w:lang w:val="en-US"/>
        </w:rPr>
        <w:t xml:space="preserve"> </w:t>
      </w:r>
      <w:r>
        <w:rPr>
          <w:rFonts w:cs="BrowalliaUPC;Browallia New" w:ascii="BrowalliaUPC;Browallia New" w:hAnsi="BrowalliaUPC;Browallia New"/>
          <w:b/>
          <w:sz w:val="30"/>
        </w:rPr>
        <w:t>(</w:t>
      </w:r>
      <w:r>
        <w:rPr>
          <w:rFonts w:cs="BrowalliaUPC;Browallia New" w:ascii="BrowalliaUPC;Browallia New" w:hAnsi="BrowalliaUPC;Browallia New"/>
          <w:b/>
          <w:sz w:val="30"/>
          <w:lang w:val="en-US"/>
        </w:rPr>
        <w:t>CONT</w:t>
      </w:r>
      <w:r>
        <w:rPr>
          <w:rFonts w:cs="BrowalliaUPC;Browallia New" w:ascii="BrowalliaUPC;Browallia New" w:hAnsi="BrowalliaUPC;Browallia New"/>
          <w:b/>
          <w:sz w:val="30"/>
        </w:rPr>
        <w:t>.)</w:t>
      </w:r>
    </w:p>
    <w:p>
      <w:pPr>
        <w:pStyle w:val="Normal"/>
        <w:spacing w:lineRule="exact" w:line="280"/>
        <w:rPr>
          <w:rFonts w:ascii="BrowalliaUPC;Browallia New" w:hAnsi="BrowalliaUPC;Browallia New" w:cs="BrowalliaUPC;Browallia New"/>
          <w:b/>
          <w:b/>
          <w:sz w:val="30"/>
        </w:rPr>
      </w:pPr>
      <w:r>
        <w:rPr>
          <w:rFonts w:cs="BrowalliaUPC;Browallia New" w:ascii="BrowalliaUPC;Browallia New" w:hAnsi="BrowalliaUPC;Browallia New"/>
          <w:b/>
          <w:sz w:val="30"/>
        </w:rPr>
      </w:r>
    </w:p>
    <w:p>
      <w:pPr>
        <w:pStyle w:val="Normal"/>
        <w:spacing w:lineRule="exact" w:line="280"/>
        <w:rPr/>
      </w:pPr>
      <w:r>
        <w:rPr>
          <w:rFonts w:cs="BrowalliaUPC;Browallia New" w:ascii="BrowalliaUPC;Browallia New" w:hAnsi="BrowalliaUPC;Browallia New"/>
          <w:b/>
          <w:sz w:val="30"/>
          <w:u w:val="single"/>
        </w:rPr>
        <w:tab/>
        <w:tab/>
        <w:tab/>
        <w:t xml:space="preserve">    </w:t>
      </w:r>
      <w:r>
        <w:rPr/>
        <w:t>LIABILITIES AND SHAREHOLDERS’ EQUITY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75"/>
        <w:gridCol w:w="284"/>
        <w:gridCol w:w="1417"/>
        <w:gridCol w:w="284"/>
        <w:gridCol w:w="1276"/>
        <w:gridCol w:w="283"/>
        <w:gridCol w:w="1418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623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80"/>
              <w:jc w:val="center"/>
              <w:rPr/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In Thousand </w:t>
            </w:r>
            <w:r>
              <w:rPr>
                <w:rFonts w:cs="BrowalliaUPC;Browallia New" w:ascii="BrowalliaUPC;Browallia New" w:hAnsi="BrowalliaUPC;Browallia New"/>
                <w:sz w:val="26"/>
              </w:rPr>
              <w:t>Baht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29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center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The Company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 Only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As at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left="-108" w:right="-108" w:hanging="0"/>
              <w:jc w:val="center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As a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As at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left="-108" w:right="-108" w:hanging="0"/>
              <w:jc w:val="center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As at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Mar 31, 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left="-108" w:right="-108" w:hanging="0"/>
              <w:jc w:val="center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Dec 31, 2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Mar, 20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left="-108" w:right="-108" w:hanging="0"/>
              <w:jc w:val="center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Dec 31, 2000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>CURRENT LIABILITIES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sz w:val="26"/>
              </w:rPr>
              <w:t xml:space="preserve">Bank overdrafts and loans from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</w:rPr>
              <w:t xml:space="preserve">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f</w:t>
            </w:r>
            <w:r>
              <w:rPr>
                <w:rFonts w:cs="BrowalliaUPC;Browallia New" w:ascii="BrowalliaUPC;Browallia New" w:hAnsi="BrowalliaUPC;Browallia New"/>
                <w:sz w:val="26"/>
              </w:rPr>
              <w:t>inancial institutions (Note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s</w:t>
            </w:r>
            <w:r>
              <w:rPr>
                <w:rFonts w:cs="BrowalliaUPC;Browallia New" w:ascii="BrowalliaUPC;Browallia New" w:hAnsi="BrowalliaUPC;Browallia New"/>
                <w:sz w:val="26"/>
              </w:rPr>
              <w:t xml:space="preserve">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8 and 14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882,2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875,5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879,95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870,145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sz w:val="26"/>
              </w:rPr>
              <w:t xml:space="preserve">Trade accounts and notes payable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6,4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5,4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4,36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3,631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Payable for purchase of lan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66,4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66,4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66,49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66,497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Current portion of long-term debt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(Notes 8 and 17)  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54,1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64,9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54,1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64,932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Advance from director (Note 15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7,8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9,64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3,47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5,303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Advance from related parties (Note 6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2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9,6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63,57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51,763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Income tax payabl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7,56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3,17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7,5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3,173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Other current liabilities (Note 16)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700,1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662,5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697,46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661,100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Total Current Liabilitie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,987,3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,947,35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,987,0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,946,544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LONG-TERM DEBTS - Net of curren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portion (Notes 8 and 17)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,389,14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,465,43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,389,14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,465,434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OTHER LIABILITIES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8,4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8,6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8,40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lang w:val="en-US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8,628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Total Liabilities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,404,85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,441,4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,404,5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,440,606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SHAREHOLDERS’ EQUITY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Share capital - common shares,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Baht 10 per value (Note 19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Authorized share capital 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108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108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108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108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74,650,000 shares </w:t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108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7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108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7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108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7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108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746,500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Issued and fully paid-up</w:t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417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41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share capital - 46,500,000 share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65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>465,000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Issued and fully paid-up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share capital - 48,700,000 share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87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87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Premium on share capital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,115,8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,071,8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,115,83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,071,835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Revaluation increment in fixed assets -  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net (Note 12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652,0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650,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652,0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650,866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Retained earnings (Deficit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6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Appropriated for legal reserve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6,500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Defic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575,161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(538,26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575,161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(538,269)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Minority interest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74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6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4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80"/>
              <w:ind w:right="74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6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227" w:hanging="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>-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Total Shareholders’ Equity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,726,9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,696,54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,726,27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,695,932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TOTAL LIABILITIES AN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>
          <w:trHeight w:val="302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SHAREHOLDERS’ EQUITY</w:t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6,131,8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41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6,137,96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6,130,82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6,136,538</w:t>
            </w:r>
          </w:p>
        </w:tc>
      </w:tr>
    </w:tbl>
    <w:p>
      <w:pPr>
        <w:pStyle w:val="Normal"/>
        <w:spacing w:lineRule="exact" w:line="280"/>
        <w:jc w:val="center"/>
        <w:rPr>
          <w:rFonts w:ascii="BrowalliaUPC;Browallia New" w:hAnsi="BrowalliaUPC;Browallia New" w:cs="BrowalliaUPC;Browallia New"/>
          <w:sz w:val="30"/>
          <w:lang w:val="en-US"/>
        </w:rPr>
      </w:pPr>
      <w:r>
        <w:rPr>
          <w:rFonts w:cs="BrowalliaUPC;Browallia New" w:ascii="BrowalliaUPC;Browallia New" w:hAnsi="BrowalliaUPC;Browallia New"/>
          <w:sz w:val="30"/>
          <w:lang w:val="en-US"/>
        </w:rPr>
      </w:r>
    </w:p>
    <w:p>
      <w:pPr>
        <w:pStyle w:val="Normal"/>
        <w:spacing w:lineRule="exact" w:line="280"/>
        <w:jc w:val="center"/>
        <w:rPr/>
      </w:pPr>
      <w:r>
        <w:rPr>
          <w:rFonts w:cs="BrowalliaUPC;Browallia New" w:ascii="BrowalliaUPC;Browallia New" w:hAnsi="BrowalliaUPC;Browallia New"/>
          <w:sz w:val="30"/>
        </w:rPr>
        <w:t>Notes to</w:t>
      </w:r>
      <w:r>
        <w:rPr>
          <w:rFonts w:cs="BrowalliaUPC;Browallia New" w:ascii="BrowalliaUPC;Browallia New" w:hAnsi="BrowalliaUPC;Browallia New"/>
          <w:sz w:val="30"/>
          <w:lang w:val="en-US"/>
        </w:rPr>
        <w:t xml:space="preserve"> interim </w:t>
      </w:r>
      <w:r>
        <w:rPr>
          <w:rFonts w:cs="BrowalliaUPC;Browallia New" w:ascii="BrowalliaUPC;Browallia New" w:hAnsi="BrowalliaUPC;Browallia New"/>
          <w:sz w:val="30"/>
        </w:rPr>
        <w:t>financial statements form an integral part of these statements.</w:t>
      </w:r>
    </w:p>
    <w:p>
      <w:pPr>
        <w:pStyle w:val="Normal"/>
        <w:spacing w:lineRule="exact" w:line="280"/>
        <w:jc w:val="center"/>
        <w:rPr>
          <w:rFonts w:ascii="BrowalliaUPC;Browallia New" w:hAnsi="BrowalliaUPC;Browallia New" w:cs="BrowalliaUPC;Browallia New"/>
          <w:sz w:val="30"/>
          <w:lang w:val="en-US"/>
        </w:rPr>
      </w:pPr>
      <w:r>
        <w:rPr>
          <w:rFonts w:cs="BrowalliaUPC;Browallia New" w:ascii="BrowalliaUPC;Browallia New" w:hAnsi="BrowalliaUPC;Browallia New"/>
          <w:sz w:val="30"/>
        </w:rPr>
        <w:t xml:space="preserve">(See auditor’s </w:t>
      </w:r>
      <w:r>
        <w:rPr>
          <w:rFonts w:cs="BrowalliaUPC;Browallia New" w:ascii="BrowalliaUPC;Browallia New" w:hAnsi="BrowalliaUPC;Browallia New"/>
          <w:sz w:val="30"/>
          <w:lang w:val="en-US"/>
        </w:rPr>
        <w:t xml:space="preserve">review </w:t>
      </w:r>
      <w:r>
        <w:rPr>
          <w:rFonts w:cs="BrowalliaUPC;Browallia New" w:ascii="BrowalliaUPC;Browallia New" w:hAnsi="BrowalliaUPC;Browallia New"/>
          <w:sz w:val="30"/>
        </w:rPr>
        <w:t xml:space="preserve">report dated </w:t>
      </w:r>
      <w:r>
        <w:rPr>
          <w:rFonts w:cs="BrowalliaUPC;Browallia New" w:ascii="BrowalliaUPC;Browallia New" w:hAnsi="BrowalliaUPC;Browallia New"/>
          <w:sz w:val="30"/>
          <w:lang w:val="en-US"/>
        </w:rPr>
        <w:t>May 4</w:t>
      </w:r>
      <w:r>
        <w:rPr>
          <w:rFonts w:cs="BrowalliaUPC;Browallia New" w:ascii="BrowalliaUPC;Browallia New" w:hAnsi="BrowalliaUPC;Browallia New"/>
          <w:sz w:val="30"/>
        </w:rPr>
        <w:t>, 200</w:t>
      </w:r>
      <w:r>
        <w:rPr>
          <w:rFonts w:cs="BrowalliaUPC;Browallia New" w:ascii="BrowalliaUPC;Browallia New" w:hAnsi="BrowalliaUPC;Browallia New"/>
          <w:sz w:val="30"/>
          <w:lang w:val="en-US"/>
        </w:rPr>
        <w:t>1</w:t>
      </w:r>
      <w:r>
        <w:rPr>
          <w:rFonts w:cs="BrowalliaUPC;Browallia New" w:ascii="BrowalliaUPC;Browallia New" w:hAnsi="BrowalliaUPC;Browallia New"/>
          <w:sz w:val="30"/>
        </w:rPr>
        <w:t>)</w:t>
      </w:r>
    </w:p>
    <w:p>
      <w:pPr>
        <w:pStyle w:val="Normal"/>
        <w:ind w:right="30" w:hanging="0"/>
        <w:jc w:val="right"/>
        <w:rPr>
          <w:rFonts w:ascii="BrowalliaUPC;Browallia New" w:hAnsi="BrowalliaUPC;Browallia New" w:cs="BrowalliaUPC;Browallia New"/>
          <w:b/>
          <w:b/>
          <w:sz w:val="30"/>
        </w:rPr>
      </w:pPr>
      <w:r>
        <w:rPr>
          <w:rFonts w:cs="BrowalliaUPC;Browallia New" w:ascii="BrowalliaUPC;Browallia New" w:hAnsi="BrowalliaUPC;Browallia New"/>
          <w:b/>
          <w:sz w:val="30"/>
        </w:rPr>
        <w:t>"UNAUDITTED"</w:t>
      </w:r>
    </w:p>
    <w:p>
      <w:pPr>
        <w:pStyle w:val="Normal"/>
        <w:ind w:right="30" w:hanging="0"/>
        <w:jc w:val="right"/>
        <w:rPr>
          <w:rFonts w:ascii="BrowalliaUPC;Browallia New" w:hAnsi="BrowalliaUPC;Browallia New" w:cs="BrowalliaUPC;Browallia New"/>
          <w:b/>
          <w:b/>
          <w:sz w:val="30"/>
        </w:rPr>
      </w:pPr>
      <w:r>
        <w:rPr>
          <w:rFonts w:cs="BrowalliaUPC;Browallia New" w:ascii="BrowalliaUPC;Browallia New" w:hAnsi="BrowalliaUPC;Browallia New"/>
          <w:b/>
          <w:sz w:val="30"/>
        </w:rPr>
        <w:t>"REVIEWED"</w:t>
      </w:r>
    </w:p>
    <w:p>
      <w:pPr>
        <w:pStyle w:val="Normal"/>
        <w:spacing w:lineRule="exact" w:line="320"/>
        <w:jc w:val="center"/>
        <w:rPr>
          <w:rFonts w:ascii="BrowalliaUPC;Browallia New" w:hAnsi="BrowalliaUPC;Browallia New" w:cs="BrowalliaUPC;Browallia New"/>
          <w:b/>
          <w:b/>
          <w:sz w:val="30"/>
          <w:lang w:val="en-US"/>
        </w:rPr>
      </w:pPr>
      <w:r>
        <w:rPr>
          <w:rFonts w:cs="BrowalliaUPC;Browallia New" w:ascii="BrowalliaUPC;Browallia New" w:hAnsi="BrowalliaUPC;Browallia New"/>
          <w:b/>
          <w:sz w:val="30"/>
          <w:lang w:val="en-US"/>
        </w:rPr>
        <w:t>M.K. REAL ESTATE DEVELOPMENT</w:t>
      </w:r>
      <w:r>
        <w:rPr>
          <w:rFonts w:cs="BrowalliaUPC;Browallia New" w:ascii="BrowalliaUPC;Browallia New" w:hAnsi="BrowalliaUPC;Browallia New"/>
          <w:b/>
          <w:sz w:val="30"/>
        </w:rPr>
        <w:t xml:space="preserve"> PUBLIC COMPANY LIMITED</w:t>
      </w:r>
    </w:p>
    <w:p>
      <w:pPr>
        <w:pStyle w:val="Normal"/>
        <w:spacing w:lineRule="exact" w:line="300"/>
        <w:jc w:val="center"/>
        <w:rPr>
          <w:rFonts w:ascii="BrowalliaUPC;Browallia New" w:hAnsi="BrowalliaUPC;Browallia New" w:cs="BrowalliaUPC;Browallia New"/>
          <w:b/>
          <w:b/>
          <w:sz w:val="30"/>
          <w:lang w:val="en-US"/>
        </w:rPr>
      </w:pPr>
      <w:r>
        <w:rPr>
          <w:rFonts w:cs="BrowalliaUPC;Browallia New" w:ascii="BrowalliaUPC;Browallia New" w:hAnsi="BrowalliaUPC;Browallia New"/>
          <w:b/>
          <w:sz w:val="30"/>
          <w:lang w:val="en-US"/>
        </w:rPr>
        <w:t>STATEMENTS OF INCOME</w:t>
      </w:r>
    </w:p>
    <w:p>
      <w:pPr>
        <w:pStyle w:val="Heading3"/>
        <w:jc w:val="center"/>
        <w:rPr/>
      </w:pPr>
      <w:r>
        <w:rPr>
          <w:rFonts w:cs="BrowalliaUPC;Browallia New" w:ascii="BrowalliaUPC;Browallia New" w:hAnsi="BrowalliaUPC;Browallia New"/>
        </w:rPr>
        <w:t>FOR THE THREE</w:t>
      </w:r>
      <w:r>
        <w:rPr>
          <w:rFonts w:cs="BrowalliaUPC;Browallia New" w:ascii="BrowalliaUPC;Browallia New" w:hAnsi="BrowalliaUPC;Browallia New"/>
          <w:lang w:val="th-TH"/>
        </w:rPr>
        <w:t>-</w:t>
      </w:r>
      <w:r>
        <w:rPr/>
        <w:t>MONTH PERIODS ENDED MARCH 31, 2001 AND 2000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284"/>
        <w:gridCol w:w="1276"/>
        <w:gridCol w:w="283"/>
        <w:gridCol w:w="1134"/>
        <w:gridCol w:w="284"/>
        <w:gridCol w:w="1134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552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In Thousand </w:t>
            </w:r>
            <w:r>
              <w:rPr>
                <w:rFonts w:cs="BrowalliaUPC;Browallia New" w:ascii="BrowalliaUPC;Browallia New" w:hAnsi="BrowalliaUPC;Browallia New"/>
                <w:sz w:val="26"/>
              </w:rPr>
              <w:t>Baht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6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09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>Consolidated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109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09" w:hanging="0"/>
              <w:jc w:val="center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The Company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 Only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50" w:hanging="0"/>
              <w:jc w:val="center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50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150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50" w:hanging="0"/>
              <w:jc w:val="center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50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00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rPr>
                <w:rFonts w:ascii="BrowalliaUPC;Browallia New" w:hAnsi="BrowalliaUPC;Browallia New" w:cs="BrowalliaUPC;Browallia New"/>
              </w:rPr>
            </w:pPr>
            <w:r>
              <w:rPr>
                <w:rFonts w:cs="BrowalliaUPC;Browallia New" w:ascii="BrowalliaUPC;Browallia New" w:hAnsi="BrowalliaUPC;Browallia New"/>
              </w:rPr>
              <w:t xml:space="preserve">REVENUES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50" w:hanging="0"/>
              <w:jc w:val="center"/>
              <w:rPr>
                <w:rFonts w:ascii="BrowalliaUPC;Browallia New" w:hAnsi="BrowalliaUPC;Browallia New" w:cs="BrowalliaUPC;Browallia New"/>
                <w:sz w:val="22"/>
              </w:rPr>
            </w:pPr>
            <w:r>
              <w:rPr>
                <w:rFonts w:cs="BrowalliaUPC;Browallia New" w:ascii="BrowalliaUPC;Browallia New" w:hAnsi="BrowalliaUPC;Browallia New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rFonts w:ascii="BrowalliaUPC;Browallia New" w:hAnsi="BrowalliaUPC;Browallia New" w:cs="BrowalliaUPC;Browallia New"/>
                <w:b/>
                <w:b/>
                <w:sz w:val="22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2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50" w:hanging="0"/>
              <w:jc w:val="center"/>
              <w:rPr>
                <w:rFonts w:ascii="BrowalliaUPC;Browallia New" w:hAnsi="BrowalliaUPC;Browallia New" w:cs="BrowalliaUPC;Browallia New"/>
                <w:b/>
                <w:b/>
                <w:sz w:val="22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2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150" w:hanging="0"/>
              <w:jc w:val="center"/>
              <w:rPr>
                <w:rFonts w:ascii="BrowalliaUPC;Browallia New" w:hAnsi="BrowalliaUPC;Browallia New" w:cs="BrowalliaUPC;Browallia New"/>
                <w:sz w:val="22"/>
              </w:rPr>
            </w:pPr>
            <w:r>
              <w:rPr>
                <w:rFonts w:cs="BrowalliaUPC;Browallia New" w:ascii="BrowalliaUPC;Browallia New" w:hAnsi="BrowalliaUPC;Browallia New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ind w:right="150" w:hanging="0"/>
              <w:jc w:val="center"/>
              <w:rPr>
                <w:rFonts w:ascii="BrowalliaUPC;Browallia New" w:hAnsi="BrowalliaUPC;Browallia New" w:cs="BrowalliaUPC;Browallia New"/>
                <w:sz w:val="22"/>
              </w:rPr>
            </w:pPr>
            <w:r>
              <w:rPr>
                <w:rFonts w:cs="BrowalliaUPC;Browallia New" w:ascii="BrowalliaUPC;Browallia New" w:hAnsi="BrowalliaUPC;Browallia New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rFonts w:ascii="BrowalliaUPC;Browallia New" w:hAnsi="BrowalliaUPC;Browallia New" w:cs="BrowalliaUPC;Browallia New"/>
                <w:b/>
                <w:b/>
                <w:sz w:val="22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50" w:hanging="0"/>
              <w:jc w:val="center"/>
              <w:rPr>
                <w:rFonts w:ascii="BrowalliaUPC;Browallia New" w:hAnsi="BrowalliaUPC;Browallia New" w:cs="BrowalliaUPC;Browallia New"/>
                <w:b/>
                <w:b/>
                <w:sz w:val="22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2"/>
                <w:u w:val="single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lang w:val="en-US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lang w:val="en-US"/>
              </w:rPr>
              <w:t>Sales and construction incom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46,4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00,1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42,9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98,728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lang w:val="en-US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lang w:val="en-US"/>
              </w:rPr>
              <w:t xml:space="preserve">Gain on land transfer under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lang w:val="en-US"/>
              </w:rPr>
              <w:t xml:space="preserve">     </w:t>
            </w:r>
            <w:r>
              <w:rPr>
                <w:rFonts w:cs="BrowalliaUPC;Browallia New" w:ascii="BrowalliaUPC;Browallia New" w:hAnsi="BrowalliaUPC;Browallia New"/>
                <w:lang w:val="en-US"/>
              </w:rPr>
              <w:t>debt restructuring (Note 2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,3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284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,3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284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lang w:val="en-US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lang w:val="en-US"/>
              </w:rPr>
              <w:t>Other incom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5,1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32,45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4,94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3,805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BrowalliaUPC;Browallia New" w:cs="BrowalliaUPC;Browallia New" w:ascii="BrowalliaUPC;Browallia New" w:hAnsi="BrowalliaUPC;Browallia New"/>
              </w:rPr>
              <w:t xml:space="preserve">          </w:t>
            </w:r>
            <w:r>
              <w:rPr>
                <w:rFonts w:cs="BrowalliaUPC;Browallia New" w:ascii="BrowalliaUPC;Browallia New" w:hAnsi="BrowalliaUPC;Browallia New"/>
                <w:lang w:val="en-US"/>
              </w:rPr>
              <w:t>Total Revenue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62,8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32,56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59,26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22,53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lang w:val="en-US"/>
              </w:rPr>
              <w:t xml:space="preserve">COSTS AND EXPENSES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lang w:val="en-US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lang w:val="en-US"/>
              </w:rPr>
              <w:t>Cost of sales and construc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17,2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75,16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15,9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74,445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lang w:val="en-US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lang w:val="en-US"/>
              </w:rPr>
              <w:t>Selling and administrative expens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35,3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37,09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35,1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7,66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lang w:val="en-US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lang w:val="en-US"/>
              </w:rPr>
              <w:t>Interest expens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2,73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61,38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2,6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61,337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lang w:val="en-US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lang w:val="en-US"/>
              </w:rPr>
              <w:t>Directors’ remunera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,14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,04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,1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,03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lang w:val="en-US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lang w:val="en-US"/>
              </w:rPr>
              <w:t>Equity in net loss (income) o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BrowalliaUPC;Browallia New" w:cs="BrowalliaUPC;Browallia New" w:ascii="BrowalliaUPC;Browallia New" w:hAnsi="BrowalliaUPC;Browallia New"/>
                <w:lang w:val="en-US"/>
              </w:rPr>
              <w:t xml:space="preserve">  </w:t>
            </w:r>
            <w:r>
              <w:rPr>
                <w:rFonts w:eastAsia="BrowalliaUPC;Browallia New" w:cs="BrowalliaUPC;Browallia New" w:ascii="BrowalliaUPC;Browallia New" w:hAnsi="BrowalliaUPC;Browallia New"/>
              </w:rPr>
              <w:t xml:space="preserve">    </w:t>
            </w:r>
            <w:r>
              <w:rPr>
                <w:rFonts w:cs="BrowalliaUPC;Browallia New" w:ascii="BrowalliaUPC;Browallia New" w:hAnsi="BrowalliaUPC;Browallia New"/>
                <w:lang w:val="en-US"/>
              </w:rPr>
              <w:t>subsidiaries and associated compani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,6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7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9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45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lang w:val="en-US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lang w:val="en-US"/>
              </w:rPr>
              <w:t>Other expens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,4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,4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,3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,46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lang w:val="en-US"/>
              </w:rPr>
              <w:t xml:space="preserve">          </w:t>
            </w:r>
            <w:r>
              <w:rPr>
                <w:rFonts w:cs="BrowalliaUPC;Browallia New" w:ascii="BrowalliaUPC;Browallia New" w:hAnsi="BrowalliaUPC;Browallia New"/>
                <w:lang w:val="en-US"/>
              </w:rPr>
              <w:t>Total Costs and expense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01,6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78,42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98,1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68,387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lang w:val="en-US"/>
              </w:rPr>
              <w:t xml:space="preserve">INCOME (LOSS) BEFORE MINORITY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lang w:val="en-US"/>
              </w:rPr>
              <w:t xml:space="preserve">   </w:t>
            </w:r>
            <w:r>
              <w:rPr>
                <w:rFonts w:cs="BrowalliaUPC;Browallia New" w:ascii="BrowalliaUPC;Browallia New" w:hAnsi="BrowalliaUPC;Browallia New"/>
                <w:lang w:val="en-US"/>
              </w:rPr>
              <w:t>INTEREST IN NET LOSS (INCOME) O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lang w:val="en-US"/>
              </w:rPr>
              <w:t xml:space="preserve">   </w:t>
            </w:r>
            <w:r>
              <w:rPr>
                <w:rFonts w:cs="BrowalliaUPC;Browallia New" w:ascii="BrowalliaUPC;Browallia New" w:hAnsi="BrowalliaUPC;Browallia New"/>
                <w:lang w:val="en-US"/>
              </w:rPr>
              <w:t>SUBSIDIARI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38,778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5,862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hanging="129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38,857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5,854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lang w:val="en-US"/>
              </w:rPr>
              <w:t>Minority interest in net loss (incom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rPr>
                <w:rFonts w:ascii="BrowalliaUPC;Browallia New" w:hAnsi="BrowalliaUPC;Browallia New" w:cs="BrowalliaUPC;Browallia New"/>
              </w:rPr>
            </w:pPr>
            <w:r>
              <w:rPr>
                <w:rFonts w:eastAsia="BrowalliaUPC;Browallia New" w:cs="BrowalliaUPC;Browallia New" w:ascii="BrowalliaUPC;Browallia New" w:hAnsi="BrowalliaUPC;Browallia New"/>
              </w:rPr>
              <w:t xml:space="preserve">   </w:t>
            </w:r>
            <w:r>
              <w:rPr>
                <w:rFonts w:cs="BrowalliaUPC;Browallia New" w:ascii="BrowalliaUPC;Browallia New" w:hAnsi="BrowalliaUPC;Browallia New"/>
              </w:rPr>
              <w:t>of subsidiaries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79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84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284" w:hanging="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84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lang w:val="en-US"/>
              </w:rPr>
              <w:t xml:space="preserve">INCOME (LOSS) BEFORE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lang w:val="en-US"/>
              </w:rPr>
              <w:t xml:space="preserve">   </w:t>
            </w:r>
            <w:r>
              <w:rPr>
                <w:rFonts w:cs="BrowalliaUPC;Browallia New" w:ascii="BrowalliaUPC;Browallia New" w:hAnsi="BrowalliaUPC;Browallia New"/>
                <w:lang w:val="en-US"/>
              </w:rPr>
              <w:t>EXTRAORDINARY IT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38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,857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5,854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hanging="129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38,857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5,854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lang w:val="en-US"/>
              </w:rPr>
              <w:t>Extraordinary item - Gain 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ind w:right="74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ind w:right="286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rPr>
                <w:rFonts w:ascii="BrowalliaUPC;Browallia New" w:hAnsi="BrowalliaUPC;Browallia New" w:cs="BrowalliaUPC;Browallia New"/>
              </w:rPr>
            </w:pPr>
            <w:r>
              <w:rPr>
                <w:rFonts w:eastAsia="BrowalliaUPC;Browallia New" w:cs="BrowalliaUPC;Browallia New" w:ascii="BrowalliaUPC;Browallia New" w:hAnsi="BrowalliaUPC;Browallia New"/>
              </w:rPr>
              <w:t xml:space="preserve">   </w:t>
            </w:r>
            <w:r>
              <w:rPr>
                <w:rFonts w:cs="BrowalliaUPC;Browallia New" w:ascii="BrowalliaUPC;Browallia New" w:hAnsi="BrowalliaUPC;Browallia New"/>
              </w:rPr>
              <w:t>debt restructuring (Note 2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74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,9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284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,9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284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lang w:val="en-US"/>
              </w:rPr>
              <w:t>NET INCOME (LOSS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36,892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5,854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left="130" w:hanging="13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36,892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5,854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BrowalliaUPC;Browallia New" w:ascii="BrowalliaUPC;Browallia New" w:hAnsi="BrowalliaUPC;Browallia New"/>
                <w:lang w:val="en-US"/>
              </w:rPr>
              <w:t xml:space="preserve">EARNINGS PER SHARE </w:t>
            </w:r>
            <w:r>
              <w:rPr>
                <w:rFonts w:cs="BrowalliaUPC;Browallia New" w:ascii="BrowalliaUPC;Browallia New" w:hAnsi="BrowalliaUPC;Browallia New"/>
              </w:rPr>
              <w:t>(</w:t>
            </w:r>
            <w:r>
              <w:rPr>
                <w:rFonts w:cs="BrowalliaUPC;Browallia New" w:ascii="BrowalliaUPC;Browallia New" w:hAnsi="BrowalliaUPC;Browallia New"/>
                <w:lang w:val="en-US"/>
              </w:rPr>
              <w:t>Note 21</w:t>
            </w:r>
            <w:r>
              <w:rPr>
                <w:rFonts w:cs="BrowalliaUPC;Browallia New" w:ascii="BrowalliaUPC;Browallia New" w:hAnsi="BrowalliaUPC;Browallia New"/>
              </w:rPr>
              <w:t xml:space="preserve">) - </w:t>
            </w:r>
            <w:r>
              <w:rPr>
                <w:rFonts w:cs="BrowalliaUPC;Browallia New" w:ascii="BrowalliaUPC;Browallia New" w:hAnsi="BrowalliaUPC;Browallia New"/>
                <w:lang w:val="en-US"/>
              </w:rPr>
              <w:t>Baht</w:t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lang w:val="en-US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</w:rPr>
            </w:pPr>
            <w:r>
              <w:rPr>
                <w:rFonts w:eastAsia="BrowalliaUPC;Browallia New" w:cs="BrowalliaUPC;Browallia New" w:ascii="BrowalliaUPC;Browallia New" w:hAnsi="BrowalliaUPC;Browallia New"/>
              </w:rPr>
              <w:t xml:space="preserve"> </w:t>
            </w:r>
            <w:r>
              <w:rPr>
                <w:rFonts w:cs="BrowalliaUPC;Browallia New" w:ascii="BrowalliaUPC;Browallia New" w:hAnsi="BrowalliaUPC;Browallia New"/>
                <w:lang w:val="en-US"/>
              </w:rPr>
              <w:t xml:space="preserve">Basic earnings per share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lang w:val="en-US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lang w:val="en-US"/>
              </w:rPr>
              <w:t xml:space="preserve">   </w:t>
            </w:r>
            <w:r>
              <w:rPr>
                <w:rFonts w:cs="BrowalliaUPC;Browallia New" w:ascii="BrowalliaUPC;Browallia New" w:hAnsi="BrowalliaUPC;Browallia New"/>
                <w:lang w:val="en-US"/>
              </w:rPr>
              <w:t xml:space="preserve">Income (loss) before extraordinary item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0.82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0.99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0.82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0.99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lang w:val="en-US"/>
              </w:rPr>
              <w:t xml:space="preserve">   </w:t>
            </w:r>
            <w:r>
              <w:rPr>
                <w:rFonts w:cs="BrowalliaUPC;Browallia New" w:ascii="BrowalliaUPC;Browallia New" w:hAnsi="BrowalliaUPC;Browallia New"/>
                <w:lang w:val="en-US"/>
              </w:rPr>
              <w:t>Extraordinary item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0.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84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0.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84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lang w:val="en-US"/>
              </w:rPr>
              <w:t xml:space="preserve">   </w:t>
            </w:r>
            <w:r>
              <w:rPr>
                <w:rFonts w:cs="BrowalliaUPC;Browallia New" w:ascii="BrowalliaUPC;Browallia New" w:hAnsi="BrowalliaUPC;Browallia New"/>
                <w:lang w:val="en-US"/>
              </w:rPr>
              <w:t>Net income (loss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0.77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0.99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0.77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0.99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BrowalliaUPC;Browallia New" w:cs="BrowalliaUPC;Browallia New" w:ascii="BrowalliaUPC;Browallia New" w:hAnsi="BrowalliaUPC;Browallia New"/>
              </w:rPr>
              <w:t xml:space="preserve"> </w:t>
            </w:r>
            <w:r>
              <w:rPr>
                <w:rFonts w:cs="BrowalliaUPC;Browallia New" w:ascii="BrowalliaUPC;Browallia New" w:hAnsi="BrowalliaUPC;Browallia New"/>
                <w:lang w:val="en-US"/>
              </w:rPr>
              <w:t xml:space="preserve">Diluted earnings per share </w:t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lang w:val="en-US"/>
              </w:rPr>
              <w:t xml:space="preserve">   </w:t>
            </w:r>
            <w:r>
              <w:rPr>
                <w:rFonts w:cs="BrowalliaUPC;Browallia New" w:ascii="BrowalliaUPC;Browallia New" w:hAnsi="BrowalliaUPC;Browallia New"/>
                <w:lang w:val="en-US"/>
              </w:rPr>
              <w:t>Income (loss) before extraordinary it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0.59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284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0.59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284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lang w:val="en-US"/>
              </w:rPr>
              <w:t xml:space="preserve">   </w:t>
            </w:r>
            <w:r>
              <w:rPr>
                <w:rFonts w:cs="BrowalliaUPC;Browallia New" w:ascii="BrowalliaUPC;Browallia New" w:hAnsi="BrowalliaUPC;Browallia New"/>
                <w:lang w:val="en-US"/>
              </w:rPr>
              <w:t>Extraordinary item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0.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84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0.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84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lang w:val="en-US"/>
              </w:rPr>
              <w:t xml:space="preserve">   </w:t>
            </w:r>
            <w:r>
              <w:rPr>
                <w:rFonts w:cs="BrowalliaUPC;Browallia New" w:ascii="BrowalliaUPC;Browallia New" w:hAnsi="BrowalliaUPC;Browallia New"/>
                <w:lang w:val="en-US"/>
              </w:rPr>
              <w:t xml:space="preserve">Net income (loss) 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0.56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284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0.56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284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rFonts w:ascii="BrowalliaUPC;Browallia New" w:hAnsi="BrowalliaUPC;Browallia New" w:cs="BrowalliaUPC;Browallia New"/>
          <w:sz w:val="30"/>
        </w:rPr>
      </w:pPr>
      <w:r>
        <w:rPr>
          <w:rFonts w:cs="BrowalliaUPC;Browallia New" w:ascii="BrowalliaUPC;Browallia New" w:hAnsi="BrowalliaUPC;Browallia New"/>
          <w:sz w:val="30"/>
        </w:rPr>
      </w:r>
    </w:p>
    <w:p>
      <w:pPr>
        <w:pStyle w:val="Normal"/>
        <w:jc w:val="center"/>
        <w:rPr/>
      </w:pPr>
      <w:r>
        <w:rPr>
          <w:rFonts w:cs="BrowalliaUPC;Browallia New" w:ascii="BrowalliaUPC;Browallia New" w:hAnsi="BrowalliaUPC;Browallia New"/>
          <w:sz w:val="30"/>
        </w:rPr>
        <w:t>Notes to</w:t>
      </w:r>
      <w:r>
        <w:rPr>
          <w:rFonts w:cs="BrowalliaUPC;Browallia New" w:ascii="BrowalliaUPC;Browallia New" w:hAnsi="BrowalliaUPC;Browallia New"/>
          <w:sz w:val="30"/>
          <w:lang w:val="en-US"/>
        </w:rPr>
        <w:t xml:space="preserve"> interim </w:t>
      </w:r>
      <w:r>
        <w:rPr>
          <w:rFonts w:cs="BrowalliaUPC;Browallia New" w:ascii="BrowalliaUPC;Browallia New" w:hAnsi="BrowalliaUPC;Browallia New"/>
          <w:sz w:val="30"/>
        </w:rPr>
        <w:t>financial statements form an integral part of these statements.</w:t>
      </w:r>
    </w:p>
    <w:p>
      <w:pPr>
        <w:pStyle w:val="Normal"/>
        <w:jc w:val="center"/>
        <w:rPr>
          <w:rFonts w:ascii="BrowalliaUPC;Browallia New" w:hAnsi="BrowalliaUPC;Browallia New" w:cs="BrowalliaUPC;Browallia New"/>
          <w:sz w:val="30"/>
          <w:lang w:val="en-US"/>
        </w:rPr>
      </w:pPr>
      <w:r>
        <w:rPr>
          <w:rFonts w:cs="BrowalliaUPC;Browallia New" w:ascii="BrowalliaUPC;Browallia New" w:hAnsi="BrowalliaUPC;Browallia New"/>
          <w:sz w:val="30"/>
        </w:rPr>
        <w:t xml:space="preserve">(See auditor’s </w:t>
      </w:r>
      <w:r>
        <w:rPr>
          <w:rFonts w:cs="BrowalliaUPC;Browallia New" w:ascii="BrowalliaUPC;Browallia New" w:hAnsi="BrowalliaUPC;Browallia New"/>
          <w:sz w:val="30"/>
          <w:lang w:val="en-US"/>
        </w:rPr>
        <w:t xml:space="preserve">review </w:t>
      </w:r>
      <w:r>
        <w:rPr>
          <w:rFonts w:cs="BrowalliaUPC;Browallia New" w:ascii="BrowalliaUPC;Browallia New" w:hAnsi="BrowalliaUPC;Browallia New"/>
          <w:sz w:val="30"/>
        </w:rPr>
        <w:t xml:space="preserve">report dated </w:t>
      </w:r>
      <w:r>
        <w:rPr>
          <w:rFonts w:cs="BrowalliaUPC;Browallia New" w:ascii="BrowalliaUPC;Browallia New" w:hAnsi="BrowalliaUPC;Browallia New"/>
          <w:sz w:val="30"/>
          <w:lang w:val="en-US"/>
        </w:rPr>
        <w:t>May 4</w:t>
      </w:r>
      <w:r>
        <w:rPr>
          <w:rFonts w:cs="BrowalliaUPC;Browallia New" w:ascii="BrowalliaUPC;Browallia New" w:hAnsi="BrowalliaUPC;Browallia New"/>
          <w:sz w:val="30"/>
        </w:rPr>
        <w:t>, 200</w:t>
      </w:r>
      <w:r>
        <w:rPr>
          <w:rFonts w:cs="BrowalliaUPC;Browallia New" w:ascii="BrowalliaUPC;Browallia New" w:hAnsi="BrowalliaUPC;Browallia New"/>
          <w:sz w:val="30"/>
          <w:lang w:val="en-US"/>
        </w:rPr>
        <w:t>1</w:t>
      </w:r>
      <w:r>
        <w:rPr>
          <w:rFonts w:cs="BrowalliaUPC;Browallia New" w:ascii="BrowalliaUPC;Browallia New" w:hAnsi="BrowalliaUPC;Browallia New"/>
          <w:sz w:val="30"/>
        </w:rPr>
        <w:t>)</w:t>
      </w:r>
    </w:p>
    <w:p>
      <w:pPr>
        <w:pStyle w:val="Normal"/>
        <w:ind w:right="30" w:hanging="0"/>
        <w:jc w:val="right"/>
        <w:rPr>
          <w:rFonts w:ascii="BrowalliaUPC;Browallia New" w:hAnsi="BrowalliaUPC;Browallia New" w:cs="BrowalliaUPC;Browallia New"/>
          <w:b/>
          <w:b/>
          <w:sz w:val="30"/>
        </w:rPr>
      </w:pPr>
      <w:r>
        <w:rPr>
          <w:rFonts w:cs="BrowalliaUPC;Browallia New" w:ascii="BrowalliaUPC;Browallia New" w:hAnsi="BrowalliaUPC;Browallia New"/>
          <w:b/>
          <w:sz w:val="30"/>
        </w:rPr>
        <w:t>"UNAUDITTED"</w:t>
      </w:r>
    </w:p>
    <w:p>
      <w:pPr>
        <w:pStyle w:val="Normal"/>
        <w:ind w:right="30" w:hanging="0"/>
        <w:jc w:val="right"/>
        <w:rPr>
          <w:rFonts w:ascii="BrowalliaUPC;Browallia New" w:hAnsi="BrowalliaUPC;Browallia New" w:cs="BrowalliaUPC;Browallia New"/>
          <w:b/>
          <w:b/>
          <w:sz w:val="30"/>
        </w:rPr>
      </w:pPr>
      <w:r>
        <w:rPr>
          <w:rFonts w:cs="BrowalliaUPC;Browallia New" w:ascii="BrowalliaUPC;Browallia New" w:hAnsi="BrowalliaUPC;Browallia New"/>
          <w:b/>
          <w:sz w:val="30"/>
        </w:rPr>
        <w:t>"REVIEWED"</w:t>
      </w:r>
    </w:p>
    <w:p>
      <w:pPr>
        <w:pStyle w:val="Normal"/>
        <w:spacing w:lineRule="exact" w:line="320"/>
        <w:jc w:val="center"/>
        <w:rPr>
          <w:rFonts w:ascii="BrowalliaUPC;Browallia New" w:hAnsi="BrowalliaUPC;Browallia New" w:cs="BrowalliaUPC;Browallia New"/>
          <w:b/>
          <w:b/>
          <w:sz w:val="30"/>
          <w:lang w:val="en-US"/>
        </w:rPr>
      </w:pPr>
      <w:r>
        <w:rPr>
          <w:rFonts w:cs="BrowalliaUPC;Browallia New" w:ascii="BrowalliaUPC;Browallia New" w:hAnsi="BrowalliaUPC;Browallia New"/>
          <w:b/>
          <w:sz w:val="30"/>
          <w:lang w:val="en-US"/>
        </w:rPr>
        <w:t>M.K. REAL ESTATE DEVELOPMENT</w:t>
      </w:r>
      <w:r>
        <w:rPr>
          <w:rFonts w:cs="BrowalliaUPC;Browallia New" w:ascii="BrowalliaUPC;Browallia New" w:hAnsi="BrowalliaUPC;Browallia New"/>
          <w:b/>
          <w:sz w:val="30"/>
        </w:rPr>
        <w:t xml:space="preserve"> PUBLIC COMPANY LIMITED</w:t>
      </w:r>
    </w:p>
    <w:p>
      <w:pPr>
        <w:pStyle w:val="Heading2"/>
        <w:spacing w:lineRule="auto" w:line="240"/>
        <w:rPr>
          <w:rFonts w:ascii="BrowalliaUPC;Browallia New" w:hAnsi="BrowalliaUPC;Browallia New" w:cs="BrowalliaUPC;Browallia New"/>
        </w:rPr>
      </w:pPr>
      <w:r>
        <w:rPr>
          <w:rFonts w:cs="BrowalliaUPC;Browallia New" w:ascii="BrowalliaUPC;Browallia New" w:hAnsi="BrowalliaUPC;Browallia New"/>
        </w:rPr>
        <w:t xml:space="preserve">STATEMENTS OF CHANGES IN SHAREHOLDERS' EQUITY </w:t>
      </w:r>
    </w:p>
    <w:p>
      <w:pPr>
        <w:pStyle w:val="Heading3"/>
        <w:jc w:val="center"/>
        <w:rPr/>
      </w:pPr>
      <w:r>
        <w:rPr>
          <w:rFonts w:cs="BrowalliaUPC;Browallia New" w:ascii="BrowalliaUPC;Browallia New" w:hAnsi="BrowalliaUPC;Browallia New"/>
        </w:rPr>
        <w:t>FOR THE THREE</w:t>
      </w:r>
      <w:r>
        <w:rPr>
          <w:rFonts w:cs="BrowalliaUPC;Browallia New" w:ascii="BrowalliaUPC;Browallia New" w:hAnsi="BrowalliaUPC;Browallia New"/>
          <w:lang w:val="th-TH"/>
        </w:rPr>
        <w:t>-</w:t>
      </w:r>
      <w:r>
        <w:rPr/>
        <w:t>MONTH PERIODS ENDED MARCH 31, 2001 AND 2000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In Thousand </w:t>
            </w:r>
            <w:r>
              <w:rPr>
                <w:rFonts w:cs="BrowalliaUPC;Browallia New" w:ascii="BrowalliaUPC;Browallia New" w:hAnsi="BrowalliaUPC;Browallia New"/>
                <w:sz w:val="26"/>
              </w:rPr>
              <w:t>Baht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09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 xml:space="preserve">Consolidated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109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09" w:hanging="0"/>
              <w:jc w:val="center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The Company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 Only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150" w:hanging="0"/>
              <w:jc w:val="center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150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150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150" w:hanging="0"/>
              <w:jc w:val="center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>20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150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00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ind w:right="57" w:hanging="0"/>
              <w:jc w:val="center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jc w:val="center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Restated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ind w:right="57" w:hanging="0"/>
              <w:jc w:val="center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57" w:hanging="0"/>
              <w:jc w:val="center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Restated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>Common Share Capital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ind w:right="57" w:hanging="0"/>
              <w:jc w:val="center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ind w:right="57" w:hanging="0"/>
              <w:jc w:val="center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</w:rPr>
              <w:t xml:space="preserve">      </w:t>
            </w:r>
            <w:r>
              <w:rPr>
                <w:rFonts w:cs="BrowalliaUPC;Browallia New" w:ascii="BrowalliaUPC;Browallia New" w:hAnsi="BrowalliaUPC;Browallia New"/>
                <w:sz w:val="26"/>
              </w:rPr>
              <w:t xml:space="preserve">Balance, beginning of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perio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65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65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65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65,00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</w:rPr>
              <w:t xml:space="preserve">      </w:t>
            </w:r>
            <w:r>
              <w:rPr>
                <w:rFonts w:cs="BrowalliaUPC;Browallia New" w:ascii="BrowalliaUPC;Browallia New" w:hAnsi="BrowalliaUPC;Browallia New"/>
                <w:sz w:val="26"/>
              </w:rPr>
              <w:t>Addition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 during the perio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2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284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2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284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>-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</w:rPr>
              <w:t xml:space="preserve">      </w:t>
            </w:r>
            <w:r>
              <w:rPr>
                <w:rFonts w:cs="BrowalliaUPC;Browallia New" w:ascii="BrowalliaUPC;Browallia New" w:hAnsi="BrowalliaUPC;Browallia New"/>
                <w:sz w:val="26"/>
              </w:rPr>
              <w:t xml:space="preserve">Balance, end of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period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87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65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87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65,00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>Premium on Share Capit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</w:rPr>
              <w:t xml:space="preserve">     </w:t>
            </w:r>
            <w:r>
              <w:rPr>
                <w:rFonts w:cs="BrowalliaUPC;Browallia New" w:ascii="BrowalliaUPC;Browallia New" w:hAnsi="BrowalliaUPC;Browallia New"/>
                <w:sz w:val="26"/>
              </w:rPr>
              <w:t xml:space="preserve">Balance, beginning of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perio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108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,071,8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108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57" w:hanging="108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,071,8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108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108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,071,83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108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108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,071,835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</w:rPr>
              <w:t xml:space="preserve">     </w:t>
            </w:r>
            <w:r>
              <w:rPr>
                <w:rFonts w:cs="BrowalliaUPC;Browallia New" w:ascii="BrowalliaUPC;Browallia New" w:hAnsi="BrowalliaUPC;Browallia New"/>
                <w:sz w:val="26"/>
              </w:rPr>
              <w:t>Addition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 during the period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4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84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4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84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>-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</w:t>
            </w:r>
            <w:r>
              <w:rPr>
                <w:rFonts w:cs="BrowalliaUPC;Browallia New" w:ascii="BrowalliaUPC;Browallia New" w:hAnsi="BrowalliaUPC;Browallia New"/>
                <w:sz w:val="26"/>
              </w:rPr>
              <w:t xml:space="preserve">Balance, end of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period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108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,115,8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108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108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,071,8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108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108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,115,83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108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108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,071,835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 xml:space="preserve">Revaluation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Increment</w:t>
            </w:r>
            <w:r>
              <w:rPr>
                <w:rFonts w:cs="BrowalliaUPC;Browallia New" w:ascii="BrowalliaUPC;Browallia New" w:hAnsi="BrowalliaUPC;Browallia New"/>
                <w:sz w:val="26"/>
              </w:rPr>
              <w:t xml:space="preserve"> in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Fixed Assets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</w:rPr>
              <w:t xml:space="preserve">     </w:t>
            </w:r>
            <w:r>
              <w:rPr>
                <w:rFonts w:cs="BrowalliaUPC;Browallia New" w:ascii="BrowalliaUPC;Browallia New" w:hAnsi="BrowalliaUPC;Browallia New"/>
                <w:sz w:val="26"/>
              </w:rPr>
              <w:t xml:space="preserve">Balance, beginning of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perio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650,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649,4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72" w:hanging="13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650,86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649,435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</w:rPr>
              <w:t xml:space="preserve">     </w:t>
            </w:r>
            <w:r>
              <w:rPr>
                <w:rFonts w:cs="BrowalliaUPC;Browallia New" w:ascii="BrowalliaUPC;Browallia New" w:hAnsi="BrowalliaUPC;Browallia New"/>
                <w:sz w:val="26"/>
              </w:rPr>
              <w:t>Addition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 during the period (Note 1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,7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72" w:hanging="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>8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,77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72" w:hanging="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>899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</w:rPr>
              <w:t xml:space="preserve">     </w:t>
            </w:r>
            <w:r>
              <w:rPr>
                <w:rFonts w:cs="BrowalliaUPC;Browallia New" w:ascii="BrowalliaUPC;Browallia New" w:hAnsi="BrowalliaUPC;Browallia New"/>
                <w:sz w:val="26"/>
              </w:rPr>
              <w:t xml:space="preserve">Deduction during the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period (Note 12)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541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>(54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541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>(541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</w:rPr>
              <w:t xml:space="preserve">     </w:t>
            </w:r>
            <w:r>
              <w:rPr>
                <w:rFonts w:cs="BrowalliaUPC;Browallia New" w:ascii="BrowalliaUPC;Browallia New" w:hAnsi="BrowalliaUPC;Browallia New"/>
                <w:sz w:val="26"/>
              </w:rPr>
              <w:t xml:space="preserve">Balance, end of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period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652,0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72" w:hanging="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649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,79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72" w:hanging="155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652,0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649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,793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>Legal reserv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260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</w:t>
            </w:r>
            <w:r>
              <w:rPr>
                <w:rFonts w:cs="BrowalliaUPC;Browallia New" w:ascii="BrowalliaUPC;Browallia New" w:hAnsi="BrowalliaUPC;Browallia New"/>
                <w:sz w:val="26"/>
              </w:rPr>
              <w:t xml:space="preserve">Balance, beginning of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perio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6,50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</w:t>
            </w:r>
            <w:r>
              <w:rPr>
                <w:rFonts w:cs="BrowalliaUPC;Browallia New" w:ascii="BrowalliaUPC;Browallia New" w:hAnsi="BrowalliaUPC;Browallia New"/>
                <w:sz w:val="26"/>
              </w:rPr>
              <w:t>Addition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 during the perio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250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50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250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50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</w:t>
            </w:r>
            <w:r>
              <w:rPr>
                <w:rFonts w:cs="BrowalliaUPC;Browallia New" w:ascii="BrowalliaUPC;Browallia New" w:hAnsi="BrowalliaUPC;Browallia New"/>
                <w:sz w:val="26"/>
              </w:rPr>
              <w:t xml:space="preserve">Balance, end of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period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6,50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Unappropriated Retained Earnings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 </w:t>
            </w:r>
            <w:r>
              <w:rPr>
                <w:rFonts w:cs="BrowalliaUPC;Browallia New" w:ascii="BrowalliaUPC;Browallia New" w:hAnsi="BrowalliaUPC;Browallia New"/>
                <w:sz w:val="26"/>
              </w:rPr>
              <w:t>(Defici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6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</w:t>
            </w:r>
            <w:r>
              <w:rPr>
                <w:rFonts w:cs="BrowalliaUPC;Browallia New" w:ascii="BrowalliaUPC;Browallia New" w:hAnsi="BrowalliaUPC;Browallia New"/>
                <w:sz w:val="26"/>
              </w:rPr>
              <w:t xml:space="preserve">Balance, beginning of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perio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</w:t>
            </w:r>
            <w:r>
              <w:rPr>
                <w:rFonts w:cs="BrowalliaUPC;Browallia New" w:ascii="BrowalliaUPC;Browallia New" w:hAnsi="BrowalliaUPC;Browallia New"/>
                <w:sz w:val="26"/>
              </w:rPr>
              <w:t>As previous report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538,269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89,932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538,269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83,092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ind w:right="-108" w:hanging="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Retroactive adjustment with respect t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 the adjustment for amortization o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goodwill (Note 4.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250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250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250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6,840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 the adjustment for inventor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(Note 4.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250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4,206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250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4,206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- the adjustment for equity in net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income </w:t>
            </w: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loss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 of subsidiar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(Note 4.3)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50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,072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50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,072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As restated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538,269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308,210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538,269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308,210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Addition </w:t>
            </w: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deduction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 during the perio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36,892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5,854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36,892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5,854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Balance, end of period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575,161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354,064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575,161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354,064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30" w:hanging="0"/>
        <w:jc w:val="right"/>
        <w:rPr>
          <w:rFonts w:ascii="BrowalliaUPC;Browallia New" w:hAnsi="BrowalliaUPC;Browallia New" w:cs="BrowalliaUPC;Browallia New"/>
          <w:b/>
          <w:b/>
          <w:sz w:val="30"/>
        </w:rPr>
      </w:pPr>
      <w:r>
        <w:rPr>
          <w:rFonts w:cs="BrowalliaUPC;Browallia New" w:ascii="BrowalliaUPC;Browallia New" w:hAnsi="BrowalliaUPC;Browallia New"/>
          <w:b/>
          <w:sz w:val="30"/>
        </w:rPr>
        <w:t>"UNAUDITTED"</w:t>
      </w:r>
    </w:p>
    <w:p>
      <w:pPr>
        <w:pStyle w:val="Normal"/>
        <w:ind w:right="30" w:hanging="0"/>
        <w:jc w:val="right"/>
        <w:rPr>
          <w:rFonts w:ascii="BrowalliaUPC;Browallia New" w:hAnsi="BrowalliaUPC;Browallia New" w:cs="BrowalliaUPC;Browallia New"/>
          <w:b/>
          <w:b/>
          <w:sz w:val="30"/>
        </w:rPr>
      </w:pPr>
      <w:r>
        <w:rPr>
          <w:rFonts w:cs="BrowalliaUPC;Browallia New" w:ascii="BrowalliaUPC;Browallia New" w:hAnsi="BrowalliaUPC;Browallia New"/>
          <w:b/>
          <w:sz w:val="30"/>
        </w:rPr>
        <w:t>"REVIEWED"</w:t>
      </w:r>
    </w:p>
    <w:p>
      <w:pPr>
        <w:pStyle w:val="Normal"/>
        <w:spacing w:lineRule="exact" w:line="320"/>
        <w:jc w:val="center"/>
        <w:rPr>
          <w:rFonts w:ascii="BrowalliaUPC;Browallia New" w:hAnsi="BrowalliaUPC;Browallia New" w:cs="BrowalliaUPC;Browallia New"/>
          <w:b/>
          <w:b/>
          <w:sz w:val="30"/>
          <w:lang w:val="en-US"/>
        </w:rPr>
      </w:pPr>
      <w:r>
        <w:rPr>
          <w:rFonts w:cs="BrowalliaUPC;Browallia New" w:ascii="BrowalliaUPC;Browallia New" w:hAnsi="BrowalliaUPC;Browallia New"/>
          <w:b/>
          <w:sz w:val="30"/>
          <w:lang w:val="en-US"/>
        </w:rPr>
        <w:t>M.K. REAL ESTATE DEVELOPMENT</w:t>
      </w:r>
      <w:r>
        <w:rPr>
          <w:rFonts w:cs="BrowalliaUPC;Browallia New" w:ascii="BrowalliaUPC;Browallia New" w:hAnsi="BrowalliaUPC;Browallia New"/>
          <w:b/>
          <w:sz w:val="30"/>
        </w:rPr>
        <w:t xml:space="preserve"> PUBLIC COMPANY LIMITED</w:t>
      </w:r>
    </w:p>
    <w:p>
      <w:pPr>
        <w:pStyle w:val="Heading2"/>
        <w:spacing w:lineRule="auto" w:line="240"/>
        <w:rPr/>
      </w:pPr>
      <w:r>
        <w:rPr>
          <w:rFonts w:cs="BrowalliaUPC;Browallia New" w:ascii="BrowalliaUPC;Browallia New" w:hAnsi="BrowalliaUPC;Browallia New"/>
        </w:rPr>
        <w:t xml:space="preserve">STATEMENTS OF CHANGES IN SHAREHOLDERS' EQUITY </w:t>
      </w:r>
      <w:r>
        <w:rPr>
          <w:rFonts w:cs="BrowalliaUPC;Browallia New" w:ascii="BrowalliaUPC;Browallia New" w:hAnsi="BrowalliaUPC;Browallia New"/>
          <w:lang w:val="th-TH"/>
        </w:rPr>
        <w:t>(</w:t>
      </w:r>
      <w:r>
        <w:rPr>
          <w:rFonts w:cs="BrowalliaUPC;Browallia New" w:ascii="BrowalliaUPC;Browallia New" w:hAnsi="BrowalliaUPC;Browallia New"/>
        </w:rPr>
        <w:t>CONT.</w:t>
      </w:r>
      <w:r>
        <w:rPr>
          <w:rFonts w:cs="BrowalliaUPC;Browallia New" w:ascii="BrowalliaUPC;Browallia New" w:hAnsi="BrowalliaUPC;Browallia New"/>
          <w:lang w:val="th-TH"/>
        </w:rPr>
        <w:t>)</w:t>
      </w:r>
    </w:p>
    <w:p>
      <w:pPr>
        <w:pStyle w:val="Heading3"/>
        <w:jc w:val="center"/>
        <w:rPr/>
      </w:pPr>
      <w:r>
        <w:rPr>
          <w:rFonts w:cs="BrowalliaUPC;Browallia New" w:ascii="BrowalliaUPC;Browallia New" w:hAnsi="BrowalliaUPC;Browallia New"/>
        </w:rPr>
        <w:t>FOR THE THREE</w:t>
      </w:r>
      <w:r>
        <w:rPr>
          <w:rFonts w:cs="BrowalliaUPC;Browallia New" w:ascii="BrowalliaUPC;Browallia New" w:hAnsi="BrowalliaUPC;Browallia New"/>
          <w:lang w:val="th-TH"/>
        </w:rPr>
        <w:t>-</w:t>
      </w:r>
      <w:r>
        <w:rPr/>
        <w:t>MONTH PERIODS ENDED MARCH 31, 2001 AND 2000</w:t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284"/>
        <w:gridCol w:w="1417"/>
        <w:gridCol w:w="284"/>
        <w:gridCol w:w="1276"/>
        <w:gridCol w:w="283"/>
        <w:gridCol w:w="1276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623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In Thousand </w:t>
            </w:r>
            <w:r>
              <w:rPr>
                <w:rFonts w:cs="BrowalliaUPC;Browallia New" w:ascii="BrowalliaUPC;Browallia New" w:hAnsi="BrowalliaUPC;Browallia New"/>
                <w:sz w:val="26"/>
              </w:rPr>
              <w:t>Baht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311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09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 xml:space="preserve">Consolidated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109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09" w:hanging="0"/>
              <w:jc w:val="center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The Company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 Only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60"/>
              <w:ind w:right="150" w:hanging="0"/>
              <w:jc w:val="center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center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60"/>
              <w:ind w:right="150" w:hanging="0"/>
              <w:jc w:val="center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>2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150" w:hanging="0"/>
              <w:jc w:val="center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150" w:hanging="0"/>
              <w:jc w:val="center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>20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center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150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00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Restated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74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Restated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Minority interest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74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Balance, beginning of perio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250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250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As previous reported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6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9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250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250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Addition (deduction) during the period  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lang w:val="en-US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8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50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50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Balance, end of period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6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9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50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50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>TOTAL SHAREHOLDERS’ EQUITY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,726,9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,</w:t>
            </w:r>
            <w:r>
              <w:rPr>
                <w:rFonts w:cs="BrowalliaUPC;Browallia New" w:ascii="BrowalliaUPC;Browallia New" w:hAnsi="BrowalliaUPC;Browallia New"/>
                <w:sz w:val="26"/>
              </w:rPr>
              <w:t>879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,</w:t>
            </w:r>
            <w:r>
              <w:rPr>
                <w:rFonts w:cs="BrowalliaUPC;Browallia New" w:ascii="BrowalliaUPC;Browallia New" w:hAnsi="BrowalliaUPC;Browallia New"/>
                <w:sz w:val="26"/>
              </w:rPr>
              <w:t>9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,726,27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,</w:t>
            </w:r>
            <w:r>
              <w:rPr>
                <w:rFonts w:cs="BrowalliaUPC;Browallia New" w:ascii="BrowalliaUPC;Browallia New" w:hAnsi="BrowalliaUPC;Browallia New"/>
                <w:sz w:val="26"/>
              </w:rPr>
              <w:t>879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,</w:t>
            </w:r>
            <w:r>
              <w:rPr>
                <w:rFonts w:cs="BrowalliaUPC;Browallia New" w:ascii="BrowalliaUPC;Browallia New" w:hAnsi="BrowalliaUPC;Browallia New"/>
                <w:sz w:val="26"/>
              </w:rPr>
              <w:t>064</w:t>
            </w:r>
          </w:p>
        </w:tc>
      </w:tr>
    </w:tbl>
    <w:p>
      <w:pPr>
        <w:pStyle w:val="Normal"/>
        <w:jc w:val="center"/>
        <w:rPr>
          <w:rFonts w:ascii="BrowalliaUPC;Browallia New" w:hAnsi="BrowalliaUPC;Browallia New" w:cs="BrowalliaUPC;Browallia New"/>
          <w:sz w:val="30"/>
        </w:rPr>
      </w:pPr>
      <w:r>
        <w:rPr>
          <w:rFonts w:cs="BrowalliaUPC;Browallia New" w:ascii="BrowalliaUPC;Browallia New" w:hAnsi="BrowalliaUPC;Browallia New"/>
          <w:sz w:val="30"/>
        </w:rPr>
      </w:r>
    </w:p>
    <w:p>
      <w:pPr>
        <w:pStyle w:val="Normal"/>
        <w:jc w:val="center"/>
        <w:rPr>
          <w:rFonts w:ascii="BrowalliaUPC;Browallia New" w:hAnsi="BrowalliaUPC;Browallia New" w:cs="BrowalliaUPC;Browallia New"/>
          <w:sz w:val="30"/>
          <w:lang w:val="en-US"/>
        </w:rPr>
      </w:pPr>
      <w:r>
        <w:rPr>
          <w:rFonts w:cs="BrowalliaUPC;Browallia New" w:ascii="BrowalliaUPC;Browallia New" w:hAnsi="BrowalliaUPC;Browallia New"/>
          <w:sz w:val="30"/>
          <w:lang w:val="en-US"/>
        </w:rPr>
      </w:r>
    </w:p>
    <w:p>
      <w:pPr>
        <w:pStyle w:val="Normal"/>
        <w:jc w:val="center"/>
        <w:rPr>
          <w:rFonts w:ascii="BrowalliaUPC;Browallia New" w:hAnsi="BrowalliaUPC;Browallia New" w:cs="BrowalliaUPC;Browallia New"/>
          <w:sz w:val="30"/>
          <w:lang w:val="en-US"/>
        </w:rPr>
      </w:pPr>
      <w:r>
        <w:rPr>
          <w:rFonts w:cs="BrowalliaUPC;Browallia New" w:ascii="BrowalliaUPC;Browallia New" w:hAnsi="BrowalliaUPC;Browallia New"/>
          <w:sz w:val="30"/>
          <w:lang w:val="en-US"/>
        </w:rPr>
      </w:r>
    </w:p>
    <w:p>
      <w:pPr>
        <w:pStyle w:val="Normal"/>
        <w:jc w:val="center"/>
        <w:rPr>
          <w:rFonts w:ascii="BrowalliaUPC;Browallia New" w:hAnsi="BrowalliaUPC;Browallia New" w:cs="BrowalliaUPC;Browallia New"/>
          <w:sz w:val="30"/>
          <w:lang w:val="en-US"/>
        </w:rPr>
      </w:pPr>
      <w:r>
        <w:rPr>
          <w:rFonts w:cs="BrowalliaUPC;Browallia New" w:ascii="BrowalliaUPC;Browallia New" w:hAnsi="BrowalliaUPC;Browallia New"/>
          <w:sz w:val="30"/>
          <w:lang w:val="en-US"/>
        </w:rPr>
      </w:r>
    </w:p>
    <w:p>
      <w:pPr>
        <w:pStyle w:val="Normal"/>
        <w:jc w:val="center"/>
        <w:rPr>
          <w:rFonts w:ascii="BrowalliaUPC;Browallia New" w:hAnsi="BrowalliaUPC;Browallia New" w:cs="BrowalliaUPC;Browallia New"/>
          <w:sz w:val="30"/>
          <w:lang w:val="en-US"/>
        </w:rPr>
      </w:pPr>
      <w:r>
        <w:rPr>
          <w:rFonts w:cs="BrowalliaUPC;Browallia New" w:ascii="BrowalliaUPC;Browallia New" w:hAnsi="BrowalliaUPC;Browallia New"/>
          <w:sz w:val="30"/>
          <w:lang w:val="en-US"/>
        </w:rPr>
      </w:r>
    </w:p>
    <w:p>
      <w:pPr>
        <w:pStyle w:val="Normal"/>
        <w:jc w:val="center"/>
        <w:rPr>
          <w:rFonts w:ascii="BrowalliaUPC;Browallia New" w:hAnsi="BrowalliaUPC;Browallia New" w:cs="BrowalliaUPC;Browallia New"/>
          <w:sz w:val="30"/>
          <w:lang w:val="en-US"/>
        </w:rPr>
      </w:pPr>
      <w:r>
        <w:rPr>
          <w:rFonts w:cs="BrowalliaUPC;Browallia New" w:ascii="BrowalliaUPC;Browallia New" w:hAnsi="BrowalliaUPC;Browallia New"/>
          <w:sz w:val="30"/>
          <w:lang w:val="en-US"/>
        </w:rPr>
      </w:r>
    </w:p>
    <w:p>
      <w:pPr>
        <w:pStyle w:val="Normal"/>
        <w:jc w:val="center"/>
        <w:rPr>
          <w:rFonts w:ascii="BrowalliaUPC;Browallia New" w:hAnsi="BrowalliaUPC;Browallia New" w:cs="BrowalliaUPC;Browallia New"/>
          <w:sz w:val="30"/>
          <w:lang w:val="en-US"/>
        </w:rPr>
      </w:pPr>
      <w:r>
        <w:rPr>
          <w:rFonts w:cs="BrowalliaUPC;Browallia New" w:ascii="BrowalliaUPC;Browallia New" w:hAnsi="BrowalliaUPC;Browallia New"/>
          <w:sz w:val="30"/>
          <w:lang w:val="en-US"/>
        </w:rPr>
      </w:r>
    </w:p>
    <w:p>
      <w:pPr>
        <w:pStyle w:val="Normal"/>
        <w:jc w:val="center"/>
        <w:rPr>
          <w:rFonts w:ascii="BrowalliaUPC;Browallia New" w:hAnsi="BrowalliaUPC;Browallia New" w:cs="BrowalliaUPC;Browallia New"/>
          <w:sz w:val="30"/>
          <w:lang w:val="en-US"/>
        </w:rPr>
      </w:pPr>
      <w:r>
        <w:rPr>
          <w:rFonts w:cs="BrowalliaUPC;Browallia New" w:ascii="BrowalliaUPC;Browallia New" w:hAnsi="BrowalliaUPC;Browallia New"/>
          <w:sz w:val="30"/>
          <w:lang w:val="en-US"/>
        </w:rPr>
      </w:r>
    </w:p>
    <w:p>
      <w:pPr>
        <w:pStyle w:val="Normal"/>
        <w:jc w:val="center"/>
        <w:rPr>
          <w:rFonts w:ascii="BrowalliaUPC;Browallia New" w:hAnsi="BrowalliaUPC;Browallia New" w:cs="BrowalliaUPC;Browallia New"/>
          <w:sz w:val="30"/>
          <w:lang w:val="en-US"/>
        </w:rPr>
      </w:pPr>
      <w:r>
        <w:rPr>
          <w:rFonts w:cs="BrowalliaUPC;Browallia New" w:ascii="BrowalliaUPC;Browallia New" w:hAnsi="BrowalliaUPC;Browallia New"/>
          <w:sz w:val="30"/>
          <w:lang w:val="en-US"/>
        </w:rPr>
      </w:r>
    </w:p>
    <w:p>
      <w:pPr>
        <w:pStyle w:val="Normal"/>
        <w:jc w:val="center"/>
        <w:rPr>
          <w:rFonts w:ascii="BrowalliaUPC;Browallia New" w:hAnsi="BrowalliaUPC;Browallia New" w:cs="BrowalliaUPC;Browallia New"/>
          <w:sz w:val="30"/>
          <w:lang w:val="en-US"/>
        </w:rPr>
      </w:pPr>
      <w:r>
        <w:rPr>
          <w:rFonts w:cs="BrowalliaUPC;Browallia New" w:ascii="BrowalliaUPC;Browallia New" w:hAnsi="BrowalliaUPC;Browallia New"/>
          <w:sz w:val="30"/>
          <w:lang w:val="en-US"/>
        </w:rPr>
      </w:r>
    </w:p>
    <w:p>
      <w:pPr>
        <w:pStyle w:val="Normal"/>
        <w:jc w:val="center"/>
        <w:rPr>
          <w:rFonts w:ascii="BrowalliaUPC;Browallia New" w:hAnsi="BrowalliaUPC;Browallia New" w:cs="BrowalliaUPC;Browallia New"/>
          <w:sz w:val="30"/>
          <w:lang w:val="en-US"/>
        </w:rPr>
      </w:pPr>
      <w:r>
        <w:rPr>
          <w:rFonts w:cs="BrowalliaUPC;Browallia New" w:ascii="BrowalliaUPC;Browallia New" w:hAnsi="BrowalliaUPC;Browallia New"/>
          <w:sz w:val="30"/>
          <w:lang w:val="en-US"/>
        </w:rPr>
      </w:r>
    </w:p>
    <w:p>
      <w:pPr>
        <w:pStyle w:val="Normal"/>
        <w:jc w:val="center"/>
        <w:rPr>
          <w:rFonts w:ascii="BrowalliaUPC;Browallia New" w:hAnsi="BrowalliaUPC;Browallia New" w:cs="BrowalliaUPC;Browallia New"/>
          <w:sz w:val="30"/>
          <w:lang w:val="en-US"/>
        </w:rPr>
      </w:pPr>
      <w:r>
        <w:rPr>
          <w:rFonts w:cs="BrowalliaUPC;Browallia New" w:ascii="BrowalliaUPC;Browallia New" w:hAnsi="BrowalliaUPC;Browallia New"/>
          <w:sz w:val="30"/>
          <w:lang w:val="en-US"/>
        </w:rPr>
      </w:r>
    </w:p>
    <w:p>
      <w:pPr>
        <w:pStyle w:val="Normal"/>
        <w:jc w:val="center"/>
        <w:rPr>
          <w:rFonts w:ascii="BrowalliaUPC;Browallia New" w:hAnsi="BrowalliaUPC;Browallia New" w:cs="BrowalliaUPC;Browallia New"/>
          <w:sz w:val="30"/>
          <w:lang w:val="en-US"/>
        </w:rPr>
      </w:pPr>
      <w:r>
        <w:rPr>
          <w:rFonts w:cs="BrowalliaUPC;Browallia New" w:ascii="BrowalliaUPC;Browallia New" w:hAnsi="BrowalliaUPC;Browallia New"/>
          <w:sz w:val="30"/>
          <w:lang w:val="en-US"/>
        </w:rPr>
      </w:r>
    </w:p>
    <w:p>
      <w:pPr>
        <w:pStyle w:val="Normal"/>
        <w:jc w:val="center"/>
        <w:rPr>
          <w:rFonts w:ascii="BrowalliaUPC;Browallia New" w:hAnsi="BrowalliaUPC;Browallia New" w:cs="BrowalliaUPC;Browallia New"/>
          <w:sz w:val="30"/>
          <w:lang w:val="en-US"/>
        </w:rPr>
      </w:pPr>
      <w:r>
        <w:rPr>
          <w:rFonts w:cs="BrowalliaUPC;Browallia New" w:ascii="BrowalliaUPC;Browallia New" w:hAnsi="BrowalliaUPC;Browallia New"/>
          <w:sz w:val="30"/>
          <w:lang w:val="en-US"/>
        </w:rPr>
      </w:r>
    </w:p>
    <w:p>
      <w:pPr>
        <w:pStyle w:val="Normal"/>
        <w:jc w:val="center"/>
        <w:rPr>
          <w:rFonts w:ascii="BrowalliaUPC;Browallia New" w:hAnsi="BrowalliaUPC;Browallia New" w:cs="BrowalliaUPC;Browallia New"/>
          <w:sz w:val="30"/>
          <w:lang w:val="en-US"/>
        </w:rPr>
      </w:pPr>
      <w:r>
        <w:rPr>
          <w:rFonts w:cs="BrowalliaUPC;Browallia New" w:ascii="BrowalliaUPC;Browallia New" w:hAnsi="BrowalliaUPC;Browallia New"/>
          <w:sz w:val="30"/>
          <w:lang w:val="en-US"/>
        </w:rPr>
      </w:r>
    </w:p>
    <w:p>
      <w:pPr>
        <w:pStyle w:val="Normal"/>
        <w:jc w:val="center"/>
        <w:rPr>
          <w:rFonts w:ascii="BrowalliaUPC;Browallia New" w:hAnsi="BrowalliaUPC;Browallia New" w:cs="BrowalliaUPC;Browallia New"/>
          <w:sz w:val="30"/>
          <w:lang w:val="en-US"/>
        </w:rPr>
      </w:pPr>
      <w:r>
        <w:rPr>
          <w:rFonts w:cs="BrowalliaUPC;Browallia New" w:ascii="BrowalliaUPC;Browallia New" w:hAnsi="BrowalliaUPC;Browallia New"/>
          <w:sz w:val="30"/>
          <w:lang w:val="en-US"/>
        </w:rPr>
      </w:r>
    </w:p>
    <w:p>
      <w:pPr>
        <w:pStyle w:val="Normal"/>
        <w:jc w:val="center"/>
        <w:rPr>
          <w:rFonts w:ascii="BrowalliaUPC;Browallia New" w:hAnsi="BrowalliaUPC;Browallia New" w:cs="BrowalliaUPC;Browallia New"/>
          <w:sz w:val="30"/>
          <w:lang w:val="en-US"/>
        </w:rPr>
      </w:pPr>
      <w:r>
        <w:rPr>
          <w:rFonts w:cs="BrowalliaUPC;Browallia New" w:ascii="BrowalliaUPC;Browallia New" w:hAnsi="BrowalliaUPC;Browallia New"/>
          <w:sz w:val="30"/>
          <w:lang w:val="en-US"/>
        </w:rPr>
      </w:r>
    </w:p>
    <w:p>
      <w:pPr>
        <w:pStyle w:val="Normal"/>
        <w:jc w:val="center"/>
        <w:rPr>
          <w:rFonts w:ascii="BrowalliaUPC;Browallia New" w:hAnsi="BrowalliaUPC;Browallia New" w:cs="BrowalliaUPC;Browallia New"/>
          <w:sz w:val="30"/>
          <w:lang w:val="en-US"/>
        </w:rPr>
      </w:pPr>
      <w:r>
        <w:rPr>
          <w:rFonts w:cs="BrowalliaUPC;Browallia New" w:ascii="BrowalliaUPC;Browallia New" w:hAnsi="BrowalliaUPC;Browallia New"/>
          <w:sz w:val="30"/>
          <w:lang w:val="en-US"/>
        </w:rPr>
      </w:r>
    </w:p>
    <w:p>
      <w:pPr>
        <w:pStyle w:val="Normal"/>
        <w:rPr>
          <w:rFonts w:ascii="BrowalliaUPC;Browallia New" w:hAnsi="BrowalliaUPC;Browallia New" w:cs="BrowalliaUPC;Browallia New"/>
          <w:sz w:val="30"/>
          <w:lang w:val="en-US"/>
        </w:rPr>
      </w:pPr>
      <w:r>
        <w:rPr>
          <w:rFonts w:cs="BrowalliaUPC;Browallia New" w:ascii="BrowalliaUPC;Browallia New" w:hAnsi="BrowalliaUPC;Browallia New"/>
          <w:sz w:val="30"/>
          <w:lang w:val="en-US"/>
        </w:rPr>
      </w:r>
    </w:p>
    <w:p>
      <w:pPr>
        <w:pStyle w:val="Normal"/>
        <w:rPr>
          <w:rFonts w:ascii="BrowalliaUPC;Browallia New" w:hAnsi="BrowalliaUPC;Browallia New" w:cs="BrowalliaUPC;Browallia New"/>
          <w:sz w:val="30"/>
        </w:rPr>
      </w:pPr>
      <w:r>
        <w:rPr>
          <w:rFonts w:cs="BrowalliaUPC;Browallia New" w:ascii="BrowalliaUPC;Browallia New" w:hAnsi="BrowalliaUPC;Browallia New"/>
          <w:sz w:val="30"/>
        </w:rPr>
      </w:r>
    </w:p>
    <w:p>
      <w:pPr>
        <w:pStyle w:val="Normal"/>
        <w:rPr>
          <w:rFonts w:ascii="BrowalliaUPC;Browallia New" w:hAnsi="BrowalliaUPC;Browallia New" w:cs="BrowalliaUPC;Browallia New"/>
          <w:sz w:val="30"/>
        </w:rPr>
      </w:pPr>
      <w:r>
        <w:rPr>
          <w:rFonts w:cs="BrowalliaUPC;Browallia New" w:ascii="BrowalliaUPC;Browallia New" w:hAnsi="BrowalliaUPC;Browallia New"/>
          <w:sz w:val="30"/>
        </w:rPr>
      </w:r>
    </w:p>
    <w:p>
      <w:pPr>
        <w:pStyle w:val="Normal"/>
        <w:rPr>
          <w:rFonts w:ascii="BrowalliaUPC;Browallia New" w:hAnsi="BrowalliaUPC;Browallia New" w:cs="BrowalliaUPC;Browallia New"/>
          <w:sz w:val="30"/>
        </w:rPr>
      </w:pPr>
      <w:r>
        <w:rPr>
          <w:rFonts w:cs="BrowalliaUPC;Browallia New" w:ascii="BrowalliaUPC;Browallia New" w:hAnsi="BrowalliaUPC;Browallia New"/>
          <w:sz w:val="30"/>
        </w:rPr>
      </w:r>
    </w:p>
    <w:p>
      <w:pPr>
        <w:pStyle w:val="Normal"/>
        <w:jc w:val="center"/>
        <w:rPr/>
      </w:pPr>
      <w:r>
        <w:rPr>
          <w:rFonts w:cs="BrowalliaUPC;Browallia New" w:ascii="BrowalliaUPC;Browallia New" w:hAnsi="BrowalliaUPC;Browallia New"/>
          <w:sz w:val="30"/>
        </w:rPr>
        <w:t>Notes to</w:t>
      </w:r>
      <w:r>
        <w:rPr>
          <w:rFonts w:cs="BrowalliaUPC;Browallia New" w:ascii="BrowalliaUPC;Browallia New" w:hAnsi="BrowalliaUPC;Browallia New"/>
          <w:sz w:val="30"/>
          <w:lang w:val="en-US"/>
        </w:rPr>
        <w:t xml:space="preserve"> interim </w:t>
      </w:r>
      <w:r>
        <w:rPr>
          <w:rFonts w:cs="BrowalliaUPC;Browallia New" w:ascii="BrowalliaUPC;Browallia New" w:hAnsi="BrowalliaUPC;Browallia New"/>
          <w:sz w:val="30"/>
        </w:rPr>
        <w:t>financial statements form an integral part of these statements.</w:t>
      </w:r>
    </w:p>
    <w:p>
      <w:pPr>
        <w:pStyle w:val="Normal"/>
        <w:jc w:val="center"/>
        <w:rPr>
          <w:rFonts w:ascii="BrowalliaUPC;Browallia New" w:hAnsi="BrowalliaUPC;Browallia New" w:cs="BrowalliaUPC;Browallia New"/>
          <w:sz w:val="30"/>
          <w:lang w:val="en-US"/>
        </w:rPr>
      </w:pPr>
      <w:r>
        <w:rPr>
          <w:rFonts w:cs="BrowalliaUPC;Browallia New" w:ascii="BrowalliaUPC;Browallia New" w:hAnsi="BrowalliaUPC;Browallia New"/>
          <w:sz w:val="30"/>
        </w:rPr>
        <w:t xml:space="preserve">(See auditor’s </w:t>
      </w:r>
      <w:r>
        <w:rPr>
          <w:rFonts w:cs="BrowalliaUPC;Browallia New" w:ascii="BrowalliaUPC;Browallia New" w:hAnsi="BrowalliaUPC;Browallia New"/>
          <w:sz w:val="30"/>
          <w:lang w:val="en-US"/>
        </w:rPr>
        <w:t xml:space="preserve">review </w:t>
      </w:r>
      <w:r>
        <w:rPr>
          <w:rFonts w:cs="BrowalliaUPC;Browallia New" w:ascii="BrowalliaUPC;Browallia New" w:hAnsi="BrowalliaUPC;Browallia New"/>
          <w:sz w:val="30"/>
        </w:rPr>
        <w:t xml:space="preserve">report dated </w:t>
      </w:r>
      <w:r>
        <w:rPr>
          <w:rFonts w:cs="BrowalliaUPC;Browallia New" w:ascii="BrowalliaUPC;Browallia New" w:hAnsi="BrowalliaUPC;Browallia New"/>
          <w:sz w:val="30"/>
          <w:lang w:val="en-US"/>
        </w:rPr>
        <w:t>May 4</w:t>
      </w:r>
      <w:r>
        <w:rPr>
          <w:rFonts w:cs="BrowalliaUPC;Browallia New" w:ascii="BrowalliaUPC;Browallia New" w:hAnsi="BrowalliaUPC;Browallia New"/>
          <w:sz w:val="30"/>
        </w:rPr>
        <w:t>, 200</w:t>
      </w:r>
      <w:r>
        <w:rPr>
          <w:rFonts w:cs="BrowalliaUPC;Browallia New" w:ascii="BrowalliaUPC;Browallia New" w:hAnsi="BrowalliaUPC;Browallia New"/>
          <w:sz w:val="30"/>
          <w:lang w:val="en-US"/>
        </w:rPr>
        <w:t>1</w:t>
      </w:r>
      <w:r>
        <w:rPr>
          <w:rFonts w:cs="BrowalliaUPC;Browallia New" w:ascii="BrowalliaUPC;Browallia New" w:hAnsi="BrowalliaUPC;Browallia New"/>
          <w:sz w:val="30"/>
        </w:rPr>
        <w:t>)</w:t>
      </w:r>
    </w:p>
    <w:p>
      <w:pPr>
        <w:pStyle w:val="Normal"/>
        <w:ind w:right="30" w:hanging="0"/>
        <w:jc w:val="right"/>
        <w:rPr>
          <w:rFonts w:ascii="BrowalliaUPC;Browallia New" w:hAnsi="BrowalliaUPC;Browallia New" w:cs="BrowalliaUPC;Browallia New"/>
          <w:b/>
          <w:b/>
          <w:sz w:val="30"/>
        </w:rPr>
      </w:pPr>
      <w:r>
        <w:rPr>
          <w:rFonts w:cs="BrowalliaUPC;Browallia New" w:ascii="BrowalliaUPC;Browallia New" w:hAnsi="BrowalliaUPC;Browallia New"/>
          <w:b/>
          <w:sz w:val="30"/>
        </w:rPr>
        <w:t>"UNAUDITTED"</w:t>
      </w:r>
    </w:p>
    <w:p>
      <w:pPr>
        <w:pStyle w:val="Normal"/>
        <w:ind w:right="30" w:hanging="0"/>
        <w:jc w:val="right"/>
        <w:rPr>
          <w:rFonts w:ascii="BrowalliaUPC;Browallia New" w:hAnsi="BrowalliaUPC;Browallia New" w:cs="BrowalliaUPC;Browallia New"/>
          <w:b/>
          <w:b/>
          <w:sz w:val="30"/>
        </w:rPr>
      </w:pPr>
      <w:r>
        <w:rPr>
          <w:rFonts w:cs="BrowalliaUPC;Browallia New" w:ascii="BrowalliaUPC;Browallia New" w:hAnsi="BrowalliaUPC;Browallia New"/>
          <w:b/>
          <w:sz w:val="30"/>
        </w:rPr>
        <w:t>"REVIEWED"</w:t>
      </w:r>
    </w:p>
    <w:p>
      <w:pPr>
        <w:pStyle w:val="Normal"/>
        <w:spacing w:lineRule="exact" w:line="320"/>
        <w:jc w:val="center"/>
        <w:rPr>
          <w:rFonts w:ascii="BrowalliaUPC;Browallia New" w:hAnsi="BrowalliaUPC;Browallia New" w:cs="BrowalliaUPC;Browallia New"/>
          <w:b/>
          <w:b/>
          <w:sz w:val="30"/>
          <w:lang w:val="en-US"/>
        </w:rPr>
      </w:pPr>
      <w:r>
        <w:rPr>
          <w:rFonts w:cs="BrowalliaUPC;Browallia New" w:ascii="BrowalliaUPC;Browallia New" w:hAnsi="BrowalliaUPC;Browallia New"/>
          <w:b/>
          <w:sz w:val="30"/>
          <w:lang w:val="en-US"/>
        </w:rPr>
        <w:t>M.K. REAL ESTATE DEVELOPMENT</w:t>
      </w:r>
      <w:r>
        <w:rPr>
          <w:rFonts w:cs="BrowalliaUPC;Browallia New" w:ascii="BrowalliaUPC;Browallia New" w:hAnsi="BrowalliaUPC;Browallia New"/>
          <w:b/>
          <w:sz w:val="30"/>
        </w:rPr>
        <w:t xml:space="preserve"> PUBLIC COMPANY LIMITED</w:t>
      </w:r>
    </w:p>
    <w:p>
      <w:pPr>
        <w:pStyle w:val="Heading4"/>
        <w:rPr>
          <w:rFonts w:ascii="BrowalliaUPC;Browallia New" w:hAnsi="BrowalliaUPC;Browallia New" w:cs="BrowalliaUPC;Browallia New"/>
          <w:b w:val="false"/>
          <w:b w:val="false"/>
          <w:sz w:val="30"/>
          <w:lang w:val="en-US"/>
        </w:rPr>
      </w:pPr>
      <w:r>
        <w:rPr>
          <w:rFonts w:eastAsia="BrowalliaUPC;Browallia New" w:cs="BrowalliaUPC;Browallia New" w:ascii="BrowalliaUPC;Browallia New" w:hAnsi="BrowalliaUPC;Browallia New"/>
        </w:rPr>
        <w:t xml:space="preserve"> </w:t>
      </w:r>
      <w:r>
        <w:rPr>
          <w:rFonts w:cs="BrowalliaUPC;Browallia New" w:ascii="BrowalliaUPC;Browallia New" w:hAnsi="BrowalliaUPC;Browallia New"/>
          <w:sz w:val="30"/>
        </w:rPr>
        <w:t>STATEMENTS OF RETAINED EARNINGS</w:t>
      </w:r>
      <w:r>
        <w:rPr>
          <w:rFonts w:cs="BrowalliaUPC;Browallia New" w:ascii="BrowalliaUPC;Browallia New" w:hAnsi="BrowalliaUPC;Browallia New"/>
          <w:sz w:val="30"/>
          <w:lang w:val="en-US"/>
        </w:rPr>
        <w:t xml:space="preserve"> </w:t>
      </w:r>
    </w:p>
    <w:p>
      <w:pPr>
        <w:pStyle w:val="Heading3"/>
        <w:jc w:val="center"/>
        <w:rPr/>
      </w:pPr>
      <w:r>
        <w:rPr>
          <w:rFonts w:cs="BrowalliaUPC;Browallia New" w:ascii="BrowalliaUPC;Browallia New" w:hAnsi="BrowalliaUPC;Browallia New"/>
        </w:rPr>
        <w:t>FOR THE THREE</w:t>
      </w:r>
      <w:r>
        <w:rPr>
          <w:rFonts w:cs="BrowalliaUPC;Browallia New" w:ascii="BrowalliaUPC;Browallia New" w:hAnsi="BrowalliaUPC;Browallia New"/>
          <w:lang w:val="th-TH"/>
        </w:rPr>
        <w:t>-</w:t>
      </w:r>
      <w:r>
        <w:rPr/>
        <w:t>MONTH PERIODS ENDED MARCH 31, 2001 AND 2000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>In  Thousand Baht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 xml:space="preserve">Consolidated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09" w:hanging="0"/>
              <w:jc w:val="center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The Company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 Only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50" w:hanging="0"/>
              <w:jc w:val="center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150" w:hanging="0"/>
              <w:jc w:val="center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>2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50" w:hanging="0"/>
              <w:jc w:val="center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50" w:hanging="0"/>
              <w:jc w:val="center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>20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50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00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 xml:space="preserve">UNAPPROPRIATED RETAINED      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57" w:hanging="0"/>
              <w:jc w:val="center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57" w:hanging="0"/>
              <w:jc w:val="center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sz w:val="26"/>
              </w:rPr>
              <w:t>EARNINGS (DEFICIT)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At beginning of perio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</w:t>
            </w:r>
            <w:r>
              <w:rPr>
                <w:rFonts w:cs="BrowalliaUPC;Browallia New" w:ascii="BrowalliaUPC;Browallia New" w:hAnsi="BrowalliaUPC;Browallia New"/>
                <w:sz w:val="26"/>
              </w:rPr>
              <w:t>As previous report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538,269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89,932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538,269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83,092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77" w:hanging="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Retroactive adjustment with respect t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 the adjustment for amortization o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goodwill (Note 4.1)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6,840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 the adjustment for inventor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(Note 4.2)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4,206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4,206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- the adjustment for equity in net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income </w:t>
            </w: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loss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 of subsidiaries and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associated companies </w:t>
            </w: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Note 4.3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        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,072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,072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As restated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538,269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308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,210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538,269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308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,210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Net income </w:t>
            </w: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loss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 for the period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36,892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5,854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36,892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5,854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Total Defici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575,161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354,064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575,161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354,064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APPROPRIATED RETAINED EARNING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sz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Legal reserve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46,50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</w:tr>
      <w:tr>
        <w:trPr>
          <w:trHeight w:val="326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>TOTAL RETAINED EARNINGS (DEFICIT)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528,661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307,564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528,6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307,564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</w:tr>
    </w:tbl>
    <w:p>
      <w:pPr>
        <w:pStyle w:val="Normal"/>
        <w:jc w:val="center"/>
        <w:rPr>
          <w:rFonts w:ascii="BrowalliaUPC;Browallia New" w:hAnsi="BrowalliaUPC;Browallia New" w:cs="BrowalliaUPC;Browallia New"/>
          <w:sz w:val="24"/>
        </w:rPr>
      </w:pPr>
      <w:r>
        <w:rPr>
          <w:rFonts w:cs="BrowalliaUPC;Browallia New" w:ascii="BrowalliaUPC;Browallia New" w:hAnsi="BrowalliaUPC;Browallia New"/>
          <w:sz w:val="24"/>
        </w:rPr>
      </w:r>
    </w:p>
    <w:p>
      <w:pPr>
        <w:pStyle w:val="Normal"/>
        <w:jc w:val="center"/>
        <w:rPr>
          <w:rFonts w:ascii="BrowalliaUPC;Browallia New" w:hAnsi="BrowalliaUPC;Browallia New" w:cs="BrowalliaUPC;Browallia New"/>
          <w:sz w:val="24"/>
        </w:rPr>
      </w:pPr>
      <w:r>
        <w:rPr>
          <w:rFonts w:cs="BrowalliaUPC;Browallia New" w:ascii="BrowalliaUPC;Browallia New" w:hAnsi="BrowalliaUPC;Browallia New"/>
          <w:sz w:val="24"/>
        </w:rPr>
      </w:r>
    </w:p>
    <w:p>
      <w:pPr>
        <w:pStyle w:val="Normal"/>
        <w:jc w:val="center"/>
        <w:rPr>
          <w:rFonts w:ascii="BrowalliaUPC;Browallia New" w:hAnsi="BrowalliaUPC;Browallia New" w:cs="BrowalliaUPC;Browallia New"/>
          <w:sz w:val="24"/>
          <w:lang w:val="en-US"/>
        </w:rPr>
      </w:pPr>
      <w:r>
        <w:rPr>
          <w:rFonts w:cs="BrowalliaUPC;Browallia New" w:ascii="BrowalliaUPC;Browallia New" w:hAnsi="BrowalliaUPC;Browallia New"/>
          <w:sz w:val="24"/>
          <w:lang w:val="en-US"/>
        </w:rPr>
      </w:r>
    </w:p>
    <w:p>
      <w:pPr>
        <w:pStyle w:val="Normal"/>
        <w:jc w:val="center"/>
        <w:rPr>
          <w:rFonts w:ascii="BrowalliaUPC;Browallia New" w:hAnsi="BrowalliaUPC;Browallia New" w:cs="BrowalliaUPC;Browallia New"/>
          <w:sz w:val="24"/>
          <w:lang w:val="en-US"/>
        </w:rPr>
      </w:pPr>
      <w:r>
        <w:rPr>
          <w:rFonts w:cs="BrowalliaUPC;Browallia New" w:ascii="BrowalliaUPC;Browallia New" w:hAnsi="BrowalliaUPC;Browallia New"/>
          <w:sz w:val="24"/>
          <w:lang w:val="en-US"/>
        </w:rPr>
      </w:r>
    </w:p>
    <w:p>
      <w:pPr>
        <w:pStyle w:val="Normal"/>
        <w:jc w:val="center"/>
        <w:rPr>
          <w:rFonts w:ascii="BrowalliaUPC;Browallia New" w:hAnsi="BrowalliaUPC;Browallia New" w:cs="BrowalliaUPC;Browallia New"/>
          <w:sz w:val="24"/>
          <w:lang w:val="en-US"/>
        </w:rPr>
      </w:pPr>
      <w:r>
        <w:rPr>
          <w:rFonts w:cs="BrowalliaUPC;Browallia New" w:ascii="BrowalliaUPC;Browallia New" w:hAnsi="BrowalliaUPC;Browallia New"/>
          <w:sz w:val="24"/>
          <w:lang w:val="en-US"/>
        </w:rPr>
      </w:r>
    </w:p>
    <w:p>
      <w:pPr>
        <w:pStyle w:val="Normal"/>
        <w:jc w:val="center"/>
        <w:rPr>
          <w:rFonts w:ascii="BrowalliaUPC;Browallia New" w:hAnsi="BrowalliaUPC;Browallia New" w:cs="BrowalliaUPC;Browallia New"/>
          <w:sz w:val="24"/>
        </w:rPr>
      </w:pPr>
      <w:r>
        <w:rPr>
          <w:rFonts w:cs="BrowalliaUPC;Browallia New" w:ascii="BrowalliaUPC;Browallia New" w:hAnsi="BrowalliaUPC;Browallia New"/>
          <w:sz w:val="24"/>
        </w:rPr>
      </w:r>
    </w:p>
    <w:p>
      <w:pPr>
        <w:pStyle w:val="Normal"/>
        <w:jc w:val="center"/>
        <w:rPr>
          <w:rFonts w:ascii="BrowalliaUPC;Browallia New" w:hAnsi="BrowalliaUPC;Browallia New" w:cs="BrowalliaUPC;Browallia New"/>
          <w:sz w:val="24"/>
        </w:rPr>
      </w:pPr>
      <w:r>
        <w:rPr>
          <w:rFonts w:cs="BrowalliaUPC;Browallia New" w:ascii="BrowalliaUPC;Browallia New" w:hAnsi="BrowalliaUPC;Browallia New"/>
          <w:sz w:val="24"/>
        </w:rPr>
      </w:r>
    </w:p>
    <w:p>
      <w:pPr>
        <w:pStyle w:val="Normal"/>
        <w:jc w:val="center"/>
        <w:rPr>
          <w:rFonts w:ascii="BrowalliaUPC;Browallia New" w:hAnsi="BrowalliaUPC;Browallia New" w:cs="BrowalliaUPC;Browallia New"/>
          <w:sz w:val="24"/>
          <w:lang w:val="en-US"/>
        </w:rPr>
      </w:pPr>
      <w:r>
        <w:rPr>
          <w:rFonts w:cs="BrowalliaUPC;Browallia New" w:ascii="BrowalliaUPC;Browallia New" w:hAnsi="BrowalliaUPC;Browallia New"/>
          <w:sz w:val="24"/>
          <w:lang w:val="en-US"/>
        </w:rPr>
      </w:r>
    </w:p>
    <w:p>
      <w:pPr>
        <w:pStyle w:val="Normal"/>
        <w:jc w:val="center"/>
        <w:rPr>
          <w:rFonts w:ascii="BrowalliaUPC;Browallia New" w:hAnsi="BrowalliaUPC;Browallia New" w:cs="BrowalliaUPC;Browallia New"/>
          <w:sz w:val="24"/>
          <w:lang w:val="en-US"/>
        </w:rPr>
      </w:pPr>
      <w:r>
        <w:rPr>
          <w:rFonts w:cs="BrowalliaUPC;Browallia New" w:ascii="BrowalliaUPC;Browallia New" w:hAnsi="BrowalliaUPC;Browallia New"/>
          <w:sz w:val="24"/>
          <w:lang w:val="en-US"/>
        </w:rPr>
      </w:r>
    </w:p>
    <w:p>
      <w:pPr>
        <w:pStyle w:val="Normal"/>
        <w:jc w:val="center"/>
        <w:rPr>
          <w:rFonts w:ascii="BrowalliaUPC;Browallia New" w:hAnsi="BrowalliaUPC;Browallia New" w:cs="BrowalliaUPC;Browallia New"/>
          <w:sz w:val="24"/>
          <w:lang w:val="en-US"/>
        </w:rPr>
      </w:pPr>
      <w:r>
        <w:rPr>
          <w:rFonts w:cs="BrowalliaUPC;Browallia New" w:ascii="BrowalliaUPC;Browallia New" w:hAnsi="BrowalliaUPC;Browallia New"/>
          <w:sz w:val="24"/>
          <w:lang w:val="en-US"/>
        </w:rPr>
      </w:r>
    </w:p>
    <w:p>
      <w:pPr>
        <w:pStyle w:val="Normal"/>
        <w:jc w:val="center"/>
        <w:rPr>
          <w:rFonts w:ascii="BrowalliaUPC;Browallia New" w:hAnsi="BrowalliaUPC;Browallia New" w:cs="BrowalliaUPC;Browallia New"/>
          <w:sz w:val="24"/>
        </w:rPr>
      </w:pPr>
      <w:r>
        <w:rPr>
          <w:rFonts w:cs="BrowalliaUPC;Browallia New" w:ascii="BrowalliaUPC;Browallia New" w:hAnsi="BrowalliaUPC;Browallia New"/>
          <w:sz w:val="24"/>
        </w:rPr>
      </w:r>
    </w:p>
    <w:p>
      <w:pPr>
        <w:pStyle w:val="Normal"/>
        <w:jc w:val="center"/>
        <w:rPr/>
      </w:pPr>
      <w:r>
        <w:rPr>
          <w:rFonts w:cs="BrowalliaUPC;Browallia New" w:ascii="BrowalliaUPC;Browallia New" w:hAnsi="BrowalliaUPC;Browallia New"/>
          <w:sz w:val="30"/>
        </w:rPr>
        <w:t>Notes to</w:t>
      </w:r>
      <w:r>
        <w:rPr>
          <w:rFonts w:cs="BrowalliaUPC;Browallia New" w:ascii="BrowalliaUPC;Browallia New" w:hAnsi="BrowalliaUPC;Browallia New"/>
          <w:sz w:val="30"/>
          <w:lang w:val="en-US"/>
        </w:rPr>
        <w:t xml:space="preserve"> interim </w:t>
      </w:r>
      <w:r>
        <w:rPr>
          <w:rFonts w:cs="BrowalliaUPC;Browallia New" w:ascii="BrowalliaUPC;Browallia New" w:hAnsi="BrowalliaUPC;Browallia New"/>
          <w:sz w:val="30"/>
        </w:rPr>
        <w:t>financial statements form an integral part of these statements.</w:t>
      </w:r>
    </w:p>
    <w:p>
      <w:pPr>
        <w:pStyle w:val="Normal"/>
        <w:jc w:val="center"/>
        <w:rPr>
          <w:rFonts w:ascii="BrowalliaUPC;Browallia New" w:hAnsi="BrowalliaUPC;Browallia New" w:cs="BrowalliaUPC;Browallia New"/>
          <w:sz w:val="30"/>
          <w:lang w:val="en-US"/>
        </w:rPr>
      </w:pPr>
      <w:r>
        <w:rPr>
          <w:rFonts w:cs="BrowalliaUPC;Browallia New" w:ascii="BrowalliaUPC;Browallia New" w:hAnsi="BrowalliaUPC;Browallia New"/>
          <w:sz w:val="30"/>
        </w:rPr>
        <w:t xml:space="preserve">(See auditor’s </w:t>
      </w:r>
      <w:r>
        <w:rPr>
          <w:rFonts w:cs="BrowalliaUPC;Browallia New" w:ascii="BrowalliaUPC;Browallia New" w:hAnsi="BrowalliaUPC;Browallia New"/>
          <w:sz w:val="30"/>
          <w:lang w:val="en-US"/>
        </w:rPr>
        <w:t xml:space="preserve">review </w:t>
      </w:r>
      <w:r>
        <w:rPr>
          <w:rFonts w:cs="BrowalliaUPC;Browallia New" w:ascii="BrowalliaUPC;Browallia New" w:hAnsi="BrowalliaUPC;Browallia New"/>
          <w:sz w:val="30"/>
        </w:rPr>
        <w:t xml:space="preserve">report dated </w:t>
      </w:r>
      <w:r>
        <w:rPr>
          <w:rFonts w:cs="BrowalliaUPC;Browallia New" w:ascii="BrowalliaUPC;Browallia New" w:hAnsi="BrowalliaUPC;Browallia New"/>
          <w:sz w:val="30"/>
          <w:lang w:val="en-US"/>
        </w:rPr>
        <w:t>May 4</w:t>
      </w:r>
      <w:r>
        <w:rPr>
          <w:rFonts w:cs="BrowalliaUPC;Browallia New" w:ascii="BrowalliaUPC;Browallia New" w:hAnsi="BrowalliaUPC;Browallia New"/>
          <w:sz w:val="30"/>
        </w:rPr>
        <w:t>, 200</w:t>
      </w:r>
      <w:r>
        <w:rPr>
          <w:rFonts w:cs="BrowalliaUPC;Browallia New" w:ascii="BrowalliaUPC;Browallia New" w:hAnsi="BrowalliaUPC;Browallia New"/>
          <w:sz w:val="30"/>
          <w:lang w:val="en-US"/>
        </w:rPr>
        <w:t>1</w:t>
      </w:r>
      <w:r>
        <w:rPr>
          <w:rFonts w:cs="BrowalliaUPC;Browallia New" w:ascii="BrowalliaUPC;Browallia New" w:hAnsi="BrowalliaUPC;Browallia New"/>
          <w:sz w:val="30"/>
        </w:rPr>
        <w:t>)</w:t>
      </w:r>
    </w:p>
    <w:p>
      <w:pPr>
        <w:pStyle w:val="Normal"/>
        <w:ind w:right="30" w:hanging="0"/>
        <w:jc w:val="right"/>
        <w:rPr>
          <w:rFonts w:ascii="BrowalliaUPC;Browallia New" w:hAnsi="BrowalliaUPC;Browallia New" w:cs="BrowalliaUPC;Browallia New"/>
          <w:b/>
          <w:b/>
          <w:sz w:val="30"/>
        </w:rPr>
      </w:pPr>
      <w:r>
        <w:rPr>
          <w:rFonts w:cs="BrowalliaUPC;Browallia New" w:ascii="BrowalliaUPC;Browallia New" w:hAnsi="BrowalliaUPC;Browallia New"/>
          <w:b/>
          <w:sz w:val="30"/>
        </w:rPr>
        <w:t>"UNAUDITTED"</w:t>
      </w:r>
    </w:p>
    <w:p>
      <w:pPr>
        <w:pStyle w:val="Normal"/>
        <w:ind w:right="30" w:hanging="0"/>
        <w:jc w:val="right"/>
        <w:rPr>
          <w:rFonts w:ascii="BrowalliaUPC;Browallia New" w:hAnsi="BrowalliaUPC;Browallia New" w:cs="BrowalliaUPC;Browallia New"/>
          <w:b/>
          <w:b/>
          <w:sz w:val="30"/>
        </w:rPr>
      </w:pPr>
      <w:r>
        <w:rPr>
          <w:rFonts w:cs="BrowalliaUPC;Browallia New" w:ascii="BrowalliaUPC;Browallia New" w:hAnsi="BrowalliaUPC;Browallia New"/>
          <w:b/>
          <w:sz w:val="30"/>
        </w:rPr>
        <w:t>"REVIEWED"</w:t>
      </w:r>
    </w:p>
    <w:p>
      <w:pPr>
        <w:pStyle w:val="Normal"/>
        <w:spacing w:lineRule="exact" w:line="320"/>
        <w:jc w:val="center"/>
        <w:rPr>
          <w:rFonts w:ascii="BrowalliaUPC;Browallia New" w:hAnsi="BrowalliaUPC;Browallia New" w:cs="BrowalliaUPC;Browallia New"/>
          <w:b/>
          <w:b/>
          <w:sz w:val="30"/>
          <w:lang w:val="en-US"/>
        </w:rPr>
      </w:pPr>
      <w:r>
        <w:rPr>
          <w:rFonts w:cs="BrowalliaUPC;Browallia New" w:ascii="BrowalliaUPC;Browallia New" w:hAnsi="BrowalliaUPC;Browallia New"/>
          <w:b/>
          <w:sz w:val="30"/>
          <w:lang w:val="en-US"/>
        </w:rPr>
        <w:t>M.K. REAL ESTATE DEVELOPMENT</w:t>
      </w:r>
      <w:r>
        <w:rPr>
          <w:rFonts w:cs="BrowalliaUPC;Browallia New" w:ascii="BrowalliaUPC;Browallia New" w:hAnsi="BrowalliaUPC;Browallia New"/>
          <w:b/>
          <w:sz w:val="30"/>
        </w:rPr>
        <w:t xml:space="preserve"> PUBLIC COMPANY LIMITED</w:t>
      </w:r>
    </w:p>
    <w:p>
      <w:pPr>
        <w:pStyle w:val="Normal"/>
        <w:spacing w:lineRule="exact" w:line="320"/>
        <w:jc w:val="center"/>
        <w:rPr>
          <w:rFonts w:ascii="BrowalliaUPC;Browallia New" w:hAnsi="BrowalliaUPC;Browallia New" w:cs="BrowalliaUPC;Browallia New"/>
          <w:b/>
          <w:b/>
          <w:sz w:val="30"/>
          <w:lang w:val="en-US"/>
        </w:rPr>
      </w:pPr>
      <w:r>
        <w:rPr>
          <w:rFonts w:cs="BrowalliaUPC;Browallia New" w:ascii="BrowalliaUPC;Browallia New" w:hAnsi="BrowalliaUPC;Browallia New"/>
          <w:b/>
          <w:sz w:val="30"/>
        </w:rPr>
        <w:t xml:space="preserve">STATEMENTS OF CASH FLOWS </w:t>
      </w:r>
    </w:p>
    <w:p>
      <w:pPr>
        <w:pStyle w:val="Heading3"/>
        <w:jc w:val="center"/>
        <w:rPr/>
      </w:pPr>
      <w:r>
        <w:rPr>
          <w:rFonts w:cs="BrowalliaUPC;Browallia New" w:ascii="BrowalliaUPC;Browallia New" w:hAnsi="BrowalliaUPC;Browallia New"/>
        </w:rPr>
        <w:t>FOR THE THREE</w:t>
      </w:r>
      <w:r>
        <w:rPr>
          <w:rFonts w:cs="BrowalliaUPC;Browallia New" w:ascii="BrowalliaUPC;Browallia New" w:hAnsi="BrowalliaUPC;Browallia New"/>
          <w:lang w:val="th-TH"/>
        </w:rPr>
        <w:t>-</w:t>
      </w:r>
      <w:r>
        <w:rPr/>
        <w:t>MONTH PERIODS ENDED MARCH 31, 2001 AND 2000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134"/>
        <w:gridCol w:w="283"/>
        <w:gridCol w:w="1276"/>
        <w:gridCol w:w="2"/>
        <w:gridCol w:w="282"/>
        <w:gridCol w:w="1134"/>
        <w:gridCol w:w="283"/>
        <w:gridCol w:w="1276"/>
      </w:tblGrid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567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>In  Thousand Baht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69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09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>Consolidated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exact" w:line="240"/>
              <w:ind w:right="109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09" w:hanging="0"/>
              <w:jc w:val="center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The Company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 Only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150" w:hanging="0"/>
              <w:jc w:val="center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>2001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40"/>
              <w:jc w:val="center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150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exact" w:line="240"/>
              <w:ind w:right="150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150" w:hanging="0"/>
              <w:jc w:val="center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>2001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40"/>
              <w:jc w:val="center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150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000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CASH FLOWS FROM OPERATING  ACTIVITIES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150" w:hanging="0"/>
              <w:jc w:val="center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Net income </w:t>
            </w: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loss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36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,892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45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,</w:t>
            </w:r>
            <w:r>
              <w:rPr>
                <w:rFonts w:cs="BrowalliaUPC;Browallia New" w:ascii="BrowalliaUPC;Browallia New" w:hAnsi="BrowalliaUPC;Browallia New"/>
                <w:sz w:val="24"/>
              </w:rPr>
              <w:t>854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36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,892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45,854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</w:t>
            </w:r>
            <w:r>
              <w:rPr>
                <w:rFonts w:cs="BrowalliaUPC;Browallia New" w:ascii="BrowalliaUPC;Browallia New" w:hAnsi="BrowalliaUPC;Browallia New"/>
                <w:sz w:val="26"/>
              </w:rPr>
              <w:t xml:space="preserve">Reconciliations of net loss to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net cas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</w:t>
            </w:r>
            <w:r>
              <w:rPr>
                <w:rFonts w:cs="BrowalliaUPC;Browallia New" w:ascii="BrowalliaUPC;Browallia New" w:hAnsi="BrowalliaUPC;Browallia New"/>
                <w:spacing w:val="-4"/>
                <w:sz w:val="26"/>
                <w:lang w:val="en-US"/>
              </w:rPr>
              <w:t>provided by (used in) operating activities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pacing w:val="-4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pacing w:val="-4"/>
                <w:sz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Loss (gain) on agreement cancellation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  <w:t>(15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574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  <w:t>(15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574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Loss on repurchase of asset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  <w:t>33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4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  <w:t>23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40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Depreciation and amortiza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5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,42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5,473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5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,42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5,473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Provision for decline in valu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of investment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3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284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  <w:t>-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284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284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Gain on assets transfer under deb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restructuri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,333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284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  <w:t>-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,333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284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Realization of deferred incom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222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222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222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222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</w:rPr>
              <w:t xml:space="preserve">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Gain on debt restructuri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,965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284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  <w:t>-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,965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284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Gain on redemption of debentur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284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70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284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70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Equity in net loss (income) o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subsidiaries and associated compani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2,62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273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95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445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Increase in minority interest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76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176" w:hanging="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napToGrid w:val="false"/>
              <w:spacing w:lineRule="exact" w:line="280"/>
              <w:ind w:right="176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240"/>
              <w:ind w:right="-108" w:hanging="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pacing w:val="-6"/>
                <w:sz w:val="26"/>
                <w:lang w:val="en-US"/>
              </w:rPr>
              <w:t xml:space="preserve">     </w:t>
            </w:r>
            <w:r>
              <w:rPr>
                <w:rFonts w:cs="BrowalliaUPC;Browallia New" w:ascii="BrowalliaUPC;Browallia New" w:hAnsi="BrowalliaUPC;Browallia New"/>
                <w:spacing w:val="-6"/>
                <w:sz w:val="26"/>
                <w:lang w:val="en-US"/>
              </w:rPr>
              <w:t>Net income (loss)  from operating activities befor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changes in operating assets and liabiliti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32,148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41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,</w:t>
            </w:r>
            <w:r>
              <w:rPr>
                <w:rFonts w:cs="BrowalliaUPC;Browallia New" w:ascii="BrowalliaUPC;Browallia New" w:hAnsi="BrowalliaUPC;Browallia New"/>
                <w:sz w:val="24"/>
              </w:rPr>
              <w:t>034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33,954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40,862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Decrease (Increase) in operating asset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626" w:leader="none"/>
              </w:tabs>
              <w:spacing w:lineRule="exact" w:line="240"/>
              <w:ind w:right="-108" w:hanging="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pacing w:val="-4"/>
                <w:sz w:val="26"/>
                <w:lang w:val="en-US"/>
              </w:rPr>
              <w:t xml:space="preserve">           </w:t>
            </w:r>
            <w:r>
              <w:rPr>
                <w:rFonts w:cs="BrowalliaUPC;Browallia New" w:ascii="BrowalliaUPC;Browallia New" w:hAnsi="BrowalliaUPC;Browallia New"/>
                <w:spacing w:val="-4"/>
                <w:sz w:val="26"/>
                <w:lang w:val="en-US"/>
              </w:rPr>
              <w:t>Accounts and unbilled receivables-trad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37,002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23,551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36,852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23,672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Inventori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37,5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6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,098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38,96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7,736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Receivable from and advances to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related parti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2,67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3,361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2,29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284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ind w:right="-77" w:hanging="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Other current asset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37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728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49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453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Increase (decrease) in operating liabiliti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626" w:leader="none"/>
              </w:tabs>
              <w:spacing w:lineRule="exact" w:line="240"/>
              <w:ind w:right="-108" w:hanging="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pacing w:val="-4"/>
                <w:sz w:val="26"/>
                <w:lang w:val="en-US"/>
              </w:rPr>
              <w:t xml:space="preserve">           </w:t>
            </w:r>
            <w:r>
              <w:rPr>
                <w:rFonts w:cs="BrowalliaUPC;Browallia New" w:ascii="BrowalliaUPC;Browallia New" w:hAnsi="BrowalliaUPC;Browallia New"/>
                <w:spacing w:val="-4"/>
                <w:sz w:val="26"/>
                <w:lang w:val="en-US"/>
              </w:rPr>
              <w:t>Trade accounts and notes payab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,0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,007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73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432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Advance from related parti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2,89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2,424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1,80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,490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Advance from direction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,824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5,239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,824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4,025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Income tax payable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5,610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3,753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5,610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3,753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Other current liabilities           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40,84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75,599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39,65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70,049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Net Cash Provided by (Used in)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Operating Activities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8,72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5,926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5,7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4,992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center"/>
        <w:rPr>
          <w:rFonts w:ascii="BrowalliaUPC;Browallia New" w:hAnsi="BrowalliaUPC;Browallia New" w:cs="BrowalliaUPC;Browallia New"/>
          <w:b/>
          <w:b/>
        </w:rPr>
      </w:pPr>
      <w:r>
        <w:rPr>
          <w:rFonts w:cs="BrowalliaUPC;Browallia New" w:ascii="BrowalliaUPC;Browallia New" w:hAnsi="BrowalliaUPC;Browallia New"/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BrowalliaUPC;Browallia New" w:hAnsi="BrowalliaUPC;Browallia New" w:cs="BrowalliaUPC;Browallia New"/>
          <w:b/>
          <w:b/>
          <w:lang w:val="en-US"/>
        </w:rPr>
      </w:pPr>
      <w:r>
        <w:rPr>
          <w:rFonts w:cs="BrowalliaUPC;Browallia New" w:ascii="BrowalliaUPC;Browallia New" w:hAnsi="BrowalliaUPC;Browallia New"/>
          <w:b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BrowalliaUPC;Browallia New" w:hAnsi="BrowalliaUPC;Browallia New" w:cs="BrowalliaUPC;Browallia New"/>
          <w:b/>
          <w:b/>
          <w:lang w:val="en-US"/>
        </w:rPr>
      </w:pPr>
      <w:r>
        <w:rPr>
          <w:rFonts w:cs="BrowalliaUPC;Browallia New" w:ascii="BrowalliaUPC;Browallia New" w:hAnsi="BrowalliaUPC;Browallia New"/>
          <w:b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BrowalliaUPC;Browallia New" w:hAnsi="BrowalliaUPC;Browallia New" w:cs="BrowalliaUPC;Browallia New"/>
          <w:b/>
          <w:b/>
          <w:lang w:val="en-US"/>
        </w:rPr>
      </w:pPr>
      <w:r>
        <w:rPr>
          <w:rFonts w:cs="BrowalliaUPC;Browallia New" w:ascii="BrowalliaUPC;Browallia New" w:hAnsi="BrowalliaUPC;Browallia New"/>
          <w:b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BrowalliaUPC;Browallia New" w:hAnsi="BrowalliaUPC;Browallia New" w:cs="BrowalliaUPC;Browallia New"/>
          <w:b/>
          <w:b/>
          <w:lang w:val="en-US"/>
        </w:rPr>
      </w:pPr>
      <w:r>
        <w:rPr>
          <w:rFonts w:cs="BrowalliaUPC;Browallia New" w:ascii="BrowalliaUPC;Browallia New" w:hAnsi="BrowalliaUPC;Browallia New"/>
          <w:b/>
          <w:lang w:val="en-US"/>
        </w:rPr>
      </w:r>
    </w:p>
    <w:p>
      <w:pPr>
        <w:pStyle w:val="Normal"/>
        <w:ind w:right="30" w:hanging="0"/>
        <w:jc w:val="right"/>
        <w:rPr>
          <w:rFonts w:ascii="BrowalliaUPC;Browallia New" w:hAnsi="BrowalliaUPC;Browallia New" w:cs="BrowalliaUPC;Browallia New"/>
          <w:b/>
          <w:b/>
          <w:sz w:val="30"/>
        </w:rPr>
      </w:pPr>
      <w:r>
        <w:rPr>
          <w:rFonts w:cs="BrowalliaUPC;Browallia New" w:ascii="BrowalliaUPC;Browallia New" w:hAnsi="BrowalliaUPC;Browallia New"/>
          <w:b/>
          <w:sz w:val="30"/>
        </w:rPr>
        <w:t>"UNAUDITTED"</w:t>
      </w:r>
    </w:p>
    <w:p>
      <w:pPr>
        <w:pStyle w:val="Normal"/>
        <w:ind w:right="30" w:hanging="0"/>
        <w:jc w:val="right"/>
        <w:rPr>
          <w:rFonts w:ascii="BrowalliaUPC;Browallia New" w:hAnsi="BrowalliaUPC;Browallia New" w:cs="BrowalliaUPC;Browallia New"/>
          <w:b/>
          <w:b/>
          <w:sz w:val="30"/>
        </w:rPr>
      </w:pPr>
      <w:r>
        <w:rPr>
          <w:rFonts w:cs="BrowalliaUPC;Browallia New" w:ascii="BrowalliaUPC;Browallia New" w:hAnsi="BrowalliaUPC;Browallia New"/>
          <w:b/>
          <w:sz w:val="30"/>
        </w:rPr>
        <w:t>"REVIEWED"</w:t>
      </w:r>
    </w:p>
    <w:p>
      <w:pPr>
        <w:pStyle w:val="Normal"/>
        <w:spacing w:lineRule="exact" w:line="280"/>
        <w:jc w:val="center"/>
        <w:rPr>
          <w:rFonts w:ascii="BrowalliaUPC;Browallia New" w:hAnsi="BrowalliaUPC;Browallia New" w:cs="BrowalliaUPC;Browallia New"/>
          <w:sz w:val="30"/>
        </w:rPr>
      </w:pPr>
      <w:r>
        <w:rPr>
          <w:rFonts w:cs="BrowalliaUPC;Browallia New" w:ascii="BrowalliaUPC;Browallia New" w:hAnsi="BrowalliaUPC;Browallia New"/>
          <w:sz w:val="30"/>
        </w:rPr>
        <w:t>- 2 -</w:t>
      </w:r>
    </w:p>
    <w:p>
      <w:pPr>
        <w:pStyle w:val="Normal"/>
        <w:spacing w:lineRule="exact" w:line="280"/>
        <w:rPr>
          <w:rFonts w:ascii="BrowalliaUPC;Browallia New" w:hAnsi="BrowalliaUPC;Browallia New" w:cs="BrowalliaUPC;Browallia New"/>
          <w:sz w:val="24"/>
        </w:rPr>
      </w:pPr>
      <w:r>
        <w:rPr>
          <w:rFonts w:cs="BrowalliaUPC;Browallia New" w:ascii="BrowalliaUPC;Browallia New" w:hAnsi="BrowalliaUPC;Browallia New"/>
          <w:sz w:val="24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134"/>
        <w:gridCol w:w="283"/>
        <w:gridCol w:w="1134"/>
        <w:gridCol w:w="284"/>
        <w:gridCol w:w="1134"/>
        <w:gridCol w:w="283"/>
        <w:gridCol w:w="1276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</w:rPr>
            </w:r>
          </w:p>
        </w:tc>
        <w:tc>
          <w:tcPr>
            <w:tcW w:w="5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>In  Thousand Baht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</w:r>
          </w:p>
        </w:tc>
        <w:tc>
          <w:tcPr>
            <w:tcW w:w="255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09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ind w:right="109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109" w:hanging="0"/>
              <w:jc w:val="center"/>
              <w:rPr/>
            </w:pPr>
            <w:r>
              <w:rPr>
                <w:rFonts w:cs="BrowalliaUPC;Browallia New" w:ascii="BrowalliaUPC;Browallia New" w:hAnsi="BrowalliaUPC;Browallia New"/>
                <w:sz w:val="26"/>
              </w:rPr>
              <w:t>The Company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 Only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150" w:hanging="0"/>
              <w:jc w:val="center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>2001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40"/>
              <w:jc w:val="center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150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ind w:right="150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150" w:hanging="0"/>
              <w:jc w:val="center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cs="BrowalliaUPC;Browallia New" w:ascii="BrowalliaUPC;Browallia New" w:hAnsi="BrowalliaUPC;Browallia New"/>
                <w:sz w:val="26"/>
              </w:rPr>
              <w:t>2001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40"/>
              <w:jc w:val="center"/>
              <w:rPr>
                <w:rFonts w:ascii="BrowalliaUPC;Browallia New" w:hAnsi="BrowalliaUPC;Browallia New" w:cs="BrowalliaUPC;Browallia New"/>
                <w:b/>
                <w:b/>
                <w:sz w:val="26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ind w:right="150" w:hanging="0"/>
              <w:jc w:val="center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000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30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CASH FLOWS FROM INVESTING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150" w:hanging="0"/>
              <w:jc w:val="center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30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ACTIVITIES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150" w:hanging="0"/>
              <w:jc w:val="center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Increase </w:t>
            </w: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decrease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 </w:t>
            </w:r>
            <w:r>
              <w:rPr>
                <w:rFonts w:cs="BrowalliaUPC;Browallia New" w:ascii="BrowalliaUPC;Browallia New" w:hAnsi="BrowalliaUPC;Browallia New"/>
                <w:sz w:val="26"/>
              </w:rPr>
              <w:t xml:space="preserve">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in investment in shares o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subsidiaries and associated companies</w:t>
            </w:r>
            <w:r>
              <w:rPr>
                <w:rFonts w:cs="BrowalliaUPC;Browallia New" w:ascii="BrowalliaUPC;Browallia New" w:hAnsi="BrowalliaUPC;Browallia New"/>
                <w:sz w:val="2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880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284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8</w:t>
            </w:r>
            <w:r>
              <w:rPr>
                <w:rFonts w:cs="BrowalliaUPC;Browallia New" w:ascii="BrowalliaUPC;Browallia New" w:hAnsi="BrowalliaUPC;Browallia New"/>
                <w:sz w:val="24"/>
              </w:rPr>
              <w:t>77)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30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Increase in property and equipmen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2,115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870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2,115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870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Decrease </w:t>
            </w: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increase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 in other asse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994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576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  <w:t>(96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  <w:t>(611)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30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Increase in other liabiliti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  <w:t>4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284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  <w:t>46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300"/>
              <w:rPr>
                <w:rFonts w:ascii="BrowalliaUPC;Browallia New" w:hAnsi="BrowalliaUPC;Browallia New" w:cs="BrowalliaUPC;Browallia New"/>
                <w:sz w:val="26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Increase </w:t>
            </w: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Decrease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 in minority interest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7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8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84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84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  <w:t>-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30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Net Cash Used in investing Activitie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3,030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2,288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3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,</w:t>
            </w:r>
            <w:r>
              <w:rPr>
                <w:rFonts w:cs="BrowalliaUPC;Browallia New" w:ascii="BrowalliaUPC;Browallia New" w:hAnsi="BrowalliaUPC;Browallia New"/>
                <w:sz w:val="24"/>
              </w:rPr>
              <w:t>07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2,312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30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CASH FLOWS FROM FINANCI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30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ACTIVITIES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Increase </w:t>
            </w:r>
            <w:r>
              <w:rPr>
                <w:rFonts w:cs="BrowalliaUPC;Browallia New" w:ascii="BrowalliaUPC;Browallia New" w:hAnsi="BrowalliaUPC;Browallia New"/>
                <w:sz w:val="26"/>
              </w:rPr>
              <w:t>(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Decrease</w:t>
            </w:r>
            <w:r>
              <w:rPr>
                <w:rFonts w:cs="BrowalliaUPC;Browallia New" w:ascii="BrowalliaUPC;Browallia New" w:hAnsi="BrowalliaUPC;Browallia New"/>
                <w:sz w:val="26"/>
              </w:rPr>
              <w:t>)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 in bank overdrafts an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30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loans from financial institution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6,75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4,810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9,8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3,851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30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Decrease in debentur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30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284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30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30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Decrease in long-term debt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21,123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70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21,123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70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tabs>
                <w:tab w:val="clear" w:pos="720"/>
                <w:tab w:val="left" w:pos="909" w:leader="none"/>
              </w:tabs>
              <w:spacing w:lineRule="exact" w:line="300"/>
              <w:rPr>
                <w:rFonts w:ascii="BrowalliaUPC;Browallia New" w:hAnsi="BrowalliaUPC;Browallia New" w:cs="BrowalliaUPC;Browallia New"/>
                <w:spacing w:val="-4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pacing w:val="-4"/>
                <w:sz w:val="26"/>
                <w:lang w:val="en-US"/>
              </w:rPr>
              <w:t xml:space="preserve">              </w:t>
            </w:r>
            <w:r>
              <w:rPr>
                <w:rFonts w:cs="BrowalliaUPC;Browallia New" w:ascii="BrowalliaUPC;Browallia New" w:hAnsi="BrowalliaUPC;Browallia New"/>
                <w:spacing w:val="-4"/>
                <w:sz w:val="26"/>
                <w:lang w:val="en-US"/>
              </w:rPr>
              <w:t>Net Cash Used in Financing Activitie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4,371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5,010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1,311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4,051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30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NET INCREASE (DECREASE) I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30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CASH AND CASH EQUIVALENT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,3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,372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,3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BrowalliaUPC;Browallia New" w:ascii="BrowalliaUPC;Browallia New" w:hAnsi="BrowalliaUPC;Browallia New"/>
                <w:sz w:val="24"/>
              </w:rPr>
              <w:t>(1</w:t>
            </w: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,371</w:t>
            </w:r>
            <w:r>
              <w:rPr>
                <w:rFonts w:cs="BrowalliaUPC;Browallia New" w:ascii="BrowalliaUPC;Browallia New" w:hAnsi="BrowalliaUPC;Browallia New"/>
                <w:sz w:val="24"/>
              </w:rPr>
              <w:t>)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30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CASH AND CASH EQUIVALENT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30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AT BEGINNING OF PERIOD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4,86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3,2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4,85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3,270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30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CASH AND CASH EQUIVALENT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30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AT END OF PERIOD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6,18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,9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6,18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,899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300"/>
              <w:ind w:right="-108" w:hanging="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Supplemental Disclosure of Cash Flows Information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30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1. Cash and cash equivalents consist of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30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Cash on hand and at bank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6,0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,7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6,05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,776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30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Short-term investment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23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300"/>
              <w:rPr>
                <w:rFonts w:ascii="BrowalliaUPC;Browallia New" w:hAnsi="BrowalliaUPC;Browallia New" w:cs="BrowalliaUPC;Browallia New"/>
                <w:spacing w:val="-4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pacing w:val="-4"/>
                <w:sz w:val="26"/>
                <w:lang w:val="en-US"/>
              </w:rPr>
              <w:t xml:space="preserve">               </w:t>
            </w:r>
            <w:r>
              <w:rPr>
                <w:rFonts w:cs="BrowalliaUPC;Browallia New" w:ascii="BrowalliaUPC;Browallia New" w:hAnsi="BrowalliaUPC;Browallia New"/>
                <w:spacing w:val="-4"/>
                <w:sz w:val="26"/>
                <w:lang w:val="en-US"/>
              </w:rPr>
              <w:t>Total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6,18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,9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6,18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,899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0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2. Cash paid during the period for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72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</w:rPr>
            </w:pPr>
            <w:r>
              <w:rPr>
                <w:rFonts w:cs="BrowalliaUPC;Browallia New" w:ascii="BrowalliaUPC;Browallia New" w:hAnsi="BrowalliaUPC;Browallia New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300"/>
              <w:rPr>
                <w:rFonts w:ascii="BrowalliaUPC;Browallia New" w:hAnsi="BrowalliaUPC;Browallia New" w:cs="BrowalliaUPC;Browallia New"/>
                <w:spacing w:val="-4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pacing w:val="-4"/>
                <w:sz w:val="26"/>
                <w:lang w:val="en-US"/>
              </w:rPr>
              <w:t xml:space="preserve">          </w:t>
            </w:r>
            <w:r>
              <w:rPr>
                <w:rFonts w:cs="BrowalliaUPC;Browallia New" w:ascii="BrowalliaUPC;Browallia New" w:hAnsi="BrowalliaUPC;Browallia New"/>
                <w:spacing w:val="-4"/>
                <w:sz w:val="26"/>
                <w:lang w:val="en-US"/>
              </w:rPr>
              <w:t>Interest expens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7,22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21,3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17,17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27,192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30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Income ta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8,0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4,3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8,0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right="57" w:hanging="0"/>
              <w:rPr>
                <w:rFonts w:ascii="BrowalliaUPC;Browallia New" w:hAnsi="BrowalliaUPC;Browallia New" w:cs="BrowalliaUPC;Browallia New"/>
                <w:b/>
                <w:b/>
                <w:sz w:val="24"/>
                <w:u w:val="single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b/>
                <w:sz w:val="24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BrowalliaUPC;Browallia New" w:hAnsi="BrowalliaUPC;Browallia New" w:cs="BrowalliaUPC;Browallia New"/>
                <w:sz w:val="24"/>
                <w:lang w:val="en-US"/>
              </w:rPr>
            </w:pPr>
            <w:r>
              <w:rPr>
                <w:rFonts w:cs="BrowalliaUPC;Browallia New" w:ascii="BrowalliaUPC;Browallia New" w:hAnsi="BrowalliaUPC;Browallia New"/>
                <w:sz w:val="24"/>
                <w:lang w:val="en-US"/>
              </w:rPr>
              <w:t>4,312</w:t>
            </w:r>
          </w:p>
        </w:tc>
      </w:tr>
      <w:tr>
        <w:trPr/>
        <w:tc>
          <w:tcPr>
            <w:tcW w:w="9640" w:type="dxa"/>
            <w:gridSpan w:val="8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3. In the period 2000, the Company transferred loan from financial institutions and related accrued interest of Baht 315.17    </w:t>
            </w:r>
          </w:p>
        </w:tc>
      </w:tr>
      <w:tr>
        <w:trPr/>
        <w:tc>
          <w:tcPr>
            <w:tcW w:w="9640" w:type="dxa"/>
            <w:gridSpan w:val="8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million and Baht 271.82 million, respectively to be a part of long-term liabilities based on debt restructuring agreements.</w:t>
            </w:r>
          </w:p>
        </w:tc>
      </w:tr>
      <w:tr>
        <w:trPr/>
        <w:tc>
          <w:tcPr>
            <w:tcW w:w="9640" w:type="dxa"/>
            <w:gridSpan w:val="8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 xml:space="preserve">4. In the first quarter of 2001, the Company transferred assets to the debentureholders amounted to 4.3 million, to settle </w:t>
            </w:r>
          </w:p>
        </w:tc>
      </w:tr>
      <w:tr>
        <w:trPr/>
        <w:tc>
          <w:tcPr>
            <w:tcW w:w="9640" w:type="dxa"/>
            <w:gridSpan w:val="8"/>
            <w:tcBorders/>
          </w:tcPr>
          <w:p>
            <w:pPr>
              <w:pStyle w:val="Normal"/>
              <w:spacing w:lineRule="exact" w:line="280"/>
              <w:rPr>
                <w:rFonts w:ascii="BrowalliaUPC;Browallia New" w:hAnsi="BrowalliaUPC;Browallia New" w:cs="BrowalliaUPC;Browallia New"/>
                <w:sz w:val="26"/>
                <w:lang w:val="en-US"/>
              </w:rPr>
            </w:pPr>
            <w:r>
              <w:rPr>
                <w:rFonts w:eastAsia="BrowalliaUPC;Browallia New" w:cs="BrowalliaUPC;Browallia New" w:ascii="BrowalliaUPC;Browallia New" w:hAnsi="BrowalliaUPC;Browallia New"/>
                <w:sz w:val="26"/>
                <w:lang w:val="en-US"/>
              </w:rPr>
              <w:t xml:space="preserve">     </w:t>
            </w:r>
            <w:r>
              <w:rPr>
                <w:rFonts w:cs="BrowalliaUPC;Browallia New" w:ascii="BrowalliaUPC;Browallia New" w:hAnsi="BrowalliaUPC;Browallia New"/>
                <w:sz w:val="26"/>
                <w:lang w:val="en-US"/>
              </w:rPr>
              <w:t>debentures.</w:t>
            </w:r>
          </w:p>
        </w:tc>
      </w:tr>
    </w:tbl>
    <w:p>
      <w:pPr>
        <w:pStyle w:val="Normal"/>
        <w:jc w:val="center"/>
        <w:rPr>
          <w:rFonts w:ascii="BrowalliaUPC;Browallia New" w:hAnsi="BrowalliaUPC;Browallia New" w:cs="BrowalliaUPC;Browallia New"/>
          <w:sz w:val="30"/>
        </w:rPr>
      </w:pPr>
      <w:r>
        <w:rPr>
          <w:rFonts w:cs="BrowalliaUPC;Browallia New" w:ascii="BrowalliaUPC;Browallia New" w:hAnsi="BrowalliaUPC;Browallia New"/>
          <w:sz w:val="30"/>
        </w:rPr>
      </w:r>
    </w:p>
    <w:p>
      <w:pPr>
        <w:pStyle w:val="Normal"/>
        <w:jc w:val="center"/>
        <w:rPr/>
      </w:pPr>
      <w:r>
        <w:rPr>
          <w:rFonts w:cs="BrowalliaUPC;Browallia New" w:ascii="BrowalliaUPC;Browallia New" w:hAnsi="BrowalliaUPC;Browallia New"/>
          <w:sz w:val="30"/>
        </w:rPr>
        <w:t>Notes to</w:t>
      </w:r>
      <w:r>
        <w:rPr>
          <w:rFonts w:cs="BrowalliaUPC;Browallia New" w:ascii="BrowalliaUPC;Browallia New" w:hAnsi="BrowalliaUPC;Browallia New"/>
          <w:sz w:val="30"/>
          <w:lang w:val="en-US"/>
        </w:rPr>
        <w:t xml:space="preserve"> interim </w:t>
      </w:r>
      <w:r>
        <w:rPr>
          <w:rFonts w:cs="BrowalliaUPC;Browallia New" w:ascii="BrowalliaUPC;Browallia New" w:hAnsi="BrowalliaUPC;Browallia New"/>
          <w:sz w:val="30"/>
        </w:rPr>
        <w:t>financial statements form an integral part of these statements.</w:t>
      </w:r>
    </w:p>
    <w:p>
      <w:pPr>
        <w:pStyle w:val="Normal"/>
        <w:jc w:val="center"/>
        <w:rPr/>
      </w:pPr>
      <w:r>
        <w:rPr>
          <w:rFonts w:cs="BrowalliaUPC;Browallia New" w:ascii="BrowalliaUPC;Browallia New" w:hAnsi="BrowalliaUPC;Browallia New"/>
          <w:sz w:val="30"/>
        </w:rPr>
        <w:t xml:space="preserve">(See auditor’s </w:t>
      </w:r>
      <w:r>
        <w:rPr>
          <w:rFonts w:cs="BrowalliaUPC;Browallia New" w:ascii="BrowalliaUPC;Browallia New" w:hAnsi="BrowalliaUPC;Browallia New"/>
          <w:sz w:val="30"/>
          <w:lang w:val="en-US"/>
        </w:rPr>
        <w:t xml:space="preserve">review </w:t>
      </w:r>
      <w:r>
        <w:rPr>
          <w:rFonts w:cs="BrowalliaUPC;Browallia New" w:ascii="BrowalliaUPC;Browallia New" w:hAnsi="BrowalliaUPC;Browallia New"/>
          <w:sz w:val="30"/>
        </w:rPr>
        <w:t xml:space="preserve">report dated </w:t>
      </w:r>
      <w:r>
        <w:rPr>
          <w:rFonts w:cs="BrowalliaUPC;Browallia New" w:ascii="BrowalliaUPC;Browallia New" w:hAnsi="BrowalliaUPC;Browallia New"/>
          <w:sz w:val="30"/>
          <w:lang w:val="en-US"/>
        </w:rPr>
        <w:t>May 4</w:t>
      </w:r>
      <w:r>
        <w:rPr>
          <w:rFonts w:cs="BrowalliaUPC;Browallia New" w:ascii="BrowalliaUPC;Browallia New" w:hAnsi="BrowalliaUPC;Browallia New"/>
          <w:sz w:val="30"/>
        </w:rPr>
        <w:t>, 200</w:t>
      </w:r>
      <w:r>
        <w:rPr>
          <w:rFonts w:cs="BrowalliaUPC;Browallia New" w:ascii="BrowalliaUPC;Browallia New" w:hAnsi="BrowalliaUPC;Browallia New"/>
          <w:sz w:val="30"/>
          <w:lang w:val="en-US"/>
        </w:rPr>
        <w:t>1</w:t>
      </w:r>
      <w:r>
        <w:rPr>
          <w:rFonts w:cs="BrowalliaUPC;Browallia New" w:ascii="BrowalliaUPC;Browallia New" w:hAnsi="BrowalliaUPC;Browallia New"/>
          <w:sz w:val="30"/>
        </w:rPr>
        <w:t>)</w:t>
      </w:r>
    </w:p>
    <w:sectPr>
      <w:type w:val="nextPage"/>
      <w:pgSz w:w="11906" w:h="16838"/>
      <w:pgMar w:left="1814" w:right="851" w:gutter="0" w:header="0" w:top="1191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BrowalliaUPC">
    <w:altName w:val="Browallia New"/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sz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jc w:val="center"/>
      <w:outlineLvl w:val="1"/>
    </w:pPr>
    <w:rPr>
      <w:rFonts w:ascii="EucrosiaUPC" w:hAnsi="EucrosiaUPC" w:cs="EucrosiaUPC"/>
      <w:b/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outlineLvl w:val="2"/>
    </w:pPr>
    <w:rPr>
      <w:rFonts w:ascii="EucrosiaUPC" w:hAnsi="EucrosiaUPC" w:cs="EucrosiaUPC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  <w:tab w:val="left" w:pos="1260" w:leader="none"/>
      </w:tabs>
      <w:spacing w:lineRule="exact" w:line="340"/>
      <w:ind w:left="540" w:hanging="0"/>
      <w:jc w:val="both"/>
      <w:outlineLvl w:val="4"/>
    </w:pPr>
    <w:rPr>
      <w:rFonts w:ascii="BrowalliaUPC;Browallia New" w:hAnsi="BrowalliaUPC;Browallia New" w:cs="BrowalliaUPC;Browallia New"/>
      <w:sz w:val="3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1418" w:leader="none"/>
      </w:tabs>
      <w:spacing w:lineRule="exact" w:line="380"/>
      <w:ind w:right="-7" w:hanging="0"/>
      <w:jc w:val="both"/>
      <w:outlineLvl w:val="5"/>
    </w:pPr>
    <w:rPr>
      <w:rFonts w:ascii="BrowalliaUPC;Browallia New" w:hAnsi="BrowalliaUPC;Browallia New" w:cs="BrowalliaUPC;Browallia New"/>
      <w:sz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1418" w:leader="none"/>
      </w:tabs>
      <w:spacing w:lineRule="exact" w:line="380"/>
      <w:ind w:left="540" w:right="-7" w:hanging="0"/>
      <w:jc w:val="both"/>
      <w:outlineLvl w:val="6"/>
    </w:pPr>
    <w:rPr>
      <w:rFonts w:ascii="BrowalliaUPC;Browallia New" w:hAnsi="BrowalliaUPC;Browallia New" w:cs="BrowalliaUPC;Browallia New"/>
      <w:b/>
      <w:sz w:val="3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1080" w:leader="none"/>
      </w:tabs>
      <w:ind w:right="-72" w:hanging="0"/>
      <w:jc w:val="both"/>
      <w:outlineLvl w:val="7"/>
    </w:pPr>
    <w:rPr>
      <w:rFonts w:ascii="BrowalliaUPC;Browallia New" w:hAnsi="BrowalliaUPC;Browallia New" w:cs="BrowalliaUPC;Browallia New"/>
      <w:sz w:val="3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left" w:pos="1418" w:leader="none"/>
      </w:tabs>
      <w:ind w:left="567" w:right="-72" w:hanging="0"/>
      <w:jc w:val="both"/>
      <w:outlineLvl w:val="8"/>
    </w:pPr>
    <w:rPr>
      <w:rFonts w:ascii="BrowalliaUPC;Browallia New" w:hAnsi="BrowalliaUPC;Browallia New" w:cs="BrowalliaUPC;Browallia New"/>
      <w:b/>
      <w:sz w:val="3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rowalliaUPC;Browallia New" w:hAnsi="BrowalliaUPC;Browallia New" w:cs="BrowalliaUPC;Browallia New"/>
      <w:b/>
      <w:i w:val="false"/>
      <w:sz w:val="30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993" w:leader="none"/>
        <w:tab w:val="left" w:pos="1418" w:leader="none"/>
      </w:tabs>
      <w:spacing w:lineRule="exact" w:line="380"/>
      <w:jc w:val="both"/>
    </w:pPr>
    <w:rPr>
      <w:rFonts w:ascii="BrowalliaUPC;Browallia New" w:hAnsi="BrowalliaUPC;Browallia New" w:cs="BrowalliaUPC;Browallia New"/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;Browallia New" w:hAnsi="BrowalliaUPC;Browallia New" w:cs="BrowalliaUPC;Browallia New"/>
      <w:sz w:val="30"/>
    </w:rPr>
  </w:style>
  <w:style w:type="paragraph" w:styleId="BlockText">
    <w:name w:val="Block Text"/>
    <w:basedOn w:val="Normal"/>
    <w:qFormat/>
    <w:pPr>
      <w:tabs>
        <w:tab w:val="clear" w:pos="720"/>
        <w:tab w:val="left" w:pos="540" w:leader="none"/>
        <w:tab w:val="left" w:pos="1418" w:leader="none"/>
      </w:tabs>
      <w:ind w:left="540" w:right="-90" w:hanging="540"/>
      <w:jc w:val="both"/>
    </w:pPr>
    <w:rPr>
      <w:rFonts w:ascii="EucrosiaUPC" w:hAnsi="EucrosiaUPC" w:cs="EucrosiaUPC"/>
      <w:sz w:val="30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540" w:leader="none"/>
        <w:tab w:val="left" w:pos="1260" w:leader="none"/>
      </w:tabs>
      <w:ind w:left="540" w:hanging="540"/>
      <w:jc w:val="both"/>
    </w:pPr>
    <w:rPr>
      <w:rFonts w:ascii="BrowalliaUPC;Browallia New" w:hAnsi="BrowalliaUPC;Browallia New" w:cs="BrowalliaUPC;Browallia New"/>
      <w:sz w:val="30"/>
      <w:lang w:val="en-US"/>
    </w:rPr>
  </w:style>
  <w:style w:type="paragraph" w:styleId="WWBodyText2">
    <w:name w:val="WW-Body Text 2"/>
    <w:basedOn w:val="Normal"/>
    <w:qFormat/>
    <w:pPr>
      <w:tabs>
        <w:tab w:val="clear" w:pos="720"/>
        <w:tab w:val="left" w:pos="567" w:leader="none"/>
        <w:tab w:val="left" w:pos="1418" w:leader="none"/>
      </w:tabs>
      <w:ind w:right="-72" w:hanging="0"/>
      <w:jc w:val="both"/>
    </w:pPr>
    <w:rPr>
      <w:rFonts w:ascii="BrowalliaUPC;Browallia New" w:hAnsi="BrowalliaUPC;Browallia New" w:cs="BrowalliaUPC;Browallia New"/>
      <w:sz w:val="30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exact" w:line="340"/>
      <w:ind w:left="1134" w:hanging="1134"/>
      <w:jc w:val="both"/>
    </w:pPr>
    <w:rPr>
      <w:rFonts w:ascii="BrowalliaUPC;Browallia New" w:hAnsi="BrowalliaUPC;Browallia New" w:cs="BrowalliaUPC;Browallia New"/>
      <w:sz w:val="30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</w:tabs>
      <w:spacing w:lineRule="exact" w:line="340"/>
      <w:ind w:left="993" w:hanging="993"/>
      <w:jc w:val="both"/>
    </w:pPr>
    <w:rPr>
      <w:rFonts w:ascii="BrowalliaUPC;Browallia New" w:hAnsi="BrowalliaUPC;Browallia New" w:cs="BrowalliaUPC;Browallia New"/>
      <w:sz w:val="30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40" w:leader="none"/>
        <w:tab w:val="left" w:pos="993" w:leader="none"/>
        <w:tab w:val="left" w:pos="1260" w:leader="none"/>
      </w:tabs>
      <w:spacing w:lineRule="exact" w:line="350"/>
      <w:ind w:left="540" w:hanging="0"/>
      <w:jc w:val="both"/>
    </w:pPr>
    <w:rPr>
      <w:rFonts w:ascii="BrowalliaUPC;Browallia New" w:hAnsi="BrowalliaUPC;Browallia New" w:cs="BrowalliaUPC;Browallia New"/>
      <w:sz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9:05:00Z</dcterms:created>
  <dc:creator>DHARMNITI AUDITING</dc:creator>
  <dc:description/>
  <dc:language>en-US</dc:language>
  <cp:lastModifiedBy>Challenger</cp:lastModifiedBy>
  <cp:lastPrinted>2001-05-11T17:31:00Z</cp:lastPrinted>
  <dcterms:modified xsi:type="dcterms:W3CDTF">2001-05-14T09:05:00Z</dcterms:modified>
  <cp:revision>2</cp:revision>
  <dc:subject/>
  <dc:title>98/618/3975</dc:title>
</cp:coreProperties>
</file>