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spacing w:lineRule="exact" w:line="320"/>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spacing w:lineRule="exact" w:line="320"/>
        <w:rPr>
          <w:rFonts w:ascii="BrowalliaUPC;Browallia New" w:hAnsi="BrowalliaUPC;Browallia New" w:cs="BrowalliaUPC;Browallia New"/>
          <w:sz w:val="30"/>
        </w:rPr>
      </w:pPr>
      <w:r>
        <w:rPr>
          <w:rFonts w:cs="BrowalliaUPC;Browallia New" w:ascii="BrowalliaUPC;Browallia New" w:hAnsi="BrowalliaUPC;Browallia New"/>
          <w:sz w:val="30"/>
        </w:rPr>
        <w:t>2001/558/5078</w:t>
      </w:r>
    </w:p>
    <w:p>
      <w:pPr>
        <w:pStyle w:val="Normal"/>
        <w:spacing w:lineRule="exact" w:line="320"/>
        <w:rPr>
          <w:rFonts w:ascii="BrowalliaUPC;Browallia New" w:hAnsi="BrowalliaUPC;Browallia New" w:cs="BrowalliaUPC;Browallia New"/>
          <w:sz w:val="30"/>
        </w:rPr>
      </w:pPr>
      <w:r>
        <w:rPr>
          <w:rFonts w:cs="BrowalliaUPC;Browallia New" w:ascii="BrowalliaUPC;Browallia New" w:hAnsi="BrowalliaUPC;Browallia New"/>
          <w:sz w:val="30"/>
        </w:rPr>
      </w:r>
    </w:p>
    <w:p>
      <w:pPr>
        <w:pStyle w:val="Heading1"/>
        <w:spacing w:lineRule="exact" w:line="320"/>
        <w:rPr/>
      </w:pPr>
      <w:r>
        <w:rPr/>
        <w:t>AUDITOR’S REVIEW REPORT</w:t>
      </w:r>
    </w:p>
    <w:p>
      <w:pPr>
        <w:pStyle w:val="Normal"/>
        <w:spacing w:lineRule="exact" w:line="320"/>
        <w:rPr>
          <w:rFonts w:ascii="BrowalliaUPC;Browallia New" w:hAnsi="BrowalliaUPC;Browallia New" w:cs="BrowalliaUPC;Browallia New"/>
          <w:b/>
          <w:b/>
          <w:sz w:val="30"/>
          <w:u w:val="single"/>
        </w:rPr>
      </w:pPr>
      <w:r>
        <w:rPr>
          <w:rFonts w:cs="BrowalliaUPC;Browallia New" w:ascii="BrowalliaUPC;Browallia New" w:hAnsi="BrowalliaUPC;Browallia New"/>
          <w:b/>
          <w:sz w:val="30"/>
          <w:u w:val="single"/>
        </w:rPr>
      </w:r>
    </w:p>
    <w:p>
      <w:pPr>
        <w:pStyle w:val="Normal"/>
        <w:tabs>
          <w:tab w:val="clear" w:pos="720"/>
          <w:tab w:val="left" w:pos="540" w:leader="none"/>
        </w:tabs>
        <w:spacing w:lineRule="exact" w:line="320"/>
        <w:rPr>
          <w:rFonts w:ascii="BrowalliaUPC;Browallia New" w:hAnsi="BrowalliaUPC;Browallia New" w:cs="BrowalliaUPC;Browallia New"/>
          <w:sz w:val="30"/>
        </w:rPr>
      </w:pPr>
      <w:r>
        <w:rPr>
          <w:rFonts w:cs="BrowalliaUPC;Browallia New" w:ascii="BrowalliaUPC;Browallia New" w:hAnsi="BrowalliaUPC;Browallia New"/>
          <w:sz w:val="30"/>
        </w:rPr>
        <w:t xml:space="preserve">To </w:t>
        <w:tab/>
        <w:t>The Shareholders and Board of Directors of</w:t>
      </w:r>
    </w:p>
    <w:p>
      <w:pPr>
        <w:pStyle w:val="Normal"/>
        <w:tabs>
          <w:tab w:val="clear" w:pos="720"/>
          <w:tab w:val="left" w:pos="540" w:leader="none"/>
        </w:tabs>
        <w:spacing w:lineRule="exact" w:line="320"/>
        <w:rPr>
          <w:rFonts w:ascii="BrowalliaUPC;Browallia New" w:hAnsi="BrowalliaUPC;Browallia New" w:cs="BrowalliaUPC;Browallia New"/>
          <w:b/>
          <w:b/>
          <w:sz w:val="30"/>
          <w:lang w:val="en-US"/>
        </w:rPr>
      </w:pPr>
      <w:r>
        <w:rPr>
          <w:rFonts w:cs="BrowalliaUPC;Browallia New" w:ascii="BrowalliaUPC;Browallia New" w:hAnsi="BrowalliaUPC;Browallia New"/>
          <w:sz w:val="30"/>
        </w:rPr>
        <w:tab/>
      </w:r>
      <w:r>
        <w:rPr>
          <w:rFonts w:cs="BrowalliaUPC;Browallia New" w:ascii="BrowalliaUPC;Browallia New" w:hAnsi="BrowalliaUPC;Browallia New"/>
          <w:sz w:val="30"/>
          <w:lang w:val="en-US"/>
        </w:rPr>
        <w:t>M.K. Real Estate Development Public Company Limited</w:t>
      </w:r>
    </w:p>
    <w:p>
      <w:pPr>
        <w:pStyle w:val="Normal"/>
        <w:spacing w:lineRule="exact" w:line="320"/>
        <w:jc w:val="both"/>
        <w:rPr>
          <w:rFonts w:ascii="BrowalliaUPC;Browallia New" w:hAnsi="BrowalliaUPC;Browallia New" w:cs="BrowalliaUPC;Browallia New"/>
          <w:b/>
          <w:b/>
          <w:sz w:val="30"/>
          <w:lang w:val="en-US"/>
        </w:rPr>
      </w:pPr>
      <w:r>
        <w:rPr>
          <w:rFonts w:cs="BrowalliaUPC;Browallia New" w:ascii="BrowalliaUPC;Browallia New" w:hAnsi="BrowalliaUPC;Browallia New"/>
          <w:b/>
          <w:sz w:val="30"/>
          <w:lang w:val="en-US"/>
        </w:rPr>
      </w:r>
    </w:p>
    <w:p>
      <w:pPr>
        <w:pStyle w:val="Normal"/>
        <w:tabs>
          <w:tab w:val="clear" w:pos="720"/>
          <w:tab w:val="left" w:pos="1440" w:leader="none"/>
        </w:tabs>
        <w:spacing w:lineRule="exact" w:line="320"/>
        <w:jc w:val="both"/>
        <w:rPr/>
      </w:pPr>
      <w:r>
        <w:rPr>
          <w:rFonts w:cs="BrowalliaUPC;Browallia New" w:ascii="BrowalliaUPC;Browallia New" w:hAnsi="BrowalliaUPC;Browallia New"/>
        </w:rPr>
        <w:tab/>
      </w:r>
      <w:r>
        <w:rPr>
          <w:rFonts w:cs="BrowalliaUPC;Browallia New" w:ascii="BrowalliaUPC;Browallia New" w:hAnsi="BrowalliaUPC;Browallia New"/>
          <w:lang w:val="en-US"/>
        </w:rPr>
        <w:t>I have reviewed the accompanying consolidated balance sheet</w:t>
      </w:r>
      <w:r>
        <w:rPr>
          <w:rFonts w:cs="BrowalliaUPC;Browallia New" w:ascii="BrowalliaUPC;Browallia New" w:hAnsi="BrowalliaUPC;Browallia New"/>
        </w:rPr>
        <w:t xml:space="preserve"> </w:t>
      </w:r>
      <w:r>
        <w:rPr>
          <w:rFonts w:cs="BrowalliaUPC;Browallia New" w:ascii="BrowalliaUPC;Browallia New" w:hAnsi="BrowalliaUPC;Browallia New"/>
          <w:lang w:val="en-US"/>
        </w:rPr>
        <w:t xml:space="preserve">of </w:t>
      </w:r>
      <w:r>
        <w:rPr>
          <w:rFonts w:cs="BrowalliaUPC;Browallia New" w:ascii="BrowalliaUPC;Browallia New" w:hAnsi="BrowalliaUPC;Browallia New"/>
          <w:sz w:val="30"/>
          <w:lang w:val="en-US"/>
        </w:rPr>
        <w:t xml:space="preserve">M.K. Real Estate Development </w:t>
      </w:r>
      <w:r>
        <w:rPr>
          <w:rFonts w:cs="BrowalliaUPC;Browallia New" w:ascii="BrowalliaUPC;Browallia New" w:hAnsi="BrowalliaUPC;Browallia New"/>
          <w:lang w:val="en-US"/>
        </w:rPr>
        <w:t xml:space="preserve">Public Company Limited and subsidiaries as at March 31, 2001, and the related consolidated statements of income, changes in shareholders’ equity, retained earnings and cash flows for the three-month periods ended March 31, 2001 and 2000 and the balance sheet of </w:t>
      </w:r>
      <w:r>
        <w:rPr>
          <w:rFonts w:cs="BrowalliaUPC;Browallia New" w:ascii="BrowalliaUPC;Browallia New" w:hAnsi="BrowalliaUPC;Browallia New"/>
          <w:sz w:val="30"/>
          <w:lang w:val="en-US"/>
        </w:rPr>
        <w:t xml:space="preserve">M.K. Real Estate Development </w:t>
      </w:r>
      <w:r>
        <w:rPr>
          <w:rFonts w:cs="BrowalliaUPC;Browallia New" w:ascii="BrowalliaUPC;Browallia New" w:hAnsi="BrowalliaUPC;Browallia New"/>
          <w:lang w:val="en-US"/>
        </w:rPr>
        <w:t>Public Company Limited as at March 31, 2001, and the related statements of income, changes in shareholders’ equity, retained earnings and cash flows for the three-month periods ended March 31, 2001 and 2000. These financial statements are the responsibility of the Company’s management as to their correctness and completeness of the presentation.   My responsibility is to issue a report on these financial statements based on my review.</w:t>
      </w:r>
    </w:p>
    <w:p>
      <w:pPr>
        <w:pStyle w:val="Normal"/>
        <w:tabs>
          <w:tab w:val="clear" w:pos="720"/>
          <w:tab w:val="left" w:pos="1440" w:leader="none"/>
        </w:tabs>
        <w:spacing w:lineRule="exact" w:line="320"/>
        <w:jc w:val="both"/>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both"/>
        <w:rPr/>
      </w:pPr>
      <w:r>
        <w:rPr>
          <w:rFonts w:cs="BrowalliaUPC;Browallia New" w:ascii="BrowalliaUPC;Browallia New" w:hAnsi="BrowalliaUPC;Browallia New"/>
        </w:rPr>
        <w:tab/>
        <w:t>I conducted my</w:t>
      </w:r>
      <w:r>
        <w:rPr>
          <w:rFonts w:cs="BrowalliaUPC;Browallia New" w:ascii="BrowalliaUPC;Browallia New" w:hAnsi="BrowalliaUPC;Browallia New"/>
          <w:lang w:val="en-US"/>
        </w:rPr>
        <w:t xml:space="preserve"> review</w:t>
      </w:r>
      <w:r>
        <w:rPr>
          <w:rFonts w:cs="BrowalliaUPC;Browallia New" w:ascii="BrowalliaUPC;Browallia New" w:hAnsi="BrowalliaUPC;Browallia New"/>
        </w:rPr>
        <w:t xml:space="preserve"> in accordance with generally accepted auditing standards</w:t>
      </w:r>
      <w:r>
        <w:rPr>
          <w:rFonts w:cs="BrowalliaUPC;Browallia New" w:ascii="BrowalliaUPC;Browallia New" w:hAnsi="BrowalliaUPC;Browallia New"/>
          <w:lang w:val="en-US"/>
        </w:rPr>
        <w:t xml:space="preserve">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Normal"/>
        <w:tabs>
          <w:tab w:val="clear" w:pos="720"/>
          <w:tab w:val="left" w:pos="1440" w:leader="none"/>
        </w:tabs>
        <w:spacing w:lineRule="exact" w:line="320"/>
        <w:jc w:val="both"/>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both"/>
        <w:rPr/>
      </w:pPr>
      <w:r>
        <w:rPr>
          <w:rFonts w:cs="BrowalliaUPC;Browallia New" w:ascii="BrowalliaUPC;Browallia New" w:hAnsi="BrowalliaUPC;Browallia New"/>
          <w:lang w:val="en-US"/>
        </w:rPr>
        <w:tab/>
        <w:t>Management has informed me, as discussed in Note 10 to the interim financial statements, (</w:t>
      </w:r>
      <w:r>
        <w:rPr>
          <w:rFonts w:cs="BrowalliaUPC;Browallia New" w:ascii="BrowalliaUPC;Browallia New" w:hAnsi="BrowalliaUPC;Browallia New"/>
        </w:rPr>
        <w:t>1</w:t>
      </w:r>
      <w:r>
        <w:rPr>
          <w:rFonts w:cs="BrowalliaUPC;Browallia New" w:ascii="BrowalliaUPC;Browallia New" w:hAnsi="BrowalliaUPC;Browallia New"/>
          <w:lang w:val="en-US"/>
        </w:rPr>
        <w:t>) for the consolidated  interim financial statements, the Company and subsidiaries recorded their investments in shares of four associated companies by the equity method, which were computed from the financial statements of such associated companies for the three-month periods ended March 31, 2001 and 2000, which I did not review.  As at March 31, 2001 and December 31, 2000, the investments in these companies totalled approximately Baht 110.3 million and 112.9 million (1.8% and 1.84% of the consolidated total assets), respectively, and the equity in net loss of these companies for the three-month periods ended March 31, 2001 and 2000 totalled approximately Baht 2.6 million and 0.27 million (</w:t>
      </w:r>
      <w:r>
        <w:rPr>
          <w:rFonts w:cs="BrowalliaUPC;Browallia New" w:ascii="BrowalliaUPC;Browallia New" w:hAnsi="BrowalliaUPC;Browallia New"/>
        </w:rPr>
        <w:t>7.13</w:t>
      </w:r>
      <w:r>
        <w:rPr>
          <w:rFonts w:cs="BrowalliaUPC;Browallia New" w:ascii="BrowalliaUPC;Browallia New" w:hAnsi="BrowalliaUPC;Browallia New"/>
          <w:lang w:val="en-US"/>
        </w:rPr>
        <w:t>% and 0.5</w:t>
      </w:r>
      <w:r>
        <w:rPr>
          <w:rFonts w:cs="BrowalliaUPC;Browallia New" w:ascii="BrowalliaUPC;Browallia New" w:hAnsi="BrowalliaUPC;Browallia New"/>
        </w:rPr>
        <w:t>9</w:t>
      </w:r>
      <w:r>
        <w:rPr>
          <w:rFonts w:cs="BrowalliaUPC;Browallia New" w:ascii="BrowalliaUPC;Browallia New" w:hAnsi="BrowalliaUPC;Browallia New"/>
          <w:lang w:val="en-US"/>
        </w:rPr>
        <w:t>% of the consolidated net loss), respectively, and (</w:t>
      </w:r>
      <w:r>
        <w:rPr>
          <w:rFonts w:cs="BrowalliaUPC;Browallia New" w:ascii="BrowalliaUPC;Browallia New" w:hAnsi="BrowalliaUPC;Browallia New"/>
        </w:rPr>
        <w:t>2</w:t>
      </w:r>
      <w:r>
        <w:rPr>
          <w:rFonts w:cs="BrowalliaUPC;Browallia New" w:ascii="BrowalliaUPC;Browallia New" w:hAnsi="BrowalliaUPC;Browallia New"/>
          <w:lang w:val="en-US"/>
        </w:rPr>
        <w:t>) for the interim financial statements of the Company only, the Company recorded its investments in shares of a subsidiary and three associated companies by the equity method, which were computed from the financial statements of these subsidiary and associated companies for the three-month periods ended March 31, 2001 and 2000, which I did not review.  As at March 31, 2001 and December 31, 2000, the investments in these companies totalled approximately Baht 110</w:t>
      </w:r>
      <w:r>
        <w:rPr>
          <w:rFonts w:cs="BrowalliaUPC;Browallia New" w:ascii="BrowalliaUPC;Browallia New" w:hAnsi="BrowalliaUPC;Browallia New"/>
        </w:rPr>
        <w:t>.3</w:t>
      </w:r>
      <w:r>
        <w:rPr>
          <w:rFonts w:cs="BrowalliaUPC;Browallia New" w:ascii="BrowalliaUPC;Browallia New" w:hAnsi="BrowalliaUPC;Browallia New"/>
          <w:lang w:val="en-US"/>
        </w:rPr>
        <w:t xml:space="preserve"> million and 112.9 million  (1.8% and 1.84%  of total assets), respectively, and the equity in net loss of these companies for the three-month periods ended March 31, 2001 and 2000 totalled approximately Baht 2.6 million and 0.27 million (</w:t>
      </w:r>
      <w:r>
        <w:rPr>
          <w:rFonts w:cs="BrowalliaUPC;Browallia New" w:ascii="BrowalliaUPC;Browallia New" w:hAnsi="BrowalliaUPC;Browallia New"/>
        </w:rPr>
        <w:t>7.13</w:t>
      </w:r>
      <w:r>
        <w:rPr>
          <w:rFonts w:cs="BrowalliaUPC;Browallia New" w:ascii="BrowalliaUPC;Browallia New" w:hAnsi="BrowalliaUPC;Browallia New"/>
          <w:lang w:val="en-US"/>
        </w:rPr>
        <w:t>% and 0.5</w:t>
      </w:r>
      <w:r>
        <w:rPr>
          <w:rFonts w:cs="BrowalliaUPC;Browallia New" w:ascii="BrowalliaUPC;Browallia New" w:hAnsi="BrowalliaUPC;Browallia New"/>
        </w:rPr>
        <w:t>9</w:t>
      </w:r>
      <w:r>
        <w:rPr>
          <w:rFonts w:cs="BrowalliaUPC;Browallia New" w:ascii="BrowalliaUPC;Browallia New" w:hAnsi="BrowalliaUPC;Browallia New"/>
          <w:lang w:val="en-US"/>
        </w:rPr>
        <w:t>% of net loss), respectively</w:t>
      </w:r>
      <w:r>
        <w:rPr>
          <w:rFonts w:cs="BrowalliaUPC;Browallia New" w:ascii="BrowalliaUPC;Browallia New" w:hAnsi="BrowalliaUPC;Browallia New"/>
        </w:rPr>
        <w:t>.</w:t>
      </w:r>
    </w:p>
    <w:p>
      <w:pPr>
        <w:pStyle w:val="Normal"/>
        <w:tabs>
          <w:tab w:val="clear" w:pos="720"/>
          <w:tab w:val="left" w:pos="1440" w:leader="none"/>
        </w:tabs>
        <w:spacing w:lineRule="exact" w:line="320"/>
        <w:jc w:val="both"/>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both"/>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both"/>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center"/>
        <w:rPr>
          <w:rFonts w:ascii="BrowalliaUPC;Browallia New" w:hAnsi="BrowalliaUPC;Browallia New" w:cs="BrowalliaUPC;Browallia New"/>
          <w:lang w:val="en-US"/>
        </w:rPr>
      </w:pPr>
      <w:r>
        <w:rPr>
          <w:rFonts w:cs="BrowalliaUPC;Browallia New" w:ascii="BrowalliaUPC;Browallia New" w:hAnsi="BrowalliaUPC;Browallia New"/>
          <w:lang w:val="en-US"/>
        </w:rPr>
        <w:t>- 2 -</w:t>
      </w:r>
    </w:p>
    <w:p>
      <w:pPr>
        <w:pStyle w:val="Normal"/>
        <w:spacing w:lineRule="exact" w:line="320"/>
        <w:jc w:val="both"/>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spacing w:lineRule="exact" w:line="320"/>
        <w:jc w:val="both"/>
        <w:rPr/>
      </w:pPr>
      <w:r>
        <w:rPr>
          <w:rFonts w:cs="BrowalliaUPC;Browallia New" w:ascii="BrowalliaUPC;Browallia New" w:hAnsi="BrowalliaUPC;Browallia New"/>
        </w:rPr>
        <w:tab/>
        <w:tab/>
      </w:r>
      <w:r>
        <w:rPr>
          <w:rFonts w:cs="BrowalliaUPC;Browallia New" w:ascii="BrowalliaUPC;Browallia New" w:hAnsi="BrowalliaUPC;Browallia New"/>
          <w:lang w:val="en-US"/>
        </w:rPr>
        <w:t>Except for the effect of recording in investment as discussed in the preceding para</w:t>
      </w:r>
      <w:r>
        <w:rPr>
          <w:rFonts w:cs="BrowalliaUPC;Browallia New" w:ascii="BrowalliaUPC;Browallia New" w:hAnsi="BrowalliaUPC;Browallia New"/>
        </w:rPr>
        <w:t xml:space="preserve">graphs, based </w:t>
      </w:r>
      <w:r>
        <w:rPr>
          <w:rFonts w:cs="BrowalliaUPC;Browallia New" w:ascii="BrowalliaUPC;Browallia New" w:hAnsi="BrowalliaUPC;Browallia New"/>
          <w:lang w:val="en-US"/>
        </w:rPr>
        <w:t>on my review, nothing has come to my attention that causes me to believe that the accompanying financial statements are not presented fairly, in all material respects, in accordance with generally accepted accounting principles.</w:t>
      </w:r>
    </w:p>
    <w:p>
      <w:pPr>
        <w:pStyle w:val="Normal"/>
        <w:spacing w:lineRule="exact" w:line="320"/>
        <w:jc w:val="both"/>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both"/>
        <w:rPr/>
      </w:pPr>
      <w:r>
        <w:rPr>
          <w:rFonts w:cs="BrowalliaUPC;Browallia New" w:ascii="BrowalliaUPC;Browallia New" w:hAnsi="BrowalliaUPC;Browallia New"/>
          <w:sz w:val="30"/>
        </w:rPr>
        <w:tab/>
        <w:t xml:space="preserve">As discussed in Note </w:t>
      </w:r>
      <w:r>
        <w:rPr>
          <w:rFonts w:cs="BrowalliaUPC;Browallia New" w:ascii="BrowalliaUPC;Browallia New" w:hAnsi="BrowalliaUPC;Browallia New"/>
          <w:sz w:val="30"/>
          <w:lang w:val="en-US"/>
        </w:rPr>
        <w:t>4.1</w:t>
      </w:r>
      <w:r>
        <w:rPr>
          <w:rFonts w:cs="BrowalliaUPC;Browallia New" w:ascii="BrowalliaUPC;Browallia New" w:hAnsi="BrowalliaUPC;Browallia New"/>
          <w:sz w:val="30"/>
        </w:rPr>
        <w:t xml:space="preserve"> to the interim financial statements, (1) In the </w:t>
      </w:r>
      <w:r>
        <w:rPr>
          <w:rFonts w:cs="BrowalliaUPC;Browallia New" w:ascii="BrowalliaUPC;Browallia New" w:hAnsi="BrowalliaUPC;Browallia New"/>
          <w:sz w:val="30"/>
          <w:lang w:val="en-US"/>
        </w:rPr>
        <w:t>period</w:t>
      </w:r>
      <w:r>
        <w:rPr>
          <w:rFonts w:cs="BrowalliaUPC;Browallia New" w:ascii="BrowalliaUPC;Browallia New" w:hAnsi="BrowalliaUPC;Browallia New"/>
          <w:sz w:val="30"/>
        </w:rPr>
        <w:t xml:space="preserve"> 2000, the Company has given retroactive effect to the amortization of goodwill arising on acquisition in a subsidiary.</w:t>
      </w:r>
      <w:r>
        <w:rPr>
          <w:rFonts w:cs="BrowalliaUPC;Browallia New" w:ascii="BrowalliaUPC;Browallia New" w:hAnsi="BrowalliaUPC;Browallia New"/>
          <w:sz w:val="30"/>
          <w:lang w:val="en-US"/>
        </w:rPr>
        <w:t xml:space="preserve"> </w:t>
      </w:r>
      <w:r>
        <w:rPr>
          <w:rFonts w:cs="BrowalliaUPC;Browallia New" w:ascii="BrowalliaUPC;Browallia New" w:hAnsi="BrowalliaUPC;Browallia New"/>
          <w:sz w:val="30"/>
        </w:rPr>
        <w:t xml:space="preserve">(2) </w:t>
      </w:r>
      <w:r>
        <w:rPr>
          <w:rFonts w:cs="BrowalliaUPC;Browallia New" w:ascii="BrowalliaUPC;Browallia New" w:hAnsi="BrowalliaUPC;Browallia New"/>
          <w:sz w:val="30"/>
          <w:lang w:val="en-US"/>
        </w:rPr>
        <w:t xml:space="preserve">In the period 2000, the Company has given retroactive effect to inventories of Baht 14.2 million </w:t>
      </w:r>
      <w:r>
        <w:rPr>
          <w:rFonts w:cs="BrowalliaUPC;Browallia New" w:ascii="BrowalliaUPC;Browallia New" w:hAnsi="BrowalliaUPC;Browallia New"/>
          <w:sz w:val="30"/>
        </w:rPr>
        <w:t xml:space="preserve">(3) </w:t>
      </w:r>
      <w:r>
        <w:rPr>
          <w:rFonts w:cs="BrowalliaUPC;Browallia New" w:ascii="BrowalliaUPC;Browallia New" w:hAnsi="BrowalliaUPC;Browallia New"/>
          <w:sz w:val="30"/>
          <w:lang w:val="en-US"/>
        </w:rPr>
        <w:t>In the period 2000, the Company has given retroactive effect to taking equity in net loss of subsidiaries and associated companies Baht 4.1 million and minority interest in subsidiaries were decreased at the amount of Baht 0.24 million</w:t>
      </w:r>
      <w:r>
        <w:rPr>
          <w:rFonts w:cs="BrowalliaUPC;Browallia New" w:ascii="BrowalliaUPC;Browallia New" w:hAnsi="BrowalliaUPC;Browallia New"/>
          <w:sz w:val="30"/>
        </w:rPr>
        <w:t>.</w:t>
      </w:r>
      <w:r>
        <w:rPr>
          <w:rFonts w:cs="BrowalliaUPC;Browallia New" w:ascii="BrowalliaUPC;Browallia New" w:hAnsi="BrowalliaUPC;Browallia New"/>
          <w:sz w:val="30"/>
          <w:lang w:val="en-US"/>
        </w:rPr>
        <w:t xml:space="preserve"> </w:t>
      </w:r>
    </w:p>
    <w:p>
      <w:pPr>
        <w:pStyle w:val="Normal"/>
        <w:tabs>
          <w:tab w:val="clear" w:pos="720"/>
          <w:tab w:val="left" w:pos="1440" w:leader="none"/>
        </w:tabs>
        <w:spacing w:lineRule="exact" w:line="32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TextBody"/>
        <w:tabs>
          <w:tab w:val="clear" w:pos="567"/>
          <w:tab w:val="clear" w:pos="993"/>
          <w:tab w:val="left" w:pos="1418" w:leader="none"/>
        </w:tabs>
        <w:spacing w:lineRule="exact" w:line="320"/>
        <w:rPr/>
      </w:pPr>
      <w:r>
        <w:rPr/>
        <w:tab/>
        <w:t xml:space="preserve">I have previously audited, in accordance with generally accepted auditing standards, the consolidated financial statements for the year ended December 31, 2000 of M.K. Real Estate Development Public Company Limited, and in my report date February 19, </w:t>
      </w:r>
      <w:r>
        <w:rPr>
          <w:lang w:val="th-TH"/>
        </w:rPr>
        <w:t>2001</w:t>
      </w:r>
      <w:r>
        <w:rPr/>
        <w:t>, expressed qualifying opinion relating to the recording their investment in shares of subsidiary and associated companies by the equity method, which were computed from the unreviewed</w:t>
      </w:r>
      <w:r>
        <w:rPr>
          <w:lang w:val="th-TH"/>
        </w:rPr>
        <w:t>.</w:t>
      </w:r>
      <w:r>
        <w:rPr/>
        <w:t xml:space="preserve"> The consolidated balance sheet and balance sheet as at December 31, 2000 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20"/>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440" w:leader="none"/>
        </w:tabs>
        <w:spacing w:lineRule="exact" w:line="32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080" w:leader="none"/>
        </w:tabs>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080" w:leader="none"/>
        </w:tabs>
        <w:jc w:val="both"/>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T"/>
        <w:ind w:left="5040" w:right="0" w:hanging="0"/>
        <w:rPr/>
      </w:pPr>
      <w:r>
        <w:rPr>
          <w:rFonts w:eastAsia="BrowalliaUPC;Browallia New"/>
        </w:rPr>
        <w:t xml:space="preserve"> </w:t>
      </w:r>
      <w:r>
        <w:rPr/>
        <w:t>(Mr. Pichai   Dachanapirom)</w:t>
      </w:r>
    </w:p>
    <w:p>
      <w:pPr>
        <w:pStyle w:val="T"/>
        <w:ind w:left="5040" w:right="0" w:hanging="0"/>
        <w:rPr/>
      </w:pPr>
      <w:r>
        <w:rPr/>
        <w:t>Certified Public Accountant</w:t>
      </w:r>
    </w:p>
    <w:p>
      <w:pPr>
        <w:pStyle w:val="T"/>
        <w:ind w:left="5040" w:right="0" w:hanging="0"/>
        <w:rPr/>
      </w:pPr>
      <w:r>
        <w:rPr/>
        <w:t>Registration No. 2421</w:t>
      </w:r>
    </w:p>
    <w:p>
      <w:pPr>
        <w:pStyle w:val="Normal"/>
        <w:tabs>
          <w:tab w:val="clear" w:pos="720"/>
          <w:tab w:val="left" w:pos="1080" w:leader="none"/>
        </w:tabs>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080" w:leader="none"/>
        </w:tabs>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080" w:leader="none"/>
        </w:tabs>
        <w:rPr>
          <w:rFonts w:ascii="BrowalliaUPC;Browallia New" w:hAnsi="BrowalliaUPC;Browallia New" w:cs="BrowalliaUPC;Browallia New"/>
          <w:sz w:val="30"/>
        </w:rPr>
      </w:pPr>
      <w:r>
        <w:rPr>
          <w:rFonts w:cs="BrowalliaUPC;Browallia New" w:ascii="BrowalliaUPC;Browallia New" w:hAnsi="BrowalliaUPC;Browallia New"/>
          <w:sz w:val="30"/>
        </w:rPr>
        <w:t>Dharmniti Auditing Company Limited</w:t>
      </w:r>
    </w:p>
    <w:p>
      <w:pPr>
        <w:pStyle w:val="Normal"/>
        <w:tabs>
          <w:tab w:val="clear" w:pos="720"/>
          <w:tab w:val="left" w:pos="1080" w:leader="none"/>
        </w:tabs>
        <w:rPr>
          <w:rFonts w:ascii="BrowalliaUPC;Browallia New" w:hAnsi="BrowalliaUPC;Browallia New" w:cs="BrowalliaUPC;Browallia New"/>
          <w:sz w:val="30"/>
        </w:rPr>
      </w:pPr>
      <w:r>
        <w:rPr>
          <w:rFonts w:cs="BrowalliaUPC;Browallia New" w:ascii="BrowalliaUPC;Browallia New" w:hAnsi="BrowalliaUPC;Browallia New"/>
          <w:sz w:val="30"/>
        </w:rPr>
        <w:t>Bangkok, Thailand</w:t>
      </w:r>
    </w:p>
    <w:p>
      <w:pPr>
        <w:pStyle w:val="Normal"/>
        <w:tabs>
          <w:tab w:val="clear" w:pos="720"/>
          <w:tab w:val="left" w:pos="360" w:leader="none"/>
        </w:tabs>
        <w:rPr/>
      </w:pPr>
      <w:r>
        <w:rPr>
          <w:rFonts w:cs="BrowalliaUPC;Browallia New" w:ascii="BrowalliaUPC;Browallia New" w:hAnsi="BrowalliaUPC;Browallia New"/>
          <w:sz w:val="30"/>
        </w:rPr>
        <w:t xml:space="preserve">May </w:t>
      </w:r>
      <w:r>
        <w:rPr>
          <w:rFonts w:cs="BrowalliaUPC;Browallia New" w:ascii="BrowalliaUPC;Browallia New" w:hAnsi="BrowalliaUPC;Browallia New"/>
          <w:sz w:val="30"/>
          <w:lang w:val="en-US"/>
        </w:rPr>
        <w:t>4</w:t>
      </w:r>
      <w:r>
        <w:rPr>
          <w:rFonts w:cs="BrowalliaUPC;Browallia New" w:ascii="BrowalliaUPC;Browallia New" w:hAnsi="BrowalliaUPC;Browallia New"/>
          <w:sz w:val="30"/>
        </w:rPr>
        <w:t xml:space="preserve">, </w:t>
      </w:r>
      <w:r>
        <w:rPr>
          <w:rFonts w:cs="BrowalliaUPC;Browallia New" w:ascii="BrowalliaUPC;Browallia New" w:hAnsi="BrowalliaUPC;Browallia New"/>
          <w:sz w:val="30"/>
          <w:lang w:val="en-US"/>
        </w:rPr>
        <w:t>2001</w:t>
      </w:r>
    </w:p>
    <w:p>
      <w:pPr>
        <w:pStyle w:val="Normal"/>
        <w:tabs>
          <w:tab w:val="clear" w:pos="720"/>
          <w:tab w:val="left" w:pos="1440" w:leader="none"/>
        </w:tabs>
        <w:spacing w:lineRule="exact" w:line="320"/>
        <w:jc w:val="center"/>
        <w:rPr>
          <w:rFonts w:ascii="BrowalliaUPC;Browallia New" w:hAnsi="BrowalliaUPC;Browallia New" w:cs="BrowalliaUPC;Browallia New"/>
          <w:sz w:val="30"/>
          <w:lang w:val="en-US"/>
        </w:rPr>
      </w:pPr>
      <w:r>
        <w:rPr>
          <w:rFonts w:cs="BrowalliaUPC;Browallia New" w:ascii="BrowalliaUPC;Browallia New" w:hAnsi="BrowalliaUPC;Browallia New"/>
          <w:sz w:val="30"/>
          <w:lang w:val="en-US"/>
        </w:rPr>
      </w:r>
    </w:p>
    <w:p>
      <w:pPr>
        <w:pStyle w:val="Normal"/>
        <w:tabs>
          <w:tab w:val="clear" w:pos="720"/>
          <w:tab w:val="left" w:pos="1440" w:leader="none"/>
        </w:tabs>
        <w:spacing w:lineRule="exact" w:line="320"/>
        <w:jc w:val="center"/>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center"/>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center"/>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center"/>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center"/>
        <w:rPr>
          <w:rFonts w:ascii="BrowalliaUPC;Browallia New" w:hAnsi="BrowalliaUPC;Browallia New" w:cs="BrowalliaUPC;Browallia New"/>
          <w:lang w:val="en-US"/>
        </w:rPr>
      </w:pPr>
      <w:r>
        <w:rPr>
          <w:rFonts w:cs="BrowalliaUPC;Browallia New" w:ascii="BrowalliaUPC;Browallia New" w:hAnsi="BrowalliaUPC;Browallia New"/>
          <w:lang w:val="en-US"/>
        </w:rPr>
      </w:r>
    </w:p>
    <w:p>
      <w:pPr>
        <w:pStyle w:val="Normal"/>
        <w:tabs>
          <w:tab w:val="clear" w:pos="720"/>
          <w:tab w:val="left" w:pos="1440" w:leader="none"/>
        </w:tabs>
        <w:spacing w:lineRule="exact" w:line="320"/>
        <w:jc w:val="center"/>
        <w:rPr>
          <w:rFonts w:ascii="BrowalliaUPC;Browallia New" w:hAnsi="BrowalliaUPC;Browallia New" w:cs="BrowalliaUPC;Browallia New"/>
          <w:lang w:val="en-US"/>
        </w:rPr>
      </w:pPr>
      <w:r>
        <w:rPr>
          <w:rFonts w:cs="BrowalliaUPC;Browallia New" w:ascii="BrowalliaUPC;Browallia New" w:hAnsi="BrowalliaUPC;Browallia New"/>
          <w:lang w:val="en-US"/>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altName w:val="Browallia New"/>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Browallia New" w:hAnsi="BrowalliaUPC;Browallia New" w:cs="BrowalliaUPC;Browallia New"/>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Browallia New" w:hAnsi="BrowalliaUPC;Browallia New" w:cs="BrowalliaUPC;Browallia New"/>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Browallia New" w:hAnsi="BrowalliaUPC;Browallia New" w:cs="BrowalliaUPC;Browallia New"/>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Browallia New" w:hAnsi="BrowalliaUPC;Browallia New" w:cs="BrowalliaUPC;Browallia New"/>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Browallia New" w:hAnsi="BrowalliaUPC;Browallia New" w:cs="BrowalliaUPC;Browallia New"/>
      <w:b/>
      <w:sz w:val="3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BrowalliaUPC;Browallia New" w:hAnsi="BrowalliaUPC;Browallia New" w:cs="BrowalliaUPC;Browallia New"/>
      <w:b/>
      <w:i w:val="false"/>
      <w:sz w:val="30"/>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Browallia New" w:hAnsi="BrowalliaUPC;Browallia New" w:cs="BrowalliaUPC;Browallia New"/>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Browallia New" w:hAnsi="BrowalliaUPC;Browallia New" w:cs="BrowalliaUPC;Browallia New"/>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Browallia New" w:hAnsi="BrowalliaUPC;Browallia New" w:cs="BrowalliaUPC;Browallia New"/>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Browallia New" w:hAnsi="BrowalliaUPC;Browallia New" w:cs="BrowalliaUPC;Browallia New"/>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Browallia New" w:hAnsi="BrowalliaUPC;Browallia New" w:cs="BrowalliaUPC;Browallia New"/>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Browallia New" w:hAnsi="BrowalliaUPC;Browallia New" w:cs="BrowalliaUPC;Browallia New"/>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Browallia New" w:hAnsi="BrowalliaUPC;Browallia New" w:cs="BrowalliaUPC;Browallia New"/>
      <w:sz w:val="3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04:00Z</dcterms:created>
  <dc:creator>DHARMNITI AUDITING</dc:creator>
  <dc:description/>
  <dc:language>en-US</dc:language>
  <cp:lastModifiedBy>Challenger</cp:lastModifiedBy>
  <cp:lastPrinted>2001-05-11T17:31:00Z</cp:lastPrinted>
  <dcterms:modified xsi:type="dcterms:W3CDTF">2001-05-14T09:04:00Z</dcterms:modified>
  <cp:revision>2</cp:revision>
  <dc:subject/>
  <dc:title>98/618/3975</dc:title>
</cp:coreProperties>
</file>