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Heading2"/>
        <w:spacing w:lineRule="exact" w:line="360"/>
        <w:ind w:right="-198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  <w:u w:val="single"/>
        </w:rPr>
        <w:tab/>
        <w:tab/>
        <w:tab/>
        <w:tab/>
        <w:t xml:space="preserve">   </w:t>
        <w:tab/>
        <w:t xml:space="preserve">      </w:t>
      </w: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142"/>
        <w:gridCol w:w="22"/>
        <w:gridCol w:w="403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ASSETS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Cash </w:t>
            </w:r>
            <w:r>
              <w:rPr>
                <w:sz w:val="26"/>
                <w:lang w:val="en-US"/>
              </w:rPr>
              <w:t xml:space="preserve">and cash equivalents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Accounts and </w:t>
            </w:r>
            <w:r>
              <w:rPr>
                <w:sz w:val="26"/>
                <w:lang w:val="en-US"/>
              </w:rPr>
              <w:t xml:space="preserve">unbilled receivables -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 xml:space="preserve">trade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3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3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99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parties and director - net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6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8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0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ntories 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, 9,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06,3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78,2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97,4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69,642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assets 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net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3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3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57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Assets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76,6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55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67,2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42,71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NON - CURRENT ASSETS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stment, using the equity method 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6,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,2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3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7,834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long-term investment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General Investment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- at cost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companies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,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0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Others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</w:t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other long-term inves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roperty and equipment - net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8, 9,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7,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33,1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7,9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33,19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non-current assets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81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Total Non-Current Assets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71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78,0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81,6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88,8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ASSETS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7,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3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8,9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May 8, 2002</w:t>
      </w:r>
      <w:r>
        <w:rPr>
          <w:sz w:val="32"/>
        </w:rPr>
        <w:t>)</w:t>
      </w:r>
    </w:p>
    <w:p>
      <w:pPr>
        <w:pStyle w:val="Normal"/>
        <w:spacing w:lineRule="exact" w:line="2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ab/>
        <w:tab/>
        <w:tab/>
        <w:t xml:space="preserve">    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"/>
        <w:gridCol w:w="567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</w:t>
            </w:r>
            <w:r>
              <w:rPr>
                <w:sz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ans from</w:t>
            </w:r>
            <w:r>
              <w:rPr>
                <w:sz w:val="26"/>
                <w:lang w:val="en-US"/>
              </w:rPr>
              <w:t xml:space="preserve"> f</w:t>
            </w:r>
            <w:r>
              <w:rPr>
                <w:sz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,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,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5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7,59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08" w:hanging="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0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8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2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2,6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,9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2,6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,90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3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3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5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52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4,9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8,3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3,9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6,52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5,4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3,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7,2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2,32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97,3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97,3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5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5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24,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24,8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60,3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8,3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62,0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6,672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rPr/>
      </w:pPr>
      <w:r>
        <w:rPr>
          <w:b/>
          <w:sz w:val="32"/>
          <w:u w:val="single"/>
        </w:rPr>
        <w:tab/>
        <w:tab/>
        <w:tab/>
        <w:t xml:space="preserve">    LIABILITIES AND SHAREHOLDERS’ EQUITY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(</w:t>
      </w:r>
      <w:r>
        <w:rPr>
          <w:b/>
          <w:sz w:val="32"/>
          <w:u w:val="single"/>
          <w:lang w:val="en-US"/>
        </w:rPr>
        <w:t>CONT.</w:t>
      </w:r>
      <w:r>
        <w:rPr/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March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8,074,897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170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0,7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0,7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paid-up share capi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1,041,565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03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03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valuation surplus-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7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7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66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Defici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98,509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29,399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98,50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29,399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86,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86,8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87,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5,5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86,8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7,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3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8,9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May 8, 2002</w:t>
      </w:r>
      <w:r>
        <w:rPr>
          <w:sz w:val="32"/>
        </w:rPr>
        <w:t>)</w:t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THREE-MONTH PERIODS ENDED MARCH 31, 2002 AND 2001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7,4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6,4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,1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2,98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1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1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94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9,7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2,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8,4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26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,9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7,2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9,9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90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3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3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8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10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4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5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1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8,9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3,9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5,44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5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2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5</w:t>
            </w:r>
            <w:r>
              <w:rPr>
                <w:sz w:val="26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685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8,77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8,857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9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8,857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8,857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6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6,89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6,892</w:t>
            </w:r>
            <w:r>
              <w:rPr>
                <w:sz w:val="26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THREE-MONTH PERIODS</w:t>
      </w:r>
      <w:r>
        <w:rPr>
          <w:b/>
          <w:sz w:val="32"/>
        </w:rPr>
        <w:t xml:space="preserve"> ENDED </w:t>
      </w:r>
      <w:r>
        <w:rPr>
          <w:b/>
          <w:sz w:val="32"/>
          <w:lang w:val="en-US"/>
        </w:rPr>
        <w:t>MARCH 31,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2002</w:t>
      </w:r>
      <w:r>
        <w:rPr>
          <w:b/>
          <w:sz w:val="32"/>
        </w:rPr>
        <w:t xml:space="preserve"> AND 200</w:t>
      </w:r>
      <w:r>
        <w:rPr>
          <w:b/>
          <w:sz w:val="32"/>
          <w:lang w:val="en-US"/>
        </w:rPr>
        <w:t>1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from ordinary activities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0.8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0.8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05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7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77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from ordinary activ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59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03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5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  <w:t>(0.56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May 8, 2002</w:t>
      </w:r>
      <w:r>
        <w:rPr>
          <w:sz w:val="32"/>
        </w:rPr>
        <w:t>)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  <w:u w:val="single"/>
          <w:lang w:val="en-US"/>
        </w:rPr>
        <w:t xml:space="preserve"> </w:t>
      </w:r>
      <w:r>
        <w:rPr>
          <w:b/>
          <w:sz w:val="30"/>
          <w:u w:val="single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  <w:t>STATEMENTS OF CHANGES IN SHAREHOLDERS’ EQUITY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THREE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MARCH</w:t>
      </w:r>
      <w:r>
        <w:rPr>
          <w:b/>
          <w:sz w:val="30"/>
        </w:rPr>
        <w:t xml:space="preserve"> 31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39"/>
        <w:gridCol w:w="991"/>
        <w:gridCol w:w="239"/>
        <w:gridCol w:w="991"/>
        <w:gridCol w:w="239"/>
        <w:gridCol w:w="708"/>
        <w:gridCol w:w="239"/>
        <w:gridCol w:w="973"/>
        <w:gridCol w:w="289"/>
        <w:gridCol w:w="861"/>
        <w:gridCol w:w="239"/>
        <w:gridCol w:w="797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Thousand Bah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4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Minority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Consolida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6,54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23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36,892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36,89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1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15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,0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75,161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26,9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5,52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78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2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,890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,89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  <w:t>70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  <w:t>70,33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28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1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0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03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8,509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87,524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  <w:u w:val="single"/>
          <w:lang w:val="en-US"/>
        </w:rPr>
        <w:t xml:space="preserve"> </w:t>
      </w:r>
      <w:r>
        <w:rPr>
          <w:b/>
          <w:sz w:val="30"/>
          <w:u w:val="single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>STATEMENTS OF CHANGES IN SHAREHOLDERS’ EQUIT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(</w:t>
      </w:r>
      <w:r>
        <w:rPr>
          <w:b/>
          <w:sz w:val="30"/>
          <w:lang w:val="en-US"/>
        </w:rPr>
        <w:t>CONT.</w:t>
      </w:r>
      <w:r>
        <w:rPr>
          <w:b/>
          <w:sz w:val="30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THREE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MARCH</w:t>
      </w:r>
      <w:r>
        <w:rPr>
          <w:b/>
          <w:sz w:val="30"/>
        </w:rPr>
        <w:t xml:space="preserve"> 31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3"/>
        <w:gridCol w:w="992"/>
        <w:gridCol w:w="284"/>
        <w:gridCol w:w="992"/>
        <w:gridCol w:w="284"/>
        <w:gridCol w:w="992"/>
        <w:gridCol w:w="283"/>
        <w:gridCol w:w="851"/>
        <w:gridCol w:w="283"/>
        <w:gridCol w:w="85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Tot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r lega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The Company onl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5,93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23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1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36,892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6,892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1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,0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75,161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26,27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snapToGrid w:val="false"/>
              <w:spacing w:lineRule="exact" w:line="300"/>
              <w:ind w:left="540" w:hanging="0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4,84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6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,78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89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,33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2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0,7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03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7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98,50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86,857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May 8, 2002</w:t>
      </w:r>
      <w:r>
        <w:rPr>
          <w:sz w:val="32"/>
        </w:rPr>
        <w:t>)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29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9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spacing w:lineRule="exact" w:line="290"/>
        <w:jc w:val="center"/>
        <w:rPr/>
      </w:pPr>
      <w:r>
        <w:rPr/>
        <w:t>FOR THE THREE-MONTH PERIODS ENDED MARCH 31, 2002 AND 2001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1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30</w:t>
            </w:r>
            <w:r>
              <w:rPr>
                <w:sz w:val="26"/>
                <w:lang w:val="en-US"/>
              </w:rPr>
              <w:t>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6,89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6,89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</w:rPr>
              <w:tab/>
            </w:r>
            <w:r>
              <w:rPr>
                <w:sz w:val="26"/>
                <w:u w:val="single"/>
                <w:lang w:val="en-US"/>
              </w:rPr>
              <w:t xml:space="preserve">Add </w:t>
            </w:r>
            <w:r>
              <w:rPr>
                <w:sz w:val="26"/>
                <w:u w:val="single"/>
              </w:rPr>
              <w:t>(</w:t>
            </w:r>
            <w:r>
              <w:rPr>
                <w:sz w:val="26"/>
                <w:u w:val="single"/>
                <w:lang w:val="en-US"/>
              </w:rPr>
              <w:t>less</w:t>
            </w:r>
            <w:r>
              <w:rPr>
                <w:sz w:val="26"/>
                <w:u w:val="single"/>
              </w:rPr>
              <w:t>)</w:t>
            </w:r>
            <w:r>
              <w:rPr>
                <w:sz w:val="26"/>
                <w:lang w:val="en-US"/>
              </w:rPr>
              <w:t xml:space="preserve"> adjustment to reconciliations of</w:t>
            </w:r>
            <w:r>
              <w:rPr>
                <w:sz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ss (</w:t>
            </w:r>
            <w:r>
              <w:rPr>
                <w:sz w:val="26"/>
                <w:lang w:val="en-US"/>
              </w:rPr>
              <w:t>Profit</w:t>
            </w:r>
            <w:r>
              <w:rPr>
                <w:sz w:val="26"/>
              </w:rPr>
              <w:t xml:space="preserve">) to </w:t>
            </w:r>
            <w:r>
              <w:rPr>
                <w:sz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54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54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0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4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42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Provision for decline in value of investm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7,15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333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7,15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333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2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2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2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2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8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80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965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965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5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inority interest i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et incom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spacing w:val="-6"/>
                <w:sz w:val="26"/>
              </w:rPr>
              <w:tab/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0,267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2,15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7,00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6,85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9,1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5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9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96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6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29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8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65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474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994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53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960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5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7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80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6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824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6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824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00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61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00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610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5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8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4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65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3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6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2,2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55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lang w:val="en-US"/>
        </w:rPr>
      </w:pPr>
      <w:r>
        <w:rPr>
          <w:rFonts w:cs="BrowalliaUPC" w:ascii="BrowalliaUPC" w:hAnsi="BrowalliaUPC"/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0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sz w:val="32"/>
          <w:lang w:val="en-US"/>
        </w:rPr>
      </w:pPr>
      <w:r>
        <w:rPr>
          <w:rFonts w:cs="BrowalliaUPC" w:ascii="BrowalliaUPC" w:hAnsi="BrowalliaUPC"/>
          <w:b/>
          <w:sz w:val="32"/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- 2 -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  <w:gridCol w:w="141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4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4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115</w:t>
            </w:r>
            <w:r>
              <w:rPr>
                <w:sz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4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4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115</w:t>
            </w:r>
            <w:r>
              <w:rPr>
                <w:sz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4,558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7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4,45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8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49,42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2,925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49,421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2,925</w:t>
            </w:r>
            <w:r>
              <w:rPr>
                <w:sz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63,97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6,173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63,871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3,113</w:t>
            </w:r>
            <w:r>
              <w:rPr>
                <w:sz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39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397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2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8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9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9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5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8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1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2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17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1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3. In the first quarter of 2001, the Company transferred assets to the debentureholders amounted to Baht 13.66 million, to settle debentur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first quarter of 2001, the Company transferred loan from financial institutions and related accrued interest of Baht 478.55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and Baht 287.18 million, to be a part of long-term liabiliti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5. In the first quarter of 2002, the company transferred loan from financial institution and related accrued interest of Baht 237.31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and Baht 212 million, to be part of long-term liabilities, restructured loan. 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May 8, 2002</w:t>
      </w:r>
      <w:r>
        <w:rPr>
          <w:sz w:val="32"/>
        </w:rPr>
        <w:t>)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rowalliaUPC" w:hAnsi="BrowalliaUPC" w:cs="BrowalliaUPC"/>
      <w:b/>
      <w:i w:val="false"/>
      <w:sz w:val="3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28:00Z</dcterms:created>
  <dc:creator>DHARMNITI AUDITING</dc:creator>
  <dc:description/>
  <dc:language>en-US</dc:language>
  <cp:lastModifiedBy>Information Technology Dept.</cp:lastModifiedBy>
  <cp:lastPrinted>2002-05-13T18:41:00Z</cp:lastPrinted>
  <dcterms:modified xsi:type="dcterms:W3CDTF">2002-05-14T08:31:00Z</dcterms:modified>
  <cp:revision>3</cp:revision>
  <dc:subject/>
  <dc:title>98/618/3975</dc:title>
</cp:coreProperties>
</file>