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Heading2"/>
        <w:spacing w:lineRule="exact" w:line="360"/>
        <w:ind w:right="-198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32"/>
        </w:rPr>
        <w:tab/>
        <w:tab/>
        <w:tab/>
        <w:tab/>
        <w:t xml:space="preserve">   </w:t>
        <w:tab/>
        <w:t xml:space="preserve">      </w:t>
      </w:r>
      <w:r>
        <w:rPr>
          <w:b/>
          <w:sz w:val="32"/>
          <w:u w:val="single"/>
        </w:rPr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 at June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 at June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CURRENT ASSET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" w:hanging="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Cash on hand and in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  <w:t>8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7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7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</w:t>
            </w:r>
            <w:r>
              <w:rPr>
                <w:rFonts w:cs="AngsanaUPC" w:ascii="AngsanaUPC" w:hAnsi="AngsanaUPC"/>
                <w:sz w:val="32"/>
                <w:lang w:val="th-TH"/>
              </w:rPr>
              <w:t>Short-term investment - fixed depos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</w:t>
            </w:r>
            <w:r>
              <w:rPr>
                <w:sz w:val="32"/>
              </w:rPr>
              <w:t xml:space="preserve">Accounts and </w:t>
            </w:r>
            <w:r>
              <w:rPr>
                <w:sz w:val="32"/>
                <w:lang w:val="en-US"/>
              </w:rPr>
              <w:t xml:space="preserve">unbilled receivables 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rFonts w:eastAsia="AngsanaUPC"/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trade (Note 7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1,2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5,5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8,7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4,47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Receivables from and advances to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related parties - net 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4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,9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3,52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ventories (Notes 5.5, 8 and 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lang w:val="en-US"/>
              </w:rPr>
              <w:t>,168,1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92,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59,1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83,9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current assets - ne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,4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,1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,6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,55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urrent Asset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25,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28,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12,4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17,3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NVESTMENTS IN SHARES OF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SUBSIDIARIES AND ASSOCIA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COMPANIES - At Equity Meth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(Notes 5.6 and 10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6,5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2,8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2,5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,94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NVESTMENTS IN SHAR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(General Investments) - At Co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Related parties (Notes 5.7 and 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7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5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8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64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Other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Investments in Shar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9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7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79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ROPERTY AND EQUIPMENT - Net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(Notes 5.8, 8 and 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45,1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51,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45,1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51,0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OTHER ASSETS (Note 1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,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,2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,39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OTAL ASSETS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16,7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7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16,3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6,538</w:t>
            </w:r>
          </w:p>
        </w:tc>
      </w:tr>
    </w:tbl>
    <w:p>
      <w:pPr>
        <w:pStyle w:val="Normal"/>
        <w:spacing w:lineRule="exact" w:line="3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0"/>
        </w:rPr>
      </w:pPr>
      <w:r>
        <w:rPr>
          <w:b/>
          <w:sz w:val="30"/>
        </w:rPr>
        <w:t>"UNAUDITTED"</w:t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28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80"/>
        <w:rPr/>
      </w:pPr>
      <w:r>
        <w:rPr>
          <w:b/>
          <w:sz w:val="32"/>
        </w:rPr>
        <w:tab/>
        <w:tab/>
        <w:tab/>
        <w:t xml:space="preserve">    </w:t>
      </w:r>
      <w:r>
        <w:rPr>
          <w:b/>
          <w:sz w:val="32"/>
          <w:u w:val="single"/>
        </w:rPr>
        <w:t>LIABILITIES AND SHAREHOLDERS’ EQUITY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84"/>
        <w:gridCol w:w="1275"/>
        <w:gridCol w:w="284"/>
        <w:gridCol w:w="1276"/>
        <w:gridCol w:w="283"/>
        <w:gridCol w:w="141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609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 at June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 at June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CURRENT LIABILITI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</w:t>
            </w:r>
            <w:r>
              <w:rPr>
                <w:sz w:val="32"/>
              </w:rPr>
              <w:t xml:space="preserve">Bank overdrafts and loans from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inancial institutions (Note</w:t>
            </w:r>
            <w:r>
              <w:rPr>
                <w:sz w:val="32"/>
                <w:lang w:val="en-US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8 and 14</w:t>
            </w:r>
            <w:r>
              <w:rPr>
                <w:sz w:val="32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9,4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75,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6,9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70,14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</w:t>
            </w:r>
            <w:r>
              <w:rPr>
                <w:rFonts w:cs="AngsanaUPC" w:ascii="AngsanaUPC" w:hAnsi="AngsanaUPC"/>
                <w:sz w:val="32"/>
              </w:rPr>
              <w:t xml:space="preserve">Trade accounts and notes payabl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,4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0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63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Payable for purchase of l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Current portion of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(Notes 8 and 17)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1,6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4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1,6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4,93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Advance from director (Note 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6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,6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8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30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Advance from related parties 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9,6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2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,7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come tax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1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8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17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current liabilities (Note 16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27,5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74,3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25,1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72,85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urrent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454,7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959,1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455,1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958,3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ONG-TERM DEBTS - Net of curr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portion (Notes 8 and 17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25,4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65,4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25,4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65,43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OTHER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,1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,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,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,62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Liabil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08,4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53,1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08,8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52,3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HAREHOLDERS’ EQUIT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hare capital - common shares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Baht 10 per value (Note 1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Authorized share capital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hanging="108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hanging="108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 xml:space="preserve">74,650,000 shares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Issued and fully paid-up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share capital - 46,500,000 sha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</w:rPr>
              <w:t>465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Issued and fully paid-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share capital - 48,700,000 sha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7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Premium on share capital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Revaluation increment in fixed assets -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net (Note 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3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3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Retained earnings (Defic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Appropriated for legal reserv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Defic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5,1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5,13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Minority interes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Shareholders’ Equity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08,2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84,7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07,5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84,17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OTAL LIABILITIE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HAREHOLDERS’ EQUITY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16,7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7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16,3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6,538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24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40"/>
        <w:jc w:val="center"/>
        <w:rPr/>
      </w:pPr>
      <w:r>
        <w:rPr>
          <w:rFonts w:cs="AngsanaUPC" w:ascii="AngsanaUPC" w:hAnsi="AngsanaUPC"/>
          <w:sz w:val="32"/>
        </w:rPr>
        <w:t>FOR THE THREE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JUNE 30, 2001 AND 2000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REVENUES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ales and construction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4,7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3,5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9,5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1,57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Gain on land transfer und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debt 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,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,2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,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,1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</w:rPr>
              <w:t xml:space="preserve">          </w:t>
            </w:r>
            <w:r>
              <w:rPr>
                <w:sz w:val="32"/>
                <w:lang w:val="en-US"/>
              </w:rPr>
              <w:t>Total Revenu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0,8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,8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4,9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2,69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OSTS AND EXPENS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Cost of sales and constru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5,9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7,5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2,1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4,43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elling and administrative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6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,4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,24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Loss on assets transfer under deb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32"/>
              </w:rPr>
              <w:t>120</w:t>
            </w:r>
            <w:r>
              <w:rPr>
                <w:sz w:val="32"/>
                <w:lang w:val="en-US"/>
              </w:rPr>
              <w:t>,3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,33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terest expen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2,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,2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2,5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,20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irectors’ remune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0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04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rFonts w:eastAsia="AngsanaUPC"/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7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7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90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59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osts and expens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5,6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9,9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9,8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1,75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MINORI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TEREST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SUBSIDIA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8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09,117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9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09,061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inority interest in net loss (incom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284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284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284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of subsidiar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  <w:t>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284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9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09,061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9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09,061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xtraordinary item - Gain 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debt 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7,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7,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38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7,88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176,674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7,88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176,674</w:t>
            </w:r>
            <w:r>
              <w:rPr>
                <w:sz w:val="32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sz w:val="32"/>
        </w:rPr>
        <w:t>FOR THE THREE-MONTH PERIODS ENDED JUNE 30, 2001 AND 2000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  <w:lang w:val="en-US"/>
              </w:rPr>
              <w:t xml:space="preserve">EARNINGS PER SHAR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21</w:t>
            </w:r>
            <w:r>
              <w:rPr>
                <w:sz w:val="32"/>
              </w:rPr>
              <w:t xml:space="preserve">) - </w:t>
            </w:r>
            <w:r>
              <w:rPr>
                <w:sz w:val="32"/>
                <w:lang w:val="en-US"/>
              </w:rPr>
              <w:t>Baht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5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50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7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.8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.80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6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6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40"/>
        <w:jc w:val="center"/>
        <w:rPr/>
      </w:pPr>
      <w:r>
        <w:rPr>
          <w:rFonts w:cs="AngsanaUPC" w:ascii="AngsanaUPC" w:hAnsi="AngsanaUPC"/>
          <w:sz w:val="32"/>
        </w:rPr>
        <w:t>FOR THE SIX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JUNE 30, 2001 AND 2000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REVENUES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ales and construction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1,1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 w:val="32"/>
              </w:rPr>
              <w:t>203</w:t>
            </w:r>
            <w:r>
              <w:rPr>
                <w:sz w:val="32"/>
                <w:lang w:val="en-US"/>
              </w:rPr>
              <w:t>,6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2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,30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Gain on land transfer und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debt 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4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6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4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6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9,7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2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,92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</w:rPr>
              <w:t xml:space="preserve">          </w:t>
            </w:r>
            <w:r>
              <w:rPr>
                <w:sz w:val="32"/>
                <w:lang w:val="en-US"/>
              </w:rPr>
              <w:t>Total Revenu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3,6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3,4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4,2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5,22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OSTS AND EXPENS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Cost of sales and constru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3,1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2,6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,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8,88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elling and administrative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8,0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4,5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7,0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8,90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Loss on assets transfer under deb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6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,3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6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,33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terest expen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5,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7,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5,1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7,54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irectors’ remune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08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rFonts w:eastAsia="AngsanaUPC"/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9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4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,34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5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,3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4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,39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osts and expens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77,6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9,7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68,3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91,48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MINORI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TEREST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SUBSIDIA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3,9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56,317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4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56,253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inority interest in net loss (incom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284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284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284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of subsidiar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284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4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56,253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4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56,253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xtraordinary item - Gain 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debt 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ind w:right="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38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5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23,866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0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(45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23,866</w:t>
            </w:r>
            <w:r>
              <w:rPr>
                <w:sz w:val="32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sz w:val="32"/>
        </w:rPr>
        <w:t xml:space="preserve">FOR THE </w:t>
      </w:r>
      <w:r>
        <w:rPr>
          <w:b/>
          <w:sz w:val="32"/>
          <w:lang w:val="en-US"/>
        </w:rPr>
        <w:t>SIX</w:t>
      </w:r>
      <w:r>
        <w:rPr>
          <w:b/>
          <w:sz w:val="32"/>
        </w:rPr>
        <w:t>-MONTH PERIODS ENDED JUNE 30, 2001 AND 2000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  <w:lang w:val="en-US"/>
              </w:rPr>
              <w:t xml:space="preserve">EARNINGS PER SHAR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21</w:t>
            </w:r>
            <w:r>
              <w:rPr>
                <w:sz w:val="32"/>
              </w:rPr>
              <w:t xml:space="preserve">) - </w:t>
            </w:r>
            <w:r>
              <w:rPr>
                <w:sz w:val="32"/>
                <w:lang w:val="en-US"/>
              </w:rPr>
              <w:t>Baht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.5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.51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7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81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6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6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ind w:right="30" w:hanging="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2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2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STATEMENTS OF CHANGES IN SHAREHOLDERS' EQUITY </w:t>
      </w:r>
    </w:p>
    <w:p>
      <w:pPr>
        <w:pStyle w:val="Heading3"/>
        <w:spacing w:lineRule="exact" w:line="320"/>
        <w:jc w:val="center"/>
        <w:rPr/>
      </w:pPr>
      <w:r>
        <w:rPr>
          <w:rFonts w:cs="AngsanaUPC" w:ascii="AngsanaUPC" w:hAnsi="AngsanaUPC"/>
          <w:sz w:val="32"/>
        </w:rPr>
        <w:t>FOR THE SIX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JUNE 30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2"/>
        <w:gridCol w:w="992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8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  <w:t>Common Share Capi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  <w:t>487</w:t>
            </w:r>
            <w:r>
              <w:rPr>
                <w:sz w:val="32"/>
                <w:lang w:val="en-US"/>
              </w:rPr>
              <w:t>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465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7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  <w:t>Premium on Share Capital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32"/>
              </w:rPr>
              <w:t xml:space="preserve">Revaluation </w:t>
            </w:r>
            <w:r>
              <w:rPr>
                <w:sz w:val="32"/>
                <w:lang w:val="en-US"/>
              </w:rPr>
              <w:t>Increment</w:t>
            </w:r>
            <w:r>
              <w:rPr>
                <w:sz w:val="32"/>
              </w:rPr>
              <w:t xml:space="preserve"> in </w:t>
            </w:r>
            <w:r>
              <w:rPr>
                <w:sz w:val="32"/>
                <w:lang w:val="en-US"/>
              </w:rPr>
              <w:t xml:space="preserve">Fixed Assets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9,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9,4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 (Note 12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5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5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Deduction during the </w:t>
            </w:r>
            <w:r>
              <w:rPr>
                <w:sz w:val="32"/>
                <w:lang w:val="en-US"/>
              </w:rPr>
              <w:t>period (Note 12)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08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41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08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41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3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9,7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3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9,79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  <w:t>Legal reserv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32"/>
              </w:rPr>
              <w:t>Unappropriated Retained Earnings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(Deficit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</w:rPr>
              <w:t>As previous report</w:t>
            </w:r>
            <w:r>
              <w:rPr>
                <w:sz w:val="32"/>
                <w:lang w:val="en-US"/>
              </w:rPr>
              <w:t>e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38,269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89,932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38,269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83,092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Retroactive adjustment with respect to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- the adjustment for amortization o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goodwill (Note 4.1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6,840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- the adjustment for inventori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(Note 4.2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2"/>
              </w:rPr>
              <w:t>(14</w:t>
            </w:r>
            <w:r>
              <w:rPr>
                <w:sz w:val="32"/>
                <w:lang w:val="en-US"/>
              </w:rPr>
              <w:t>,206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14</w:t>
            </w:r>
            <w:r>
              <w:rPr>
                <w:sz w:val="32"/>
                <w:lang w:val="en-US"/>
              </w:rPr>
              <w:t>,206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 xml:space="preserve">- the adjustment for equity in ne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incom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loss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of subsidiari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(Note 4.3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4,072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4,072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pacing w:lineRule="exact" w:line="320"/>
              <w:ind w:right="-392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 xml:space="preserve">- the adjustment for accrued tax penalt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and surcharg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4.4</w:t>
            </w:r>
            <w:r>
              <w:rPr>
                <w:sz w:val="32"/>
              </w:rPr>
              <w:t>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11,757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7,919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11,757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7,919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As restate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50,026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316,129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50,026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316,129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Addition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deduction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45,108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23,866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5,10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223,866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Balance, end of perio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5,1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39,995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5,13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-57" w:hanging="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39,995</w:t>
            </w:r>
            <w:r>
              <w:rPr>
                <w:sz w:val="32"/>
              </w:rPr>
              <w:t>)</w:t>
            </w:r>
          </w:p>
        </w:tc>
      </w:tr>
    </w:tbl>
    <w:p>
      <w:pPr>
        <w:pStyle w:val="Normal"/>
        <w:spacing w:lineRule="exact" w:line="32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spacing w:lineRule="exact" w:line="360"/>
        <w:rPr/>
      </w:pPr>
      <w:r>
        <w:rPr>
          <w:rFonts w:cs="AngsanaUPC" w:ascii="AngsanaUPC" w:hAnsi="AngsanaUPC"/>
          <w:sz w:val="32"/>
        </w:rPr>
        <w:t xml:space="preserve">STATEMENTS OF CHANGES IN SHAREHOLDERS' EQUITY </w:t>
      </w:r>
      <w:r>
        <w:rPr>
          <w:rFonts w:cs="AngsanaUPC" w:ascii="AngsanaUPC" w:hAnsi="AngsanaUPC"/>
          <w:sz w:val="32"/>
          <w:lang w:val="th-TH"/>
        </w:rPr>
        <w:t>(</w:t>
      </w:r>
      <w:r>
        <w:rPr>
          <w:rFonts w:cs="AngsanaUPC" w:ascii="AngsanaUPC" w:hAnsi="AngsanaUPC"/>
          <w:sz w:val="32"/>
        </w:rPr>
        <w:t>CONT.</w:t>
      </w:r>
      <w:r>
        <w:rPr>
          <w:rFonts w:cs="AngsanaUPC" w:ascii="AngsanaUPC" w:hAnsi="AngsanaUPC"/>
          <w:sz w:val="32"/>
          <w:lang w:val="th-TH"/>
        </w:rPr>
        <w:t>)</w:t>
      </w:r>
    </w:p>
    <w:p>
      <w:pPr>
        <w:pStyle w:val="Heading3"/>
        <w:spacing w:lineRule="exact" w:line="360"/>
        <w:jc w:val="center"/>
        <w:rPr/>
      </w:pPr>
      <w:r>
        <w:rPr>
          <w:rFonts w:cs="AngsanaUPC" w:ascii="AngsanaUPC" w:hAnsi="AngsanaUPC"/>
          <w:sz w:val="32"/>
        </w:rPr>
        <w:t>FOR THE SIX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JUNE 30, 2001 AND 2000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Minority interest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Balance, beginning of 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</w:t>
            </w:r>
            <w:r>
              <w:rPr>
                <w:sz w:val="32"/>
                <w:lang w:val="en-US"/>
              </w:rPr>
              <w:t xml:space="preserve">As previous report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  <w:t>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  <w:t>9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 xml:space="preserve">Addition (deduction) during the period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</w:rPr>
            </w:pPr>
            <w:r>
              <w:rPr>
                <w:sz w:val="32"/>
              </w:rPr>
              <w:t>(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Balance, end of perio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TOTAL SHAREHOLDERS’ EQUITY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08,2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94,0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07,5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93,133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4"/>
        <w:spacing w:lineRule="exact" w:line="360"/>
        <w:rPr>
          <w:b w:val="false"/>
          <w:b w:val="false"/>
          <w:sz w:val="32"/>
          <w:lang w:val="en-US"/>
        </w:rPr>
      </w:pPr>
      <w:r>
        <w:rPr>
          <w:rFonts w:eastAsia="AngsanaUPC"/>
          <w:sz w:val="32"/>
        </w:rPr>
        <w:t xml:space="preserve"> </w:t>
      </w:r>
      <w:r>
        <w:rPr>
          <w:sz w:val="32"/>
        </w:rPr>
        <w:t>STATEMENTS OF RETAINED EARNINGS</w:t>
      </w:r>
      <w:r>
        <w:rPr>
          <w:sz w:val="32"/>
          <w:lang w:val="en-US"/>
        </w:rPr>
        <w:t xml:space="preserve"> </w:t>
      </w:r>
    </w:p>
    <w:p>
      <w:pPr>
        <w:pStyle w:val="Heading3"/>
        <w:spacing w:lineRule="exact" w:line="360"/>
        <w:jc w:val="center"/>
        <w:rPr/>
      </w:pPr>
      <w:r>
        <w:rPr>
          <w:rFonts w:cs="AngsanaUPC" w:ascii="AngsanaUPC" w:hAnsi="AngsanaUPC"/>
          <w:sz w:val="32"/>
        </w:rPr>
        <w:t>FOR THE SIX</w:t>
      </w:r>
      <w:r>
        <w:rPr>
          <w:rFonts w:cs="AngsanaUPC" w:ascii="AngsanaUPC" w:hAnsi="AngsanaUPC"/>
          <w:sz w:val="32"/>
          <w:lang w:val="th-TH"/>
        </w:rPr>
        <w:t>-</w:t>
      </w:r>
      <w:r>
        <w:rPr>
          <w:rFonts w:cs="AngsanaUPC" w:ascii="AngsanaUPC" w:hAnsi="AngsanaUPC"/>
          <w:sz w:val="32"/>
        </w:rPr>
        <w:t>MONTH PERIODS ENDED JUNE 30, 2001 AND 2000</w:t>
      </w:r>
    </w:p>
    <w:p>
      <w:pPr>
        <w:pStyle w:val="Normal"/>
        <w:spacing w:lineRule="exact" w:line="360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94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42"/>
        <w:gridCol w:w="1134"/>
        <w:gridCol w:w="283"/>
        <w:gridCol w:w="1134"/>
        <w:gridCol w:w="284"/>
        <w:gridCol w:w="1275"/>
        <w:gridCol w:w="284"/>
        <w:gridCol w:w="1276"/>
      </w:tblGrid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8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In  Thousand Baht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BrowalliaUPC" w:hAnsi="BrowalliaUPC" w:cs="BrowalliaUPC"/>
                <w:sz w:val="32"/>
                <w:lang w:val="en-US"/>
              </w:rPr>
            </w:pPr>
            <w:r>
              <w:rPr>
                <w:rFonts w:cs="BrowalliaUPC" w:ascii="BrowalliaUPC" w:hAnsi="BrowalliaUPC"/>
                <w:sz w:val="3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15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50" w:hanging="0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9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5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5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9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BrowalliaUPC" w:hAnsi="BrowalliaUPC" w:cs="BrowalliaUPC"/>
                <w:sz w:val="32"/>
                <w:lang w:val="en-US"/>
              </w:rPr>
            </w:pPr>
            <w:r>
              <w:rPr>
                <w:rFonts w:cs="BrowalliaUPC" w:ascii="BrowalliaUPC" w:hAnsi="BrowalliaUPC"/>
                <w:sz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estated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 xml:space="preserve">UNAPPROPRIATED RETAINED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  </w:t>
            </w:r>
            <w:r>
              <w:rPr>
                <w:sz w:val="32"/>
              </w:rPr>
              <w:t>EARNINGS (DEFICIT)</w:t>
            </w:r>
            <w:r>
              <w:rPr>
                <w:sz w:val="32"/>
                <w:lang w:val="en-US"/>
              </w:rPr>
              <w:t>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At beginning of perio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</w:t>
            </w:r>
            <w:r>
              <w:rPr>
                <w:sz w:val="32"/>
              </w:rPr>
              <w:t>As previous report</w:t>
            </w:r>
            <w:r>
              <w:rPr>
                <w:sz w:val="32"/>
                <w:lang w:val="en-US"/>
              </w:rPr>
              <w:t>e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8,26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89,9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8,26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83,092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ind w:right="-77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</w:t>
            </w:r>
            <w:r>
              <w:rPr>
                <w:sz w:val="32"/>
                <w:lang w:val="en-US"/>
              </w:rPr>
              <w:t>Retroactive adjustment with respect to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</w:t>
            </w:r>
            <w:r>
              <w:rPr>
                <w:sz w:val="32"/>
                <w:lang w:val="en-US"/>
              </w:rPr>
              <w:t>- the adjustment for amortization of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goodwill (Note 4.1)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,840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- the adjustment for inventorie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>(Note 4.3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4,20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14,206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- the adjustment for equity in net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incom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loss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of subsidiaries an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>associated companies (Note 4.3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4,072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4,072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278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- the adjustment for accrued tax penal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and surcharg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4.4</w:t>
            </w:r>
            <w:r>
              <w:rPr>
                <w:sz w:val="32"/>
              </w:rPr>
              <w:t>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1,75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7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</w:rPr>
              <w:t>9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1,7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7,919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</w:t>
            </w:r>
            <w:r>
              <w:rPr>
                <w:sz w:val="32"/>
                <w:lang w:val="en-US"/>
              </w:rPr>
              <w:t>As restated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16,1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16,129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Net incom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loss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for the period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5,10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23,86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5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23,866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 </w:t>
            </w:r>
            <w:r>
              <w:rPr>
                <w:sz w:val="32"/>
                <w:lang w:val="en-US"/>
              </w:rPr>
              <w:t>Total Defici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5,13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9,99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5,1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9,995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PROPRIATED RETAINED EARNINGS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Legal reserv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sz w:val="32"/>
              </w:rPr>
              <w:t>TOTAL RETAINED EARNINGS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(DEFICIT)</w:t>
            </w:r>
          </w:p>
        </w:tc>
        <w:tc>
          <w:tcPr>
            <w:tcW w:w="127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48,634</w:t>
            </w:r>
            <w:r>
              <w:rPr>
                <w:sz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93,49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548,634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93,495)</w:t>
            </w:r>
          </w:p>
        </w:tc>
      </w:tr>
    </w:tbl>
    <w:p>
      <w:pPr>
        <w:pStyle w:val="Normal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ind w:right="30" w:hanging="0"/>
        <w:jc w:val="center"/>
        <w:rPr>
          <w:b/>
          <w:b/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jc w:val="center"/>
        <w:rPr/>
      </w:pPr>
      <w:r>
        <w:rPr>
          <w:rFonts w:cs="AngsanaUPC" w:ascii="AngsanaUPC" w:hAnsi="AngsanaUPC"/>
          <w:sz w:val="32"/>
        </w:rPr>
        <w:t>FOR THE SIX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JUNE 30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283"/>
        <w:gridCol w:w="1276"/>
        <w:gridCol w:w="2"/>
        <w:gridCol w:w="282"/>
        <w:gridCol w:w="1134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n  Thousand 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5,10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23,866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5,10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23,866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Reconciliations of net loss to </w:t>
            </w:r>
            <w:r>
              <w:rPr>
                <w:sz w:val="26"/>
                <w:lang w:val="en-US"/>
              </w:rPr>
              <w:t>net cas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7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7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lineRule="exact" w:line="2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Provision for doubtful accou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,03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3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lineRule="exact" w:line="2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Bad deb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repurchase of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12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12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Provision for decline in val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of investments (revers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9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9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9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9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Withholding income tax written-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59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59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(Gain) loss on debt restructu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9,0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,94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9,0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,94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3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97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4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4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6"/>
                <w:sz w:val="26"/>
                <w:lang w:val="en-US"/>
              </w:rPr>
              <w:t xml:space="preserve">     </w:t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0,08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03,216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3,1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01,848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-tr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6,52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4</w:t>
            </w:r>
            <w:r>
              <w:rPr>
                <w:sz w:val="26"/>
                <w:lang w:val="en-US"/>
              </w:rPr>
              <w:t>,05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5,1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4,17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1,02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5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1,43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Receivable from and advances to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lated par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9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7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6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3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0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1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552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4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29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9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05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ion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,9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60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4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70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972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1,07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972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,7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85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7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95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,8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7,69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,9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7,02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  <w:t>- 2 -</w:t>
      </w:r>
    </w:p>
    <w:p>
      <w:pPr>
        <w:pStyle w:val="Normal"/>
        <w:spacing w:lineRule="exact" w:line="280"/>
        <w:rPr>
          <w:sz w:val="32"/>
        </w:rPr>
      </w:pPr>
      <w:r>
        <w:rPr>
          <w:sz w:val="3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283"/>
        <w:gridCol w:w="1134"/>
        <w:gridCol w:w="284"/>
        <w:gridCol w:w="1134"/>
        <w:gridCol w:w="283"/>
        <w:gridCol w:w="1276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  <w:t>In  Thousand Baht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n investment in shares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ubsidiaries and associated companies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08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47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in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in other ass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08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68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91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750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other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in minority interes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175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39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35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31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in bank overdrafts a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loans from financial institu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2,6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7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960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8,1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80,2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8,1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80,242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2,28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22,86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9,41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22,202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84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0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84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05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7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END OF PERIOD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65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91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4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65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periods fo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 xml:space="preserve">Interest expens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3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6,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1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6,212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0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8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7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652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3. In the period 2000, the Company transferred loan from financial institutions and related accrued interest of Baht 315.17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million and Baht 271.82 million, respectively to be a part of long-term liabilities based on debt restructuring agreements.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. In the first quarter of 2001, the Company transferred assets to the debentureholders amounted to 4.3 million, to settle debentures.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5. </w:t>
            </w:r>
            <w:r>
              <w:rPr>
                <w:sz w:val="26"/>
                <w:lang w:val="en-US"/>
              </w:rPr>
              <w:t>In the second quarter of 2001, the Company transferred assets to the debentureholders amounted to 0.16 million, to settle debentures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the second quarter of 2001, the Company transferred loan from financial institutions and related accrued interest of Baht 361.95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million and Baht 220.38 million, respectively, to be a part of long-term liabilities based on debt restructuring agreement dated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July 27, 2001.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28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August 3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UPC" w:hAnsi="BrowalliaUPC" w:cs="BrowalliaUPC"/>
      <w:b/>
      <w:i w:val="false"/>
      <w:sz w:val="3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7:56:00Z</dcterms:created>
  <dc:creator>DHARMNITI AUDITING</dc:creator>
  <dc:description/>
  <dc:language>en-US</dc:language>
  <cp:lastModifiedBy>Information Technology Dept.</cp:lastModifiedBy>
  <cp:lastPrinted>2001-08-12T12:47:00Z</cp:lastPrinted>
  <dcterms:modified xsi:type="dcterms:W3CDTF">2001-08-12T07:56:00Z</dcterms:modified>
  <cp:revision>2</cp:revision>
  <dc:subject/>
  <dc:title>98/618/3975</dc:title>
</cp:coreProperties>
</file>