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Heading2"/>
        <w:spacing w:lineRule="exact" w:line="340"/>
        <w:ind w:right="-198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M.K. REAL ESTATE DEVELOPMENT PUBLIC COMPANY LIMITED</w:t>
      </w:r>
    </w:p>
    <w:p>
      <w:pPr>
        <w:pStyle w:val="Normal"/>
        <w:spacing w:lineRule="exact" w:line="34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/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2"/>
        <w:gridCol w:w="261"/>
        <w:gridCol w:w="142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lang w:val="en-US"/>
              </w:rPr>
              <w:t xml:space="preserve">In 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s at June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31, 2002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Cash </w:t>
            </w:r>
            <w:r>
              <w:rPr>
                <w:sz w:val="26"/>
                <w:lang w:val="en-US"/>
              </w:rPr>
              <w:t xml:space="preserve">and cash equivalen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3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1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61</w:t>
            </w:r>
          </w:p>
        </w:tc>
      </w:tr>
      <w:tr>
        <w:trPr/>
        <w:tc>
          <w:tcPr>
            <w:tcW w:w="3261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Accounts and </w:t>
            </w:r>
            <w:r>
              <w:rPr>
                <w:sz w:val="26"/>
                <w:lang w:val="en-US"/>
              </w:rPr>
              <w:t>unbilled receivables - tra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1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0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1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5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5</w:t>
            </w: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Receivables from and advances to   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parties - ne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7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7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6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2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ntories </w:t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5, 9,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30,7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91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11,7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,88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6</w:t>
            </w: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eposit for purchase of land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8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5</w:t>
            </w:r>
            <w:r>
              <w:rPr>
                <w:sz w:val="26"/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8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5</w:t>
            </w: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assets 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 xml:space="preserve"> net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8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7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8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</w:t>
            </w: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72,7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28,8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60,5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1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</w:t>
            </w:r>
            <w:r>
              <w:rPr>
                <w:sz w:val="26"/>
                <w:lang w:val="en-US"/>
              </w:rPr>
              <w:t>7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NON-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stment, using the equity method 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6, 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8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6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85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long-term investment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General Investment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- at cos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companies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, 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9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6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8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Other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34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87" w:leader="none"/>
              </w:tabs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other long-term investm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0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roperty and equipment - net</w:t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8, 9,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12,4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08,8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10,7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,60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non-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7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6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5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</w:t>
            </w: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Total Non-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17,0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08,4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23,7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1,71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59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89,8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37,3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84,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</w:t>
            </w:r>
            <w:r>
              <w:rPr>
                <w:sz w:val="26"/>
              </w:rPr>
              <w:t>73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6</w:t>
            </w:r>
          </w:p>
        </w:tc>
      </w:tr>
    </w:tbl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5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Notes to </w:t>
      </w:r>
      <w:r>
        <w:rPr>
          <w:sz w:val="32"/>
          <w:lang w:val="en-US"/>
        </w:rPr>
        <w:t>interim financial</w:t>
      </w:r>
      <w:r>
        <w:rPr>
          <w:sz w:val="32"/>
        </w:rPr>
        <w:t xml:space="preserve"> statements form an integral part of these statements.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LIABILITIES AND SHAREHOLDERS’ EQUITY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lang w:val="en-US"/>
              </w:rPr>
              <w:t xml:space="preserve">In 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s at Jun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</w:rPr>
              <w:t xml:space="preserve">Bank overdrafts and </w:t>
            </w:r>
            <w:r>
              <w:rPr>
                <w:sz w:val="26"/>
                <w:lang w:val="en-US"/>
              </w:rPr>
              <w:t xml:space="preserve">short-term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ans from</w:t>
            </w:r>
            <w:r>
              <w:rPr>
                <w:sz w:val="26"/>
                <w:lang w:val="en-US"/>
              </w:rPr>
              <w:t xml:space="preserve"> f</w:t>
            </w:r>
            <w:r>
              <w:rPr>
                <w:sz w:val="26"/>
              </w:rPr>
              <w:t>inancial institution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9,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7,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5,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3,93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</w:t>
            </w:r>
            <w:r>
              <w:rPr>
                <w:rFonts w:cs="AngsanaUPC" w:ascii="AngsanaUPC" w:hAnsi="AngsanaUPC"/>
                <w:sz w:val="26"/>
              </w:rPr>
              <w:t xml:space="preserve">Trade accounts and notes payabl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9,8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2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6,78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8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ayable for purchase of l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8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5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3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urrent portion of long-term debt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3,3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5,1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3,3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8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6</w:t>
            </w:r>
            <w:r>
              <w:rPr>
                <w:sz w:val="26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Debentures defaulted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8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8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Current portion of hire-purchas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directo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6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6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6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8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related par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3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ort-term loan from other par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0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come tax payab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9</w:t>
            </w: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2,4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201,91</w:t>
            </w:r>
            <w:r>
              <w:rPr>
                <w:sz w:val="26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9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8</w:t>
            </w:r>
            <w:r>
              <w:rPr>
                <w:sz w:val="26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15,9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70,5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10,9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76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1</w:t>
            </w:r>
            <w:r>
              <w:rPr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N-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Long-term debts - ne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of current portion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677,2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10,6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677,2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2,91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Hire-purchase contract payable, net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Other non-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4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8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5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 xml:space="preserve">Total Non-Current Liabilities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707,7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7,5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707,7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2,93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1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OTAL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23,6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708,0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18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0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31</w:t>
            </w:r>
          </w:p>
        </w:tc>
      </w:tr>
    </w:tbl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spacing w:lineRule="exact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u w:val="single"/>
        </w:rPr>
        <w:t>LIABILITIES AND SHAREHOLDERS’ EQUITY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(</w:t>
      </w:r>
      <w:r>
        <w:rPr>
          <w:b/>
          <w:sz w:val="32"/>
          <w:u w:val="single"/>
          <w:lang w:val="en-US"/>
        </w:rPr>
        <w:t>CONT.</w:t>
      </w:r>
      <w:r>
        <w:rPr/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lang w:val="en-US"/>
              </w:rPr>
              <w:t xml:space="preserve">In 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uthorized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74,650,000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ssued and paid up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9,624,463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6,2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</w:rPr>
              <w:t>9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4</w:t>
            </w: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61,624,463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6,2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Paid-in capital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Premium on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0,9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4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0,9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</w:t>
            </w:r>
            <w:r>
              <w:rPr>
                <w:sz w:val="26"/>
              </w:rPr>
              <w:t>33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2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Revaluation surplus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3,6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1,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3,6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1,51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249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Currency translation differenc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Retained earnings (Deficit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Appropriated for legal reserv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 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7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7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Retained earnings (Deficit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6,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89,9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6,0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58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</w:t>
            </w:r>
            <w:r>
              <w:rPr>
                <w:sz w:val="26"/>
                <w:lang w:val="en-US"/>
              </w:rPr>
              <w:t>8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shareholders’ equity of parent compa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2,265,64</w:t>
            </w:r>
            <w:r>
              <w:rPr>
                <w:sz w:val="26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28,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2,265,64</w:t>
            </w:r>
            <w:r>
              <w:rPr>
                <w:sz w:val="26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4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Minority interest in subsidiar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Shareholders’ Equity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266,1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29,3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265,6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4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LIABILITIES 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89,8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37,3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84,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</w:t>
            </w:r>
            <w:r>
              <w:rPr>
                <w:sz w:val="26"/>
              </w:rPr>
              <w:t>73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6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>interim financial</w:t>
      </w:r>
      <w:r>
        <w:rPr>
          <w:sz w:val="32"/>
        </w:rPr>
        <w:t xml:space="preserve"> statements form an integral part of these statements.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auto" w:line="24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THREE-MONTH PERIODS ENDED JUNE 30, 2003 AND 2002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sz w:val="26"/>
                <w:lang w:val="en-US"/>
              </w:rPr>
              <w:t>Financial statement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UPC" w:hAnsi="AngsanaUPC" w:cs="AngsanaUPC"/>
                <w:b/>
                <w:b/>
                <w:sz w:val="26"/>
                <w:u w:val="single"/>
                <w:lang w:val="en-US"/>
              </w:rPr>
            </w:pPr>
            <w:r>
              <w:rPr>
                <w:rFonts w:cs="AngsanaUPC" w:ascii="AngsanaUPC" w:hAnsi="AngsanaUPC"/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5,4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9,1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5,4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6,50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3</w:t>
            </w:r>
            <w:r>
              <w:rPr>
                <w:sz w:val="26"/>
                <w:lang w:val="en-US"/>
              </w:rPr>
              <w:t>,9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91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1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5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4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70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Share of income from investment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by 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9,6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5,6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9,9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3,13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4,7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2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4,7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3,27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4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5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2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15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6,8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9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7,1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7,12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come before interest  and inco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tax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2,7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2,7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00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terest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9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5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97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come tax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come (loss) after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,1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,1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28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,1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,1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2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,3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,3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28</w:t>
            </w:r>
          </w:p>
        </w:tc>
      </w:tr>
    </w:tbl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FOR THE</w:t>
      </w:r>
      <w:r>
        <w:rPr>
          <w:b/>
          <w:sz w:val="32"/>
          <w:lang w:val="en-US"/>
        </w:rPr>
        <w:t xml:space="preserve"> THREE-MONTH PERIODS</w:t>
      </w:r>
      <w:r>
        <w:rPr>
          <w:b/>
          <w:sz w:val="32"/>
        </w:rPr>
        <w:t xml:space="preserve"> ENDED </w:t>
      </w:r>
      <w:r>
        <w:rPr>
          <w:b/>
          <w:sz w:val="32"/>
          <w:lang w:val="en-US"/>
        </w:rPr>
        <w:t>JUNE 30,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2003 </w:t>
      </w:r>
      <w:r>
        <w:rPr>
          <w:b/>
          <w:sz w:val="32"/>
        </w:rPr>
        <w:t xml:space="preserve">AND </w:t>
      </w:r>
      <w:r>
        <w:rPr>
          <w:b/>
          <w:sz w:val="32"/>
          <w:lang w:val="en-US"/>
        </w:rPr>
        <w:t>2002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4"/>
        <w:gridCol w:w="574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ind w:right="-115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from extraordinary item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9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34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34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9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from extraordinary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5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34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34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5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60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Notes to </w:t>
      </w:r>
      <w:r>
        <w:rPr>
          <w:sz w:val="32"/>
          <w:lang w:val="en-US"/>
        </w:rPr>
        <w:t>interim financial</w:t>
      </w:r>
      <w:r>
        <w:rPr>
          <w:sz w:val="32"/>
        </w:rPr>
        <w:t xml:space="preserve"> statements form an integral part of these statements.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auto" w:line="24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SIX-MONTH PERIODS ENDED JUNE 30, 2003 AND 2002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sz w:val="26"/>
                <w:lang w:val="en-US"/>
              </w:rPr>
              <w:t>Financial statement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UPC" w:hAnsi="AngsanaUPC" w:cs="AngsanaUPC"/>
                <w:b/>
                <w:b/>
                <w:sz w:val="26"/>
                <w:u w:val="single"/>
                <w:lang w:val="en-US"/>
              </w:rPr>
            </w:pPr>
            <w:r>
              <w:rPr>
                <w:rFonts w:cs="AngsanaUPC" w:ascii="AngsanaUPC" w:hAnsi="AngsanaUPC"/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5,5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6,6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5,5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2,69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8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6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,1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81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7,3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5,3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7,6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1,57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9,8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6,2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9,8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3,23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4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9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,2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,98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2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2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7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7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94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8,7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9,3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9,0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5,57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come before interest  and inco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tax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8,5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6,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8,5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6,00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terest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4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6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4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62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come tax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come (loss) after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2,1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2,1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84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 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2,1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2,1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8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 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4,7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4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8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FOR THE</w:t>
      </w:r>
      <w:r>
        <w:rPr>
          <w:b/>
          <w:sz w:val="32"/>
          <w:lang w:val="en-US"/>
        </w:rPr>
        <w:t xml:space="preserve"> SIX-MONTH PERIODS</w:t>
      </w:r>
      <w:r>
        <w:rPr>
          <w:b/>
          <w:sz w:val="32"/>
        </w:rPr>
        <w:t xml:space="preserve"> ENDED </w:t>
      </w:r>
      <w:r>
        <w:rPr>
          <w:b/>
          <w:sz w:val="32"/>
          <w:lang w:val="en-US"/>
        </w:rPr>
        <w:t>JUNE 30,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2003 </w:t>
      </w:r>
      <w:r>
        <w:rPr>
          <w:b/>
          <w:sz w:val="32"/>
        </w:rPr>
        <w:t xml:space="preserve">AND </w:t>
      </w:r>
      <w:r>
        <w:rPr>
          <w:b/>
          <w:sz w:val="32"/>
          <w:lang w:val="en-US"/>
        </w:rPr>
        <w:t>2002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4"/>
        <w:gridCol w:w="574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ind w:right="-115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from extraordinary item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1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1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from extraordinary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9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9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6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Notes to </w:t>
      </w:r>
      <w:r>
        <w:rPr>
          <w:sz w:val="32"/>
          <w:lang w:val="en-US"/>
        </w:rPr>
        <w:t>interim financial</w:t>
      </w:r>
      <w:r>
        <w:rPr>
          <w:sz w:val="32"/>
        </w:rPr>
        <w:t xml:space="preserve"> statements form an integral part of these statements.</w:t>
      </w:r>
    </w:p>
    <w:p>
      <w:pPr>
        <w:pStyle w:val="Normal"/>
        <w:spacing w:lineRule="exact" w:line="320"/>
        <w:ind w:right="-56" w:hanging="0"/>
        <w:jc w:val="right"/>
        <w:rPr/>
      </w:pPr>
      <w:r>
        <w:rPr>
          <w:rFonts w:eastAsia="AngsanaUPC"/>
          <w:b/>
          <w:sz w:val="30"/>
          <w:lang w:val="en-US"/>
        </w:rPr>
        <w:t xml:space="preserve"> </w:t>
      </w:r>
      <w:r>
        <w:rPr>
          <w:b/>
          <w:sz w:val="30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32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2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  <w:t>STATEMENTS OF CHANGES IN SHAREHOLDERS’ EQUITY</w:t>
      </w:r>
    </w:p>
    <w:p>
      <w:pPr>
        <w:pStyle w:val="Normal"/>
        <w:spacing w:lineRule="exact" w:line="32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SIX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JUNE 30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3</w:t>
      </w:r>
      <w:r>
        <w:rPr>
          <w:b/>
          <w:sz w:val="30"/>
        </w:rPr>
        <w:t xml:space="preserve"> AND </w:t>
      </w:r>
      <w:r>
        <w:rPr>
          <w:b/>
          <w:sz w:val="30"/>
          <w:lang w:val="en-US"/>
        </w:rPr>
        <w:t>2002</w:t>
      </w:r>
    </w:p>
    <w:p>
      <w:pPr>
        <w:pStyle w:val="Normal"/>
        <w:spacing w:lineRule="exact" w:line="22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2"/>
        <w:gridCol w:w="142"/>
        <w:gridCol w:w="425"/>
        <w:gridCol w:w="709"/>
        <w:gridCol w:w="283"/>
        <w:gridCol w:w="851"/>
        <w:gridCol w:w="283"/>
        <w:gridCol w:w="709"/>
        <w:gridCol w:w="284"/>
        <w:gridCol w:w="708"/>
        <w:gridCol w:w="284"/>
        <w:gridCol w:w="709"/>
        <w:gridCol w:w="283"/>
        <w:gridCol w:w="709"/>
        <w:gridCol w:w="283"/>
        <w:gridCol w:w="567"/>
        <w:gridCol w:w="284"/>
        <w:gridCol w:w="850"/>
      </w:tblGrid>
      <w:tr>
        <w:trPr/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Thousand Baht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Heading3"/>
              <w:snapToGrid w:val="false"/>
              <w:spacing w:lineRule="exact" w:line="220"/>
              <w:ind w:left="-60" w:right="-144" w:hanging="0"/>
              <w:jc w:val="center"/>
              <w:rPr>
                <w:rFonts w:ascii="AngsanaUPC" w:hAnsi="AngsanaUPC" w:cs="AngsanaUPC"/>
                <w:b w:val="false"/>
                <w:b w:val="false"/>
                <w:sz w:val="20"/>
                <w:lang w:val="en-US"/>
              </w:rPr>
            </w:pPr>
            <w:r>
              <w:rPr>
                <w:rFonts w:cs="AngsanaUPC" w:ascii="AngsanaUPC" w:hAnsi="AngsanaUPC"/>
                <w:b w:val="false"/>
                <w:sz w:val="20"/>
                <w:lang w:val="en-US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Heading3"/>
              <w:snapToGrid w:val="false"/>
              <w:spacing w:lineRule="exact" w:line="220"/>
              <w:ind w:left="-60" w:right="-144" w:hanging="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left="-62" w:right="-154" w:hanging="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ing3"/>
              <w:spacing w:lineRule="exact" w:line="220"/>
              <w:ind w:left="-108" w:right="-108" w:hanging="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Curren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Heading3"/>
              <w:spacing w:lineRule="exact" w:line="220"/>
              <w:ind w:left="-108" w:right="-144" w:hanging="0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Appropri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tain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spacing w:lineRule="exact" w:line="220"/>
              <w:jc w:val="center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lineRule="exact" w:line="220"/>
              <w:ind w:left="-108" w:right="-151" w:hanging="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Minority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spacing w:lineRule="exact" w:line="22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left="-16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left="-62" w:right="-15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l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le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108" w:right="-15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otes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left="-62" w:right="-15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estated</w:t>
            </w:r>
            <w:r>
              <w:rPr>
                <w:sz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estated</w:t>
            </w:r>
            <w:r>
              <w:rPr>
                <w:sz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108" w:right="-151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estated</w:t>
            </w:r>
            <w:r>
              <w:rPr>
                <w:sz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62" w:right="-15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estated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2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Consolidated</w:t>
            </w:r>
          </w:p>
        </w:tc>
        <w:tc>
          <w:tcPr>
            <w:tcW w:w="425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2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spacing w:lineRule="exact" w:line="22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right="-15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5,526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ventori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,653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,65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land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6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vestment in subsidia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,092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,09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minority interest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1</w:t>
            </w:r>
            <w:r>
              <w:rPr>
                <w:sz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1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vestment in foreig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subsidiary and associat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compani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4,318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4,318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djustment for currenc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ranslation differenc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1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0,882</w:t>
            </w:r>
            <w:r>
              <w:rPr>
                <w:sz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0,88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 restated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,7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lang w:val="en-US"/>
              </w:rPr>
              <w:t>,7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48,356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,601,387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0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fit &amp;  loss from currency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ranslation differences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5,6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5,639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5,6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,099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period 2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,3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,384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2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2</w:t>
            </w:r>
          </w:p>
        </w:tc>
        <w:tc>
          <w:tcPr>
            <w:tcW w:w="425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2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4,8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08,972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73,691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1,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89,918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29,327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ensate the retained los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543,41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46,5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9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restated compensate t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retained los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0,9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1,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29,327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77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00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fit &amp; loss from currency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ranslation differenc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7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,150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period 2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,751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 for legal reserv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8,73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000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7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74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2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3</w:t>
            </w:r>
          </w:p>
        </w:tc>
        <w:tc>
          <w:tcPr>
            <w:tcW w:w="425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2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0,9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3,6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,0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66,154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rFonts w:eastAsia="AngsanaUPC"/>
          <w:b/>
          <w:sz w:val="30"/>
        </w:rPr>
        <w:t xml:space="preserve"> </w:t>
      </w:r>
    </w:p>
    <w:p>
      <w:pPr>
        <w:pStyle w:val="Normal"/>
        <w:spacing w:lineRule="exact" w:line="260"/>
        <w:ind w:right="-56" w:hanging="0"/>
        <w:jc w:val="right"/>
        <w:rPr/>
      </w:pPr>
      <w:r>
        <w:rPr>
          <w:rFonts w:eastAsia="AngsanaUPC"/>
          <w:b/>
          <w:sz w:val="30"/>
          <w:lang w:val="en-US"/>
        </w:rPr>
        <w:t xml:space="preserve"> </w:t>
      </w:r>
      <w:r>
        <w:rPr>
          <w:b/>
          <w:sz w:val="30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26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2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260"/>
        <w:jc w:val="center"/>
        <w:rPr/>
      </w:pPr>
      <w:r>
        <w:rPr>
          <w:b/>
          <w:sz w:val="30"/>
        </w:rPr>
        <w:t>STATEMENTS OF CHANGES IN SHAREHOLDERS’ EQUITY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(</w:t>
      </w:r>
      <w:r>
        <w:rPr>
          <w:b/>
          <w:sz w:val="30"/>
          <w:lang w:val="en-US"/>
        </w:rPr>
        <w:t>CONT.</w:t>
      </w:r>
      <w:r>
        <w:rPr>
          <w:b/>
          <w:sz w:val="30"/>
        </w:rPr>
        <w:t>)</w:t>
      </w:r>
    </w:p>
    <w:p>
      <w:pPr>
        <w:pStyle w:val="Normal"/>
        <w:spacing w:lineRule="exact" w:line="26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SIX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JUNE 30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3</w:t>
      </w:r>
      <w:r>
        <w:rPr>
          <w:b/>
          <w:sz w:val="30"/>
        </w:rPr>
        <w:t xml:space="preserve"> AND </w:t>
      </w:r>
      <w:r>
        <w:rPr>
          <w:b/>
          <w:sz w:val="30"/>
          <w:lang w:val="en-US"/>
        </w:rPr>
        <w:t>2002</w:t>
      </w:r>
    </w:p>
    <w:p>
      <w:pPr>
        <w:pStyle w:val="Normal"/>
        <w:spacing w:lineRule="exact" w:line="2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05"/>
        <w:gridCol w:w="105"/>
        <w:gridCol w:w="37"/>
        <w:gridCol w:w="38"/>
        <w:gridCol w:w="387"/>
        <w:gridCol w:w="851"/>
        <w:gridCol w:w="283"/>
        <w:gridCol w:w="851"/>
        <w:gridCol w:w="283"/>
        <w:gridCol w:w="851"/>
        <w:gridCol w:w="283"/>
        <w:gridCol w:w="851"/>
        <w:gridCol w:w="283"/>
        <w:gridCol w:w="851"/>
        <w:gridCol w:w="283"/>
        <w:gridCol w:w="851"/>
        <w:gridCol w:w="239"/>
        <w:gridCol w:w="895"/>
      </w:tblGrid>
      <w:tr>
        <w:trPr/>
        <w:tc>
          <w:tcPr>
            <w:tcW w:w="1155" w:type="dxa"/>
            <w:tcBorders/>
          </w:tcPr>
          <w:p>
            <w:pPr>
              <w:pStyle w:val="Heading3"/>
              <w:snapToGrid w:val="false"/>
              <w:spacing w:lineRule="exact" w:line="260"/>
              <w:ind w:left="-60" w:right="-144" w:hanging="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/>
                <w:b w:val="false"/>
                <w:sz w:val="20"/>
              </w:rPr>
            </w:r>
          </w:p>
        </w:tc>
        <w:tc>
          <w:tcPr>
            <w:tcW w:w="765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Thousand Baht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260"/>
              <w:ind w:left="-60" w:right="-144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2" w:right="-154" w:hanging="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spacing w:lineRule="exact" w:line="260"/>
              <w:ind w:left="-60" w:right="-144" w:hanging="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Currenc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/>
                <w:b w:val="false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spacing w:lineRule="exact" w:line="260"/>
              <w:jc w:val="center"/>
              <w:rPr>
                <w:rFonts w:ascii="AngsanaUPC" w:hAnsi="AngsanaUPC" w:cs="AngsanaUPC"/>
                <w:b w:val="false"/>
                <w:b w:val="false"/>
                <w:sz w:val="20"/>
                <w:lang w:val="en-US"/>
              </w:rPr>
            </w:pPr>
            <w:r>
              <w:rPr>
                <w:rFonts w:cs="AngsanaUPC" w:ascii="AngsanaUPC" w:hAnsi="AngsanaUPC"/>
                <w:b w:val="false"/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spacing w:lineRule="exact" w:line="260"/>
              <w:ind w:left="-60" w:right="-144" w:hanging="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Retained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exact" w:line="26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ind w:left="-16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260"/>
              <w:ind w:left="-60" w:right="-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2" w:right="-15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l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le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arning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2" w:right="-15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estated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estated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6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6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snapToGrid w:val="false"/>
              <w:spacing w:lineRule="exact" w:line="26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Restated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 xml:space="preserve">The company only </w:t>
            </w:r>
          </w:p>
        </w:tc>
        <w:tc>
          <w:tcPr>
            <w:tcW w:w="387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6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spacing w:lineRule="exact" w:line="26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2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4,847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ventorie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,653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,65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land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6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vestment in subsidiary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,092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,09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vestment in foreign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subsidiary and associated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companie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4,318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4,318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djustment for currency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ranslation difference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1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for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0,882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0,88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 restated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,7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lang w:val="en-US"/>
              </w:rPr>
              <w:t>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48,356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00,759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0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fit  &amp; loss from currency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ranslation difference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5,6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5,639)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5,6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,099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,384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/>
            </w:pPr>
            <w:r>
              <w:rPr>
                <w:rFonts w:cs="AngsanaUPC" w:ascii="AngsanaUPC" w:hAnsi="AngsanaUPC"/>
                <w:sz w:val="20"/>
                <w:u w:val="none"/>
              </w:rPr>
              <w:t xml:space="preserve">Ending balance, </w:t>
            </w:r>
            <w:r>
              <w:rPr>
                <w:rFonts w:cs="AngsanaUPC" w:ascii="AngsanaUPC" w:hAnsi="AngsanaUPC"/>
                <w:sz w:val="20"/>
                <w:u w:val="none"/>
                <w:lang w:val="th-TH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4,8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08,972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73,071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 xml:space="preserve">Beginning balance, </w:t>
            </w:r>
            <w:r>
              <w:rPr>
                <w:sz w:val="20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1,5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89,918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,028,745</w:t>
            </w:r>
          </w:p>
        </w:tc>
      </w:tr>
      <w:tr>
        <w:trPr/>
        <w:tc>
          <w:tcPr>
            <w:tcW w:w="170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ensate the retained loss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543,41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6,500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9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restated compensate the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Retained loss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0,9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1,5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28,745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77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00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fit  &amp; loss from currency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ranslation differences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7)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,150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3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,7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,751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Deficit</w:t>
            </w:r>
          </w:p>
        </w:tc>
        <w:tc>
          <w:tcPr>
            <w:tcW w:w="4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8,73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Ordinary shar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000</w:t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3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0,9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3,6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,0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65,64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2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Notes to </w:t>
      </w:r>
      <w:r>
        <w:rPr>
          <w:sz w:val="32"/>
          <w:lang w:val="en-US"/>
        </w:rPr>
        <w:t>interim financial</w:t>
      </w:r>
      <w:r>
        <w:rPr>
          <w:sz w:val="32"/>
        </w:rPr>
        <w:t xml:space="preserve"> statements form an integral part of these statements.</w:t>
      </w:r>
    </w:p>
    <w:p>
      <w:pPr>
        <w:pStyle w:val="Normal"/>
        <w:spacing w:lineRule="exact" w:line="29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29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29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29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Heading3"/>
        <w:spacing w:lineRule="exact" w:line="290"/>
        <w:jc w:val="center"/>
        <w:rPr/>
      </w:pPr>
      <w:r>
        <w:rPr/>
        <w:t>FOR THE SIX-MONTH PERIODS ENDED JUNE 30, 2003 AND 2002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1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4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4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38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</w:rPr>
              <w:tab/>
            </w:r>
            <w:r>
              <w:rPr>
                <w:sz w:val="26"/>
                <w:u w:val="single"/>
                <w:lang w:val="en-US"/>
              </w:rPr>
              <w:t xml:space="preserve">Add </w:t>
            </w:r>
            <w:r>
              <w:rPr>
                <w:sz w:val="26"/>
                <w:u w:val="single"/>
              </w:rPr>
              <w:t>(</w:t>
            </w:r>
            <w:r>
              <w:rPr>
                <w:sz w:val="26"/>
                <w:u w:val="single"/>
                <w:lang w:val="en-US"/>
              </w:rPr>
              <w:t>less</w:t>
            </w:r>
            <w:r>
              <w:rPr>
                <w:sz w:val="26"/>
                <w:u w:val="single"/>
              </w:rPr>
              <w:t>)</w:t>
            </w:r>
            <w:r>
              <w:rPr>
                <w:sz w:val="26"/>
                <w:lang w:val="en-US"/>
              </w:rPr>
              <w:t xml:space="preserve"> adjustment to reconciliations of</w:t>
            </w:r>
            <w:r>
              <w:rPr>
                <w:sz w:val="26"/>
              </w:rPr>
              <w:t xml:space="preserve">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ss (</w:t>
            </w:r>
            <w:r>
              <w:rPr>
                <w:sz w:val="26"/>
                <w:lang w:val="en-US"/>
              </w:rPr>
              <w:t>Profit</w:t>
            </w:r>
            <w:r>
              <w:rPr>
                <w:sz w:val="26"/>
              </w:rPr>
              <w:t xml:space="preserve">) to </w:t>
            </w:r>
            <w:r>
              <w:rPr>
                <w:sz w:val="26"/>
                <w:lang w:val="en-US"/>
              </w:rPr>
              <w:t>net cash flow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Loss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gain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from sale of fixed asset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31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31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6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0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6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07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Provision for decline in value of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   Investments revers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assets transfer under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,069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,069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4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443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rease in accrued interest, which are record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as a part of long-term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9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3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9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3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debt 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2,56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2,56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Share of losses from investment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7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94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Minority interest in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et incom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loss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pacing w:val="-6"/>
                <w:sz w:val="26"/>
              </w:rPr>
              <w:tab/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9,9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5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1,5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71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11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4,60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11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3,673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0,7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,5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00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,45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ceivable from and advances to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79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Deposit for purchase lan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,4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,4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92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4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92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59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non-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09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570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07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641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ab/>
              <w:t>Trade accounts and notes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0,40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3,38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6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Trade account for l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0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664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0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664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ab/>
              <w:t>Advance from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8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31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ab/>
              <w:t xml:space="preserve">Advance from director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0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05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ab/>
              <w:t xml:space="preserve">Income tax payable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09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,000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09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,000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ab/>
              <w:t xml:space="preserve">Other current liabilities     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2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1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2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03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4,7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5,7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5,3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9,987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0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" w:hAnsi="BrowalliaUPC" w:cs="BrowalliaUPC"/>
          <w:b/>
          <w:b/>
          <w:sz w:val="32"/>
          <w:lang w:val="en-US"/>
        </w:rPr>
      </w:pPr>
      <w:r>
        <w:rPr>
          <w:rFonts w:cs="BrowalliaUPC" w:ascii="BrowalliaUPC" w:hAnsi="BrowalliaUPC"/>
          <w:b/>
          <w:sz w:val="32"/>
          <w:lang w:val="en-US"/>
        </w:rPr>
      </w:r>
    </w:p>
    <w:p>
      <w:pPr>
        <w:pStyle w:val="Normal"/>
        <w:spacing w:lineRule="exact" w:line="280"/>
        <w:jc w:val="center"/>
        <w:rPr/>
      </w:pPr>
      <w:r>
        <w:rPr/>
        <w:t>- 2 -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284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Restated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32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56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3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566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Proceeds from sale of fixed assets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0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56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00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566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Decrease in bank overdraft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loans from financial institu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3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8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6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06,29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76,58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06,29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76,58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crease in hire-purchase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78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78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5,75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69,758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6,46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71,02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3,97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601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4,10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601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t end of period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3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6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1. </w:t>
              <w:tab/>
              <w:t>Cash and cash equivalents consist of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3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 - fixed deposi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3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6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2. </w:t>
              <w:tab/>
              <w:t>Cash paid during the period fo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>Interest expen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,5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4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,5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41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1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16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3. </w:t>
              <w:tab/>
              <w:t xml:space="preserve">During the period,  the company acquired fix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assets by mean of financial leases agreem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  <w:t>7,3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  <w:t>7,3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992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4. </w:t>
              <w:tab/>
              <w:t xml:space="preserve">In the first quarter of 2002, the company transferred loan from financial institution and related accrued interest of Baht 237.31 million </w:t>
            </w:r>
          </w:p>
        </w:tc>
      </w:tr>
      <w:tr>
        <w:trPr/>
        <w:tc>
          <w:tcPr>
            <w:tcW w:w="992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ab/>
              <w:t xml:space="preserve">and Baht 212 million, to be part of long-term liabilities, restructured loan. </w:t>
            </w:r>
          </w:p>
        </w:tc>
      </w:tr>
      <w:tr>
        <w:trPr/>
        <w:tc>
          <w:tcPr>
            <w:tcW w:w="9924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 the second quarter of 2002, the company transferred loan from financial institution and related accrued interest of Baht 67 million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and  66.96 million, respectively, to be part of long-term liabilities, restructured loan.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>interim financial</w:t>
      </w:r>
      <w:r>
        <w:rPr>
          <w:sz w:val="32"/>
        </w:rPr>
        <w:t xml:space="preserve"> statements form an integral part of these statements.</w:t>
      </w:r>
    </w:p>
    <w:sectPr>
      <w:type w:val="nextPage"/>
      <w:pgSz w:w="11906" w:h="16838"/>
      <w:pgMar w:left="1814" w:right="851" w:gutter="0" w:header="0" w:top="737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u w:val="none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u w:val="none"/>
    </w:rPr>
  </w:style>
  <w:style w:type="character" w:styleId="WW8Num43z0">
    <w:name w:val="WW8Num43z0"/>
    <w:qFormat/>
    <w:rPr>
      <w:b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single"/>
    </w:rPr>
  </w:style>
  <w:style w:type="character" w:styleId="WW8Num47z0">
    <w:name w:val="WW8Num47z0"/>
    <w:qFormat/>
    <w:rPr>
      <w:sz w:val="22"/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sz w:val="22"/>
      <w:u w:val="none"/>
    </w:rPr>
  </w:style>
  <w:style w:type="character" w:styleId="WW8Num53z0">
    <w:name w:val="WW8Num53z0"/>
    <w:qFormat/>
    <w:rPr>
      <w:sz w:val="22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BrowalliaUPC" w:hAnsi="BrowalliaUPC" w:cs="BrowalliaUPC"/>
      <w:b/>
      <w:i w:val="false"/>
      <w:sz w:val="3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WWBodyText21">
    <w:name w:val="WW-Body Text 21"/>
    <w:basedOn w:val="Normal"/>
    <w:qFormat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extBodyIndent">
    <w:name w:val="Body Text Indent"/>
    <w:basedOn w:val="Normal"/>
    <w:pPr>
      <w:tabs>
        <w:tab w:val="clear" w:pos="720"/>
        <w:tab w:val="left" w:pos="1454" w:leader="none"/>
      </w:tabs>
      <w:ind w:left="567" w:hanging="567"/>
      <w:jc w:val="distribute"/>
    </w:pPr>
    <w:rPr>
      <w:lang w:val="en-US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rowalliaUPC" w:hAnsi="BrowalliaUPC" w:cs="BrowalliaUP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51:00Z</dcterms:created>
  <dc:creator>DHARMNITI AUDITING</dc:creator>
  <dc:description/>
  <dc:language>en-US</dc:language>
  <cp:lastModifiedBy>*</cp:lastModifiedBy>
  <cp:lastPrinted>2003-08-13T15:23:00Z</cp:lastPrinted>
  <dcterms:modified xsi:type="dcterms:W3CDTF">2003-08-14T07:51:00Z</dcterms:modified>
  <cp:revision>2</cp:revision>
  <dc:subject/>
  <dc:title>98/618/3975</dc:title>
</cp:coreProperties>
</file>