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3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3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0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0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0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0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0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0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0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3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3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380"/>
        <w:ind w:right="45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ั่นคงเคหะการ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</w:t>
      </w:r>
    </w:p>
    <w:p>
      <w:pPr>
        <w:pStyle w:val="Normal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รวมและงบการเงินระหว่างกาล</w:t>
      </w:r>
    </w:p>
    <w:p>
      <w:pPr>
        <w:pStyle w:val="Normal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แต่ละ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720" w:top="7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งบการเงินโดยผู้สอบบัญชีรับอนุญาต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ั่นคงเคหะการ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แต่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ในส่วนของผู้ถือหุ้นรวม และงบกระแสเงินสดรวม สำหรับแต่ละงวดหกเดือนสิ้นสุด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บริษัท มั่นคงเคหะการ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และ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สำหรับ</w:t>
      </w:r>
      <w:r>
        <w:rPr>
          <w:rFonts w:ascii="Angsana New" w:hAnsi="Angsana New" w:cs="Angsana New"/>
          <w:sz w:val="32"/>
          <w:sz w:val="32"/>
          <w:szCs w:val="32"/>
        </w:rPr>
        <w:t>แต่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ในส่วนของผู้ถือหุ้น และงบกระแสเงินสด สำหรับแต่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มั่นคงเคหะการ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ดังกล่าว  ส่วนข้าพเจ้าเป็นผู้รับผิดชอบในการแสดงความเห็นต่องบการเงินดังกล่าวจากผลการสอบทานของข้าพเจ้า 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กำหน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เปลี่ยนแปลงนโยบายการบัญชีเกี่ยวกับการบันทึกบัญชีเงินลงทุนในบริษัทย่อยและบริษัทร่วมในงบการเงินเฉพาะบริษัทจากวิธีส่วนได้เสียเป็นวิธีราคาทุนตาม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>26/2549 (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้ไขเพิ่มเติมครั้ง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32/2549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วมและการบันทึกบัญชีสำหรับเงินลงทุนในบริษัทย่อย 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บัญชีสำหรับ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เคยตรวจสอบงบการเงินรวม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มั่นคงเคหะการ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และ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บริษัท มั่นคงเคหะการ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ดุลรวมและ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ที่นำมาแสดงเปรียบเทียบเป็นส่วนหนึ่งของงบการเงินที่ข้าพเจ้าได้ตรวจสอบ และเสนอรายงานไว้แล้วดังกล่าว ข้าพเจ้าไม่ได้วิธีใช้วิธีการตรวจสอบอื่นใดภายหลังวันที่ในรายงาน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</w:tabs>
        <w:spacing w:lineRule="exact" w:line="380"/>
        <w:rPr>
          <w:rFonts w:ascii="Angsana New" w:hAnsi="Angsana New" w:cs="Angsana New"/>
          <w:sz w:val="32"/>
          <w:szCs w:val="20"/>
        </w:rPr>
      </w:pPr>
      <w:r>
        <w:rPr>
          <w:rFonts w:cs="Angsana New" w:ascii="Angsana New" w:hAnsi="Angsana New"/>
          <w:sz w:val="3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</w:tabs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                                             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07/856/819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814" w:right="85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4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60" w:leader="none"/>
      </w:tabs>
      <w:spacing w:lineRule="exact" w:line="36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E">
    <w:name w:val="?????????? E"/>
    <w:basedOn w:val="Normal"/>
    <w:qFormat/>
    <w:pPr>
      <w:widowControl w:val="false"/>
      <w:jc w:val="center"/>
    </w:pPr>
    <w:rPr>
      <w:rFonts w:ascii="Book Antiqua" w:hAnsi="Book Antiqua" w:cs="Book Antiqua"/>
      <w:b/>
      <w:bCs/>
      <w:sz w:val="22"/>
      <w:szCs w:val="22"/>
      <w:lang w:val="en-US" w:bidi="th-TH"/>
    </w:rPr>
  </w:style>
  <w:style w:type="paragraph" w:styleId="Style5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rFonts w:ascii="BrowalliaUPC" w:hAnsi="BrowalliaUPC" w:cs="BrowalliaUPC"/>
      <w:b w:val="false"/>
      <w:bCs w:val="false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3:12:00Z</dcterms:created>
  <dc:creator>DHARMNITI AUDITING</dc:creator>
  <dc:description/>
  <cp:keywords/>
  <dc:language>en-US</dc:language>
  <cp:lastModifiedBy>dharmniti</cp:lastModifiedBy>
  <cp:lastPrinted>2007-08-09T17:51:00Z</cp:lastPrinted>
  <dcterms:modified xsi:type="dcterms:W3CDTF">2007-08-10T02:26:00Z</dcterms:modified>
  <cp:revision>46</cp:revision>
  <dc:subject/>
  <dc:title>98/.................</dc:title>
</cp:coreProperties>
</file>