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ั่นคงเคหะการ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1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18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49</w:t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ภูมิลำเนาและสถานะทางกฎหมายของบริษัท</w:t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จดทะเบียนแปรสภาพเป็นบริษัท มหาชน จำกัด ตามพระราชบัญญัติบริษัท มหาชน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 w:cs="Angsana New"/>
          <w:sz w:val="32"/>
          <w:sz w:val="32"/>
          <w:szCs w:val="32"/>
        </w:rPr>
        <w:t>โดยมีที่ตั้งสำนักงานใหญ่ ณ เลขที่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 xml:space="preserve">71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มั่นคงเคหะการ ถนนบรรทัดทอง แขวงวังใหม่ เขตปทุมวัน กรุงเทพมหานคร </w:t>
      </w:r>
      <w:r>
        <w:rPr>
          <w:rFonts w:cs="Angsana New" w:ascii="Angsana New" w:hAnsi="Angsana New"/>
          <w:sz w:val="32"/>
          <w:szCs w:val="32"/>
        </w:rPr>
        <w:t>10330</w:t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การดำเนินงานและกิจกรรมหลัก</w:t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ดำเนินธุรกิจพัฒนาอสังหาริมทรัพย์ ได้แก่ จัดสรรที่ดินเปล่าขาย สร้างบ้านขายพร้อ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ดิน และรับเหมาก่อสร้างบ้านโครงการของบริษัทตนเอง และสร้างคอนโดมิเนียมขายตลอดจนให้เช่าอาคาร และที่จอดรถ และธุรกิจสนามกอล์ฟ เป็นต้น</w:t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กี่ยวกับพนักงาน</w:t>
      </w:r>
    </w:p>
    <w:p>
      <w:pPr>
        <w:pStyle w:val="TextBody"/>
        <w:tabs>
          <w:tab w:val="clear" w:pos="1440"/>
          <w:tab w:val="clear" w:pos="558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90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จำนวนพนักงานรวม </w:t>
      </w:r>
      <w:r>
        <w:rPr>
          <w:rFonts w:cs="Angsana New" w:ascii="Angsana New" w:hAnsi="Angsana New"/>
          <w:sz w:val="32"/>
          <w:szCs w:val="32"/>
        </w:rPr>
        <w:t xml:space="preserve">24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  </w:t>
      </w:r>
      <w:r>
        <w:rPr>
          <w:rFonts w:cs="Angsana New" w:ascii="Angsana New" w:hAnsi="Angsana New"/>
          <w:sz w:val="32"/>
          <w:szCs w:val="32"/>
        </w:rPr>
        <w:t>24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ตามลำดั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มี </w:t>
      </w:r>
      <w:r>
        <w:rPr>
          <w:rFonts w:cs="Angsana New" w:ascii="Angsana New" w:hAnsi="Angsana New"/>
          <w:sz w:val="32"/>
          <w:szCs w:val="32"/>
        </w:rPr>
        <w:t xml:space="preserve">239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และ </w:t>
      </w:r>
      <w:r>
        <w:rPr>
          <w:rFonts w:cs="Angsana New" w:ascii="Angsana New" w:hAnsi="Angsana New"/>
          <w:sz w:val="32"/>
          <w:szCs w:val="32"/>
        </w:rPr>
        <w:t xml:space="preserve">240  </w:t>
      </w:r>
      <w:r>
        <w:rPr>
          <w:rFonts w:ascii="Angsana New" w:hAnsi="Angsana New" w:cs="Angsana New"/>
          <w:sz w:val="32"/>
          <w:sz w:val="32"/>
          <w:szCs w:val="32"/>
        </w:rPr>
        <w:t>คน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เพิ่มเติมของค่าใช้จ่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้อมูลเพิ่มเติมของค่าใช้จ่าย มีดังนี้</w:t>
      </w:r>
    </w:p>
    <w:tbl>
      <w:tblPr>
        <w:tblW w:w="793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141"/>
        <w:gridCol w:w="1277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แต่ละงวดสามเดือนสิ้นสุด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แต่ละงวดสามเดือนสิ้นสุด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93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7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9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59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พนักงา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13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2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0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23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93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141"/>
        <w:gridCol w:w="1277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แต่ละงวดหกเดือนสิ้นสุด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แต่ละงวดหกเดือนสิ้นสุด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</w:t>
            </w:r>
            <w:r>
              <w:rPr>
                <w:rFonts w:cs="Angsana New" w:ascii="Angsana New" w:hAnsi="Angsana New"/>
                <w:sz w:val="26"/>
                <w:szCs w:val="26"/>
              </w:rPr>
              <w:t>73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78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พนักงา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498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3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82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639</w:t>
            </w:r>
          </w:p>
        </w:tc>
      </w:tr>
      <w:tr>
        <w:trPr/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80"/>
              <w:ind w:left="0"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4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right="1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ูลฐานสำหรับงบการเงิ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และงบการเงินระหว่างกาลนี้ได้จัดทำขึ้นตามข้อสมมติฐานทางบัญชีที่ว่ากิจการจะดำเนินงานต่อเนื่องโดยถือว่าการขายสินทรัพย์และการชำระหนี้สิน จะเป็นไปตามปกติธุรกิจ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righ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เกณฑ์ในการจัดทำงบการเงินระหว่างกาลรวมและการดำเนินงา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รวมนี้ได้รวมบัญชีต่างๆ ของบริษัท มั่นคงเคหะการ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 ดังต่อไปนี้</w:t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7"/>
        <w:gridCol w:w="239"/>
        <w:gridCol w:w="1606"/>
      </w:tblGrid>
      <w:tr>
        <w:trPr>
          <w:trHeight w:val="350" w:hRule="atLeast"/>
        </w:trPr>
        <w:tc>
          <w:tcPr>
            <w:tcW w:w="49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7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มนคอ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บริษัท มั่นคงการโยธา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.50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.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spacing w:lineRule="exact" w:line="35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ความนิยมที่เกิดจากการซื้อเงินลงทุนในบริษัทย่อยทยอยรับรู้เป็นค่าใช้จ่ายโดยวิธีเส้นตรงในระยะ</w:t>
      </w:r>
      <w:r>
        <w:rPr>
          <w:rFonts w:cs="Angsana New" w:ascii="Angsana New" w:hAnsi="Angsana New"/>
          <w:spacing w:val="-2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วลาห้าปีและรายการบัญชีที่มีสาระสำคัญกับบริษัทย่อยที่รวมในงบการเงินรวมได้หักลบกลบกันแล้ว</w:t>
      </w:r>
      <w:r>
        <w:rPr>
          <w:rFonts w:cs="Angsana New" w:ascii="Angsana New" w:hAnsi="Angsana New"/>
          <w:spacing w:val="-2"/>
          <w:sz w:val="32"/>
          <w:szCs w:val="32"/>
        </w:rPr>
        <w:br/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เกณฑ์ในการจัดทำงบการเงินและนโยบายการบัญชีที่สำคัญ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เกณฑ์ในการจัดทำงบการเงินระหว่างกาล</w:t>
      </w:r>
    </w:p>
    <w:p>
      <w:pPr>
        <w:pStyle w:val="WWBodyText2"/>
        <w:tabs>
          <w:tab w:val="clear" w:pos="1440"/>
          <w:tab w:val="left" w:pos="284" w:leader="none"/>
          <w:tab w:val="left" w:pos="378" w:leader="none"/>
          <w:tab w:val="left" w:pos="851" w:leader="none"/>
          <w:tab w:val="left" w:pos="1080" w:leader="none"/>
          <w:tab w:val="left" w:pos="1418" w:leader="none"/>
          <w:tab w:val="left" w:pos="1985" w:leader="none"/>
        </w:tabs>
        <w:spacing w:lineRule="exact" w:line="350"/>
        <w:ind w:left="85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“งบการเงินระหว่างกาล” ตามประกาศของตลาดหลักทรัพย์แห่งประเทศไทย 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น้นการให้ข้อมูลที่เป็นปัจจุบันเกี่ยวกับเหตุการณ์ และสถานการณ์ใหม่ๆ เพื่อไม่ให้ข้อมูลนำเสนอซ้ำซ้อนกับข้อมูลที่ได้รายงานไปแล้ว ดังนั้น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และค่าใช้จ่าย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บันทึกรายได้จากการขายที่ดินตามสัญญาผ่อนชำระตามวิธีจำนวนเงิน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วดที่ครบกำหนดชำระ ส่วนการขายบ้านพร้อมที่ดิน อาคารชุด อาคารสำนักงานชุด และการรับปลูก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ร้างรับรู้รายได้ตามอัตราร้อยละของงานที่แล้วเสร็จโดยวิศวกร ทั้งนี้ไม่รวมต้นทุนที่ดิ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จะเริ่มรับรู้รายได้สำหรับสัญญาจะซื้อจะขายที่รับเงินมัดจำ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ตามสัญญาจะซื้อจะขาย และบริษัทจะหยุดรับรู้รายได้สำหรับสัญญาจะซื้อจะขายที่มีเงินงวด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ขายจะคำนวณตามต้นทุนทั้งหมดที่ประมาณการว่าจะเกิดขึ้นของโครงการและรับรู้ตามอัตราร้อยละของการรับรู้รายได้ โดยการพิจารณาแต่ละแปลงย่อย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เหมาก่อสร้างรับรู้โดยวิธีอัตราส่วนของงานที่ทำเสร็จ ส่วนที่ยังไม่ถึงกำหนดเรียกเก็บเงินจะบันทึกเป็นลูกหนี้ที่ยังไม่ได้เรียกเก็บ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3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WWBodyText2"/>
        <w:tabs>
          <w:tab w:val="clear" w:pos="378"/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ั้น บริษัทและบริษัทย่อยรับรู้รายได้โดยถือปฏิบัติตามมาตรฐานการบัญชีเรื่อง  “การ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ับรู้รายได้สำหรับธุรกิจอสังหาริมทรัพย์”  เช่น การทำสัญญาจะซื้อจะขายอาคารชุดต้องมีจำนวนไม่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พื้นที่ที่เปิดขาย เงินวางเริ่มแรกและเงินค่างวดของผู้ซื้อที่ชำระแล้วต้องมี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ของราคาขายตามสัญญา เป็นต้น</w:t>
      </w:r>
    </w:p>
    <w:p>
      <w:pPr>
        <w:pStyle w:val="WWBodyText2"/>
        <w:tabs>
          <w:tab w:val="clear" w:pos="378"/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สัญญาเช่ารับรู้เป็นรายได้ตามอายุของสัญญาเช่า</w:t>
      </w:r>
    </w:p>
    <w:p>
      <w:pPr>
        <w:pStyle w:val="WWBodyText2"/>
        <w:tabs>
          <w:tab w:val="clear" w:pos="378"/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รายได้อื่นและค่าใช้จ่ายรับรู้ตามเกณฑ์คงค้าง</w:t>
      </w:r>
    </w:p>
    <w:p>
      <w:pPr>
        <w:pStyle w:val="WWBodyText2"/>
        <w:tabs>
          <w:tab w:val="clear" w:pos="378"/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>4.3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ประกอบด้วยเงินฝากธนาคารและเงินสดในมือ และเงินลงทุนในตั๋วสัญญาใช้เงินที่จะ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โดยไม่รวมรายการเงินฝากที่ติดภาระค้ำประ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>4.4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เผื่อหนี้สงสัยจะสูญ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ตั้งค่าเผื่อหนี้สงสัยจะสูญตามจำนวนหนี้ที่คาดว่าจะเรียกเก็บจากลูกหนี้ไม่ได้ ทั้งนี้โดยการประมาณ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>4.5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ค้าคงเหลือ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ีราคาสินค้าคงเหลือในราคาทุน หรือมูลค่าสุทธิที่จะได้รับแล้วแต่ราคาใดจะต่ำกว่า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9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พัฒนาเพื่อขายประกอบด้วยต้นทุนของที่ดิน ดอกเบี้ยจากเงินกู้ที่เกี่ยวข้องและรายจ่าย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พัฒนาทั้งสิ้นสุทธิจากต้นทุนของที่ดินที่ขายแล้ว  หรือมูลค่าสุทธิที่จะได้รับแล้วแต่ราคาใดจะต่ำกว่า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คำนวณต้นทุนของที่ดินที่ขายแล้วโดยถือตามอัตราร้อยละของการรับรู้รายได้  โดยการพิจารณาแต่ละแปลงย่อย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สดุก่อสร้างคงเหลือตีราคาในราคาทุนตามวิธีเข้าก่อ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ออกก่อน หรือมูลค่าสุทธิที่จะได้รับ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้วแต่ราคาใดจะต่ำกว่า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ะหยุดบันทึกดอกเบี้ยที่เกี่ยวข้องเข้าเป็นต้นทุนของสินค้าคงเหลือเมื่องานก่อสร้างแล้วเสร็จหรืองานก่อสร้างมีการหยุดชะงัก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6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ย่อย และบริษัทร่วม</w:t>
      </w:r>
    </w:p>
    <w:p>
      <w:pPr>
        <w:pStyle w:val="TextBodyIndent"/>
        <w:tabs>
          <w:tab w:val="clear" w:pos="1440"/>
          <w:tab w:val="left" w:pos="426" w:leader="none"/>
          <w:tab w:val="left" w:pos="851" w:leader="none"/>
          <w:tab w:val="left" w:pos="1080" w:leader="none"/>
          <w:tab w:val="left" w:pos="1418" w:leader="none"/>
          <w:tab w:val="left" w:pos="1985" w:leader="none"/>
          <w:tab w:val="left" w:pos="8505" w:leader="none"/>
        </w:tabs>
        <w:spacing w:lineRule="exact" w:line="380"/>
        <w:ind w:left="900" w:firstLine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 และบริษัทร่วมแสดงตามวิธีราคาทุน  และบริษัทจะบันทึกผลกำไรหรือขาดทุนจากการจำหน่ายในงบกำไรขาดทุนในงวดที่มีการจำหน่ายเงินลงทุนนั้น   และในกรณีที่เงินลงทุนดังกล่าวเกิดการด้อยค่า  บริษัทจะรับรู้ผลขาดทุนจากการด้อยค่าเป็นค่าใช้จ่ายในงบกำไรขาดทุน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4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7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กิจการที่เกี่ยวข้องกันและบริษัทอื่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10" w:hanging="8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ระยะยาวในกิจการที่เกี่ยวข้องกันและบริษัทอื่นที่เป็นเงินลงทุนทั่วไปแสดงในราคาทุ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หักด้วยสำรองเผื่อการด้อยค่าของเงินลง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ผลขาดทุนจากการด้อยค่าเป็นค่าใช้จ่ายในงบกำไรขาดทุ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>4.8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เสื่อมราคา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ตัดค่าเสื่อมราคาอาคารและอุปกรณ์ โดยวิธีเส้นตรงตามอายุการใช้งาน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ดยประมาณของสินทรัพย์ ดังนี้</w:t>
      </w:r>
    </w:p>
    <w:tbl>
      <w:tblPr>
        <w:tblW w:w="538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</w:tblGrid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อล์ฟ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เช่า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บนที่ดินเช่าและส่วนปรับปรุง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ิ่งปลูกสร้าง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ในส่วนที่เกี่ยวกับส่วนเกินทุนจากการตีราคาได้แสดงหักออกจากบัญชีส่วนเกิน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ุนจากการตีราคาสินทรัพย์ถาวรเพิ่มขึ้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right="30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ีใหม่จะเป็นราคาตลาดหรือราคาเปลี่ยนแทนที่มีการประเมินโดยผู้เชี่ยวชาญอิสระ บริษัทมีนโยบายที่จะให้ผู้เชี่ยวชาญอิสระประเมินราคาสินทรัพย์ดังกล่าว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เพื่อมิให้ราคา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 ณ วันที่ในงบดุลแตกต่างจากมูลค่ายุติธรรมอย่างมีสาระสำคัญส่วนที่เพิ่มขึ้นของราคาที่</w:t>
      </w:r>
      <w:r>
        <w:rPr>
          <w:rFonts w:ascii="Angsana New" w:hAnsi="Angsana New" w:cs="Angsana New"/>
          <w:sz w:val="32"/>
          <w:sz w:val="32"/>
          <w:szCs w:val="32"/>
        </w:rPr>
        <w:t>ประเมินใหม่ของสินทรัพย์จะบันทึกเป็น   “ส่วนเกินทุนจากการตีราคาสินทรัพย์” ภายใต้หัวข้อ “ส่วนของ    ผู้ถือหุ้น” ในงบดุล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9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สอบทานการด้อยค่าของสินทรัพย์เมื่อมีข้อบ่งชี้ว่าราคาตามบัญชี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มีมูลค่าสูงกว่ามูลค่าที่คาดว่าจะได้รับคืน  มูลค่าที่คาดว่าจะได้รับคืนหมายถึงราคาขายสุ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มูลค่าจากการใช้ของสินทรัพย์นั้นแล้วแต่จำนวนใดจะสูงกว่า  ซึ่งมูลค่าจากการใช้ดังกล่าว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การประมาณการของฝ่ายบริห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ที่ราคาตามบัญชีของสินทรัพย์สูงกว่ามูลค่าที่คาดว่าจะได้รับคืน  บริษัทและบริษั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่อยจะรับรู้ขาดทุนจากการด้อยค่าของสินทรัพย์ในงบกำไรขาดทุน  และจะบันทึกกลับราย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าดทุนจากการด้อยค่าของสินทรัพย์เมื่อมีข้อบ่งชี้ว่าการลดมูลค่าดังกล่าวไม่มีอยู่อีกต่อไปหรือยังคง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ู่แต่เป็นไปในทางที่ลดล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5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0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ช่าดำเนินงา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ช่าสินทรัพย์ซึ่งความเสี่ยงและกรรมสิทธิ์ของสินทรัพย์ที่เช่าเป็นของผู้ให้เช่า ได้จัด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เป็นการเช่าดำเนินงาน ค่าเช่าที่จ่ายภายใต้การเช่าดำเนินงานได้บันทึกเป็นค่าใช้จ่ายอย่างเป็น</w:t>
      </w:r>
      <w:r>
        <w:rPr>
          <w:rFonts w:cs="Angsana New" w:ascii="Angsana New" w:hAnsi="Angsana New"/>
          <w:sz w:val="32"/>
          <w:szCs w:val="32"/>
        </w:rPr>
        <w:b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ะบบภายใต้อายุสัญญาเช่า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1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การบัญชีที่เป็นเงินตราต่างประเทศ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ได้บันทึกบัญชีตามอัตราแลกเปลี่ยน ณ วันที่เกิดรายการสินทรัพย์และหนี้สินที่เป็นเงินตราต่างประเทศ ณ วันที่ในงบดุลได้แปลงค่าเป็นเงินบาทด้วยอัตราแลกเปลี่ยน ณ วันนั้น กำไรหรือขาดทุนจากการแปลงค่าบันทึกเป็นรายได้ หรือค่าใช้จ่ายของงวดปัจจุบั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>4.1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ษีเงินได้</w:t>
      </w:r>
    </w:p>
    <w:p>
      <w:pPr>
        <w:pStyle w:val="TextBody"/>
        <w:numPr>
          <w:ilvl w:val="0"/>
          <w:numId w:val="0"/>
        </w:numPr>
        <w:tabs>
          <w:tab w:val="clear" w:pos="1440"/>
          <w:tab w:val="left" w:pos="284" w:leader="none"/>
          <w:tab w:val="left" w:pos="851" w:leader="none"/>
          <w:tab w:val="left" w:pos="1418" w:leader="none"/>
          <w:tab w:val="left" w:pos="5580" w:leader="none"/>
        </w:tabs>
        <w:ind w:left="72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จำนวนที่จะต้องจ่ายตามประมวลรัษฎากรเกณฑ์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ภาษีเงินได้และนโยบายที่ใช้ให้ดูเพิ่มเติมที่หมายเหตุข้อ </w:t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WWBodyText2"/>
        <w:tabs>
          <w:tab w:val="clear" w:pos="1440"/>
          <w:tab w:val="left" w:pos="284" w:leader="none"/>
          <w:tab w:val="left" w:pos="378" w:leader="none"/>
          <w:tab w:val="left" w:pos="851" w:leader="none"/>
          <w:tab w:val="left" w:pos="1080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4.13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ใช้ประมาณการทางบัญชี</w:t>
      </w:r>
    </w:p>
    <w:p>
      <w:pPr>
        <w:pStyle w:val="WWBodyText2"/>
        <w:tabs>
          <w:tab w:val="clear" w:pos="378"/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 ฝ่ายบริหารต้องใช้การ</w:t>
      </w:r>
      <w:r>
        <w:rPr>
          <w:rFonts w:ascii="Angsana New" w:hAnsi="Angsana New" w:cs="Angsana New"/>
          <w:sz w:val="32"/>
          <w:sz w:val="32"/>
          <w:szCs w:val="32"/>
        </w:rPr>
        <w:t>ประมาณและตั้งข้อสมมติฐานหลายประการ ซึ่งมีผลกระทบต่อจำนวนเงินที่เกี่ยวกับรายได้ ค่าใช้จ่าย    สินทรัพย์และหนี้สิน และการเปิดเผยข้อมูลเกี่ยวกับสินทรัพย์และหนี้ที่อาจจะเกิดขึ้น ซึ่งผลที่เกิดขึ้นจริ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ะมาณการหนี้สิน</w:t>
      </w:r>
    </w:p>
    <w:p>
      <w:pPr>
        <w:pStyle w:val="BodyText3"/>
        <w:tabs>
          <w:tab w:val="clear" w:pos="1440"/>
          <w:tab w:val="left" w:pos="851" w:leader="none"/>
          <w:tab w:val="left" w:pos="1080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จะรับรู้ในงบดุลก็ต่อเมื่อบริษัทมีภาระหนี้สินเกิดขึ้นจากภาระผูกพันตามกฎหมายหรือภาระผูกพันซึ่งเป็นผลมาจากเหตุการณ์จากอดีต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 โดยภาระหนี้สินดังกล่าวสามารถประมาณจำนวนเงินได้อย่างน่าเชื่อถือ</w:t>
      </w:r>
    </w:p>
    <w:p>
      <w:pPr>
        <w:pStyle w:val="BodyText3"/>
        <w:tabs>
          <w:tab w:val="clear" w:pos="1440"/>
          <w:tab w:val="left" w:pos="851" w:leader="none"/>
          <w:tab w:val="left" w:pos="1080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5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ครื่องมือทางการเงิน</w:t>
      </w:r>
    </w:p>
    <w:p>
      <w:pPr>
        <w:pStyle w:val="BodyText3"/>
        <w:tabs>
          <w:tab w:val="left" w:pos="851" w:leader="none"/>
          <w:tab w:val="left" w:pos="1080" w:leader="none"/>
          <w:tab w:val="left" w:pos="1440" w:leader="none"/>
          <w:tab w:val="left" w:pos="1985" w:leader="none"/>
        </w:tabs>
        <w:spacing w:lineRule="exact" w:line="380"/>
        <w:ind w:left="851" w:hanging="1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ไม่มีนโยบายที่จะประกอบธุรกรรมตราสารทางการเงินนอกงบดุลที่เป็นตราสารอนุพันธ์เพื่อการเก็งกำไรหรือเพื่อการค้า เครื่องมือทางการเงินที่แสดงในงบดุลประกอบด้วย เงินสดและรายการเทียบเท่าเงินสด เงินลงทุนชั่วคราว ลูกหนี้การค้า เงินให้กู้ยืมแก่กิจการที่เกี่ยวข้องกัน เจ้าหนี้การค้า และเงินกู้ยืมจากสถาบันการเงิน ซึ่งนโยบายการบัญชีเฉพาะสำหรับแต่ละรายการได้เปิดเผยแยกไว้ในแต่ละหัวข้อที่เกี่ยวข้อง</w:t>
      </w:r>
    </w:p>
    <w:p>
      <w:pPr>
        <w:pStyle w:val="TextBody"/>
        <w:numPr>
          <w:ilvl w:val="0"/>
          <w:numId w:val="0"/>
        </w:numPr>
        <w:tabs>
          <w:tab w:val="left" w:pos="284" w:leader="none"/>
          <w:tab w:val="left" w:pos="851" w:leader="none"/>
          <w:tab w:val="left" w:pos="1440" w:leader="none"/>
          <w:tab w:val="left" w:pos="5580" w:leader="none"/>
        </w:tabs>
        <w:ind w:left="72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6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1440"/>
          <w:tab w:val="clear" w:pos="5580"/>
          <w:tab w:val="left" w:pos="284" w:leader="none"/>
          <w:tab w:val="left" w:pos="851" w:leader="none"/>
        </w:tabs>
        <w:spacing w:lineRule="exact" w:line="320"/>
        <w:ind w:left="360" w:hanging="76"/>
        <w:jc w:val="left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ำไรต่อหุ้นขั้นพื้นฐาน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การหารกำไรสุทธิสำหรับงวดด้วยจำนวนถัวเฉลี่ยถ่วงน้ำหนักของหุ้นสามัญที่ถือโดยบุคคลภายนอกที่ออกและเรียกชำระแล้วในระหว่างงวด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20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การบัญชีกับบริษัทที่เกี่ยวข้อง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1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กับบริษัทที่เกี่ยวข้องกัน สินทรัพย์ หนี้สิน รายได้ ต้นทุนและค่าใช้จ่าย ส่วนหนึ่ง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เกิดขึ้นจากรายการกับบริษัทที่เกี่ยวข้องกันดังกล่าว บริษัทเหล่านี้เกี่ยวข้องกันโดยการมี    ผู้ถือหุ้นบางส่ว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รรมการร่วมกัน ผลของรายการดังกล่าวซึ่งเป็นรายการปกติธุรกิจได้รวมไว้ในงบการเงินนี้ตามมูลฐานที่ตกลงกันโดยบริษัทที่เกี่ยวข้อง</w:t>
      </w:r>
    </w:p>
    <w:p>
      <w:pPr>
        <w:pStyle w:val="BodyText2"/>
        <w:tabs>
          <w:tab w:val="clear" w:pos="426"/>
          <w:tab w:val="clear" w:pos="1276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บัญชีที่มีสาระสำคัญระหว่างบริษัทกับบริษัทที่เกี่ยวข้องกัน ซึ่งได้รวมไว้ในงบการเงินรวมและงบการเงินเฉพาะบริษัทสำหรับแต่ละงวดสามเดือนและหกเดือนสิ้นสุด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992"/>
        <w:gridCol w:w="142"/>
        <w:gridCol w:w="992"/>
        <w:gridCol w:w="142"/>
        <w:gridCol w:w="992"/>
        <w:gridCol w:w="142"/>
        <w:gridCol w:w="992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สามเดือ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สามเดือน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เกณฑ์กำหนดราค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ที่ดิน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ประเมินจากกรมที่ดิน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นคอน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15*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จากการเช่าพื้นที่และค่าบริการ 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3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ตอบแทนภาระจำยอม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กลงร่วมกันโดยใช้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นคอน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ประเมินจากกรมที่ดิน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5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วัสดุ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นคอน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จ่าย 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ร้อยละ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ดูราฟลอร์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550 : 9 - 1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549 : </w:t>
            </w:r>
            <w:bookmarkStart w:id="0" w:name="OLE_LINK12"/>
            <w:bookmarkStart w:id="1" w:name="OLE_LINK11"/>
            <w:r>
              <w:rPr>
                <w:rFonts w:cs="Angsana New" w:ascii="Angsana New" w:hAnsi="Angsana New"/>
                <w:sz w:val="22"/>
                <w:szCs w:val="22"/>
              </w:rPr>
              <w:t xml:space="preserve">7.75 - 9.7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bookmarkEnd w:id="0"/>
            <w:bookmarkEnd w:id="1"/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5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18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8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8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18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18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18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6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6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เกณฑ์กำหนดราค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ที่ดิน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ประเมินจากกรมที่ดิน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นคอน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15*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จากการเช่าพื้นที่และค่าบริการ 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5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ตอบแทนภาระจำยอม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กลงร่วมกันโดยใช้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นคอน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ประเมินจากกรมที่ดิน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5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วัสดุ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นคอน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จ่าย 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ร้อยละ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ดูราฟลอร์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550 : 9 - 1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napToGrid w:val="false"/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549 : 7.75 - 9.7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6</w:t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จ่าย 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ร้อยละ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8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24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สามัคคีซีเมนต์ จำกัด</w:t>
            </w:r>
          </w:p>
        </w:tc>
        <w:tc>
          <w:tcPr>
            <w:tcW w:w="1843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-11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550 : 8.25 - 8.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right="28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2"/>
        <w:tabs>
          <w:tab w:val="clear" w:pos="426"/>
          <w:tab w:val="clear" w:pos="1276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เพิ่มเติมหมายเหตุ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ที่มีสาระสำคัญมีดังนี้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ลูกหนี้และเงินทดรองแก่กิจการที่เกี่ยวข้องกัน</w:t>
      </w:r>
    </w:p>
    <w:tbl>
      <w:tblPr>
        <w:tblW w:w="92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46"/>
        <w:gridCol w:w="3543"/>
        <w:gridCol w:w="1134"/>
        <w:gridCol w:w="283"/>
        <w:gridCol w:w="1135"/>
        <w:gridCol w:w="284"/>
        <w:gridCol w:w="1134"/>
        <w:gridCol w:w="284"/>
        <w:gridCol w:w="1134"/>
      </w:tblGrid>
      <w:tr>
        <w:trPr>
          <w:trHeight w:val="140" w:hRule="atLeast"/>
          <w:cantSplit w:val="true"/>
        </w:trPr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88" w:type="dxa"/>
            <w:gridSpan w:val="7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มนคอน จำกัด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89" w:type="dxa"/>
            <w:gridSpan w:val="2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แก่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8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97</w:t>
            </w:r>
          </w:p>
        </w:tc>
      </w:tr>
      <w:tr>
        <w:trPr/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เพิ่ม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6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437</w:t>
            </w:r>
          </w:p>
        </w:tc>
      </w:tr>
      <w:tr>
        <w:trPr/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คืนระหว่างงว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20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7,448)</w:t>
            </w:r>
          </w:p>
        </w:tc>
      </w:tr>
      <w:tr>
        <w:trPr/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ยกไป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3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86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ทดรอง บริษัท แมนคอน จำกัด ไม่มีการคิดดอกเบี้ย และถึงกำหนดจ่ายคืนเมื่อทวงถา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ทดรองจากกิจการที่เกี่ยวข้องกัน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"/>
        <w:gridCol w:w="3519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ูราฟลอร์ จำกัด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0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0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เพิ่ม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ที่จ่ายคืนระหว่างงว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,000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,000)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ยกไป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0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00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ัคคีซีเมนต์ จำกัด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เพิ่ม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ที่จ่ายคืนระหว่างงว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ยกไป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0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00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450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45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ทดรองบริษัท ดูราฟลอร์ จำกัด คิด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9-1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49 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75-1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จ่ายคืนเมื่อทวงถ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สามัคคีซีเมนต์ จำกัด คิด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8.25 - 8.50 </w:t>
      </w:r>
      <w:r>
        <w:rPr>
          <w:rFonts w:ascii="Angsana New" w:hAnsi="Angsana New" w:cs="Angsana New"/>
          <w:sz w:val="32"/>
          <w:sz w:val="32"/>
          <w:szCs w:val="32"/>
        </w:rPr>
        <w:t>ต่อปี และกำหนดจ่ายคืนเมื่อทวงถา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tabs>
          <w:tab w:val="clear" w:pos="720"/>
          <w:tab w:val="left" w:pos="360" w:leader="none"/>
        </w:tabs>
        <w:spacing w:lineRule="exact" w:line="30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284"/>
        <w:gridCol w:w="1275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คชเชียร์เช็ค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6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15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6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กระแสรายวัน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ออมทรัพย์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1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4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1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4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58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4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38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39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ฝากออมทรัพย์ดังกล่าวข้างต้นได้รับดอกเบี้ยในอัตราลอยตัวตามอัตราที่ธนาคารกำหน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ที่จำนำหรือจำนองไว้เป็นหลักทรัพย์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นำหรือจำนองส่วนใหญ่ของที่ดินพัฒนาเพื่อขายดัง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และที่ดิน อาค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ุปกรณ์ส่วนใหญ่ดัง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หลักทรัพย์ค้ำประกันหนี้สินที่มีต่อสถาบัน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ของบริษัท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8.1 </w:t>
      </w:r>
      <w:r>
        <w:rPr/>
        <w:t>สินค้าคงเหลือ</w:t>
      </w:r>
      <w:r>
        <w:rPr/>
        <w:t>-</w:t>
      </w:r>
      <w:r>
        <w:rPr/>
        <w:t>สุทธิ 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284"/>
        <w:gridCol w:w="1275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และงานก่อสร้างพัฒนาเพื่อขาย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5,848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74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5,38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070,83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รอการพัฒนาและเพื่อขา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9,558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7,42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6,73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7,68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และบ้านตัวอย่าง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89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,308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19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83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ชุด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สดุ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7,76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5,18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66,77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6,05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317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มูลค่าสินค้าลดลงจากบ้าน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้านตัวอย่าง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116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116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116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116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ค้าคงเหลื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3,6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1,06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62,662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1,93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right="28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ได้บันทึกดอกเบี้ยที่เกี่ยวข้องส่วน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9.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>41.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ไว้เป็นส่วนหนึ่งของสินค้าคงเหลือ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บันทึกดอกเบี้ยที่เกี่ยวข้องส่วน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>18.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3.3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แต่ละ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9.0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4.2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ไว้เป็นส่วนหนึ่งของสินค้าคงเหลื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2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ส่วนใหญ่นำไปค้ำประกันการกู้ยืมเงิ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ระจากการพัฒนาโครงการที่ดำเนินอยู่</w:t>
      </w:r>
    </w:p>
    <w:tbl>
      <w:tblPr>
        <w:tblW w:w="90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261"/>
        <w:gridCol w:w="1221"/>
        <w:gridCol w:w="254"/>
        <w:gridCol w:w="1241"/>
        <w:gridCol w:w="316"/>
        <w:gridCol w:w="1256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58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1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26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</w:p>
        </w:tc>
        <w:tc>
          <w:tcPr>
            <w:tcW w:w="31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ที่ดำเนินการอยู่ต้นงวด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ที่ปิดแล้ว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left="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ที่เปิดใหม่</w:t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โครงการที่ดำเนินการอยู่สิ้นงวด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ซื้อขายที่ได้ทำสัญญาแล้วทั้งสิ้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9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3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6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ิดเป็นร้อยละของยอดขายรวมของโครงการ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ปิดดำเนินการอยู่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86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59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68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center" w:pos="530" w:leader="none"/>
                <w:tab w:val="left" w:pos="851" w:leader="none"/>
                <w:tab w:val="right" w:pos="1060" w:leader="none"/>
                <w:tab w:val="left" w:pos="1418" w:leader="none"/>
                <w:tab w:val="left" w:pos="1985" w:leader="none"/>
              </w:tabs>
              <w:spacing w:lineRule="exact" w:line="2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ข้อผูกพันที่จะต้องทำการพัฒนาโครงการในส่วนของสาธารณูปโภคส่วนกลา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เป็นมูลค่า </w:t>
      </w:r>
      <w:r>
        <w:rPr>
          <w:rFonts w:cs="Angsana New" w:ascii="Angsana New" w:hAnsi="Angsana New"/>
          <w:sz w:val="32"/>
          <w:szCs w:val="32"/>
        </w:rPr>
        <w:t xml:space="preserve">25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มีจำนว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4.1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และบริษัทร่วม</w:t>
      </w:r>
    </w:p>
    <w:tbl>
      <w:tblPr>
        <w:tblW w:w="8985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275"/>
        <w:gridCol w:w="142"/>
        <w:gridCol w:w="1276"/>
        <w:gridCol w:w="142"/>
        <w:gridCol w:w="794"/>
        <w:gridCol w:w="142"/>
        <w:gridCol w:w="623"/>
        <w:gridCol w:w="142"/>
        <w:gridCol w:w="878"/>
        <w:gridCol w:w="142"/>
        <w:gridCol w:w="877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วิธีส่วนได้เสีย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8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ภทข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นคอน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เหมาก่อสร้า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 ค่าเผื่อการด้อยค่าในมูลค่าขอ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ในบริษัทย่อ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สามัคคีซีเมนต์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ซีเมนต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.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</w:t>
            </w:r>
            <w:r>
              <w:rPr>
                <w:rFonts w:cs="Angsana New" w:ascii="Angsana New" w:hAnsi="Angsana New"/>
                <w:sz w:val="20"/>
                <w:szCs w:val="20"/>
              </w:rPr>
              <w:t>,7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59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Mancon Investment Group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cs="Angsana New" w:ascii="Angsana New" w:hAnsi="Angsana New"/>
                <w:sz w:val="20"/>
                <w:szCs w:val="20"/>
              </w:rPr>
              <w:t>Company Limite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ง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ัพย์นรสิงห์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ทร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ฮฟูล รับเบอร์ โปรดักส์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2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08</w:t>
            </w:r>
          </w:p>
        </w:tc>
      </w:tr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Jian Shi Development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cs="Angsana New" w:ascii="Angsana New" w:hAnsi="Angsana New"/>
                <w:sz w:val="20"/>
                <w:szCs w:val="20"/>
              </w:rPr>
              <w:t>(Tianjin) Co., Ltd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ง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113" w:right="-141" w:hanging="0"/>
              <w:jc w:val="center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50"/>
              <w:ind w:left="-113" w:right="-141" w:hanging="0"/>
              <w:jc w:val="center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การถือหุ้นทางอ้อ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8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,0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8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,03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/>
      </w:pPr>
      <w:r>
        <w:rPr>
          <w:rFonts w:cs="Angsana New" w:ascii="Angsana New" w:hAnsi="Angsana New"/>
          <w:sz w:val="32"/>
          <w:szCs w:val="32"/>
        </w:rPr>
        <w:t>- 10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275"/>
        <w:gridCol w:w="142"/>
        <w:gridCol w:w="1276"/>
        <w:gridCol w:w="142"/>
        <w:gridCol w:w="794"/>
        <w:gridCol w:w="142"/>
        <w:gridCol w:w="623"/>
        <w:gridCol w:w="142"/>
        <w:gridCol w:w="992"/>
        <w:gridCol w:w="142"/>
        <w:gridCol w:w="992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บริษั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ภทข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นคอน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เหมาก่อสร้า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,9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,94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 ค่าเผื่อการด้อยค่าในมูลค่าขอ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ในบริษัทย่อ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5,94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5,94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สามัคคีซีเมนต์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ซีเมนต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.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05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Mancon Investment Group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cs="Angsana New" w:ascii="Angsana New" w:hAnsi="Angsana New"/>
                <w:sz w:val="20"/>
                <w:szCs w:val="20"/>
              </w:rPr>
              <w:t>Company Limite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ง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ัพย์นรสิงห์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ทร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4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49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ฮฟูล รับเบอร์ โปรดักส์ จำกั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,2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36</w:t>
            </w:r>
          </w:p>
        </w:tc>
      </w:tr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Jian Shi Development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cs="Angsana New" w:ascii="Angsana New" w:hAnsi="Angsana New"/>
                <w:sz w:val="20"/>
                <w:szCs w:val="20"/>
              </w:rPr>
              <w:t>(Tianjin) Co., Ltd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ง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113" w:right="-141" w:hanging="0"/>
              <w:jc w:val="center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50"/>
              <w:ind w:left="-113" w:right="-141" w:hanging="0"/>
              <w:jc w:val="center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การถือหุ้นทางอ้อ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,3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,39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,3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5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,396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284"/>
        <w:gridCol w:w="1559"/>
      </w:tblGrid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บริษั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ประมาณการหนี้สินที่มีต่อบริษัทย่อย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มนคอน จำกัด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right="1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มาต้นงวด</w:t>
            </w:r>
          </w:p>
        </w:tc>
        <w:tc>
          <w:tcPr>
            <w:tcW w:w="1417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</w:tabs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27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</w:tabs>
              <w:spacing w:lineRule="exact" w:line="380"/>
              <w:ind w:left="0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้งเพิ่มระหว่างงวด</w:t>
            </w:r>
          </w:p>
        </w:tc>
        <w:tc>
          <w:tcPr>
            <w:tcW w:w="1417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</w:tabs>
              <w:spacing w:lineRule="exact" w:line="380"/>
              <w:ind w:left="0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7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รายการระหว่างงวด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</w:tabs>
              <w:spacing w:lineRule="exact" w:line="380"/>
              <w:ind w:left="0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55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</w:tabs>
              <w:spacing w:lineRule="exact" w:line="380"/>
              <w:ind w:left="0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ไปปลายงวด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</w:tabs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1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napToGrid w:val="false"/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</w:tabs>
              <w:spacing w:lineRule="exact" w:line="380"/>
              <w:ind w:lef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70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สำหรับงบการเงินเฉพาะบริษัท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ลี่ยนแปลงวิธีการบันทึกบัญชีเงินลงทุนในบริษัทย่อยและบริษัทร่วมในงบการเงินเฉพาะบริษัทจากวิธีส่วนได้เสียเป็นวิธี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28)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/>
      </w:pPr>
      <w:r>
        <w:rPr>
          <w:rFonts w:cs="Angsana New" w:ascii="Angsana New" w:hAnsi="Angsana New"/>
          <w:sz w:val="32"/>
          <w:szCs w:val="32"/>
        </w:rPr>
        <w:t>- 11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มาณการหนี้สินที่มีต่อ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ประมาณการหนี้สินจากความเสียหายที่อาจเกิดขึ้นหากบริษัทย่อยไม่สามารถจ่ายชำระหนี้สินที่มีต่อบริษัทจำนวน </w:t>
      </w:r>
      <w:r>
        <w:rPr>
          <w:rFonts w:cs="Angsana New" w:ascii="Angsana New" w:hAnsi="Angsana New"/>
          <w:sz w:val="32"/>
          <w:szCs w:val="32"/>
        </w:rPr>
        <w:t xml:space="preserve">3.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จำนวนหนี้ที่บริษัทย่อยมีต่อ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0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5.6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บันทึกโอนกลับผลขาดทุนจากการประมาณการหนี้สินในงบกำไรขาดทุนเฉพาะบริษัทจากผลการดำเนินงานของบริษัทย่อยที่มีกำไรจำนวน </w:t>
      </w:r>
      <w:r>
        <w:rPr>
          <w:rFonts w:cs="Angsana New" w:ascii="Angsana New" w:hAnsi="Angsana New"/>
          <w:sz w:val="32"/>
          <w:szCs w:val="32"/>
        </w:rPr>
        <w:t xml:space="preserve">3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าดทุนจากการประมาณการหนี้สินในงบกำไรขาดทุนเฉพาะบริษัท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สำหรับงบการเงินรวม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สำหรับแต่ละ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นโยบายบันทึกเงินลงทุนในหุ้นทุนของบริษัทร่วมตามวิธีส่วนได้เสีย โดยคำนวณจากงบการเงินของบริษัทร่วมสำหรับแต่ละ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ซึ่งจัดทำโดยฝ่ายบริหาร โดยมีรายละเอียดดังนี้</w:t>
      </w:r>
    </w:p>
    <w:tbl>
      <w:tblPr>
        <w:tblW w:w="4800" w:type="pct"/>
        <w:jc w:val="left"/>
        <w:tblInd w:w="4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42"/>
        <w:gridCol w:w="766"/>
        <w:gridCol w:w="229"/>
        <w:gridCol w:w="776"/>
        <w:gridCol w:w="229"/>
        <w:gridCol w:w="1207"/>
        <w:gridCol w:w="229"/>
        <w:gridCol w:w="1166"/>
        <w:gridCol w:w="229"/>
        <w:gridCol w:w="730"/>
        <w:gridCol w:w="229"/>
        <w:gridCol w:w="739"/>
      </w:tblGrid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602" w:type="dxa"/>
            <w:gridSpan w:val="7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2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229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ในผล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บริษัทร่วม</w:t>
            </w:r>
          </w:p>
        </w:tc>
        <w:tc>
          <w:tcPr>
            <w:tcW w:w="22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กำไรสุทธิ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แต่ละ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22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สามเดือน</w:t>
            </w:r>
          </w:p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22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สามเดือน</w:t>
            </w:r>
          </w:p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229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22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229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229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229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สามัคคีซีเมนต์ จำกัด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71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51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72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91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รัพย์นรสิงห์ จำกั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5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09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3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4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ฮฟูล รับเบอร์ โปรดักส์ จำกั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.24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.25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6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46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37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9)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86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.22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7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48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766"/>
        <w:gridCol w:w="232"/>
        <w:gridCol w:w="772"/>
        <w:gridCol w:w="233"/>
        <w:gridCol w:w="1204"/>
        <w:gridCol w:w="233"/>
        <w:gridCol w:w="1162"/>
        <w:gridCol w:w="232"/>
        <w:gridCol w:w="728"/>
        <w:gridCol w:w="233"/>
        <w:gridCol w:w="735"/>
      </w:tblGrid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602" w:type="dxa"/>
            <w:gridSpan w:val="7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23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99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ในผล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บริษัทร่วม</w:t>
            </w:r>
          </w:p>
        </w:tc>
        <w:tc>
          <w:tcPr>
            <w:tcW w:w="23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กำไรสุทธิ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แต่ละ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23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หกเดือน</w:t>
            </w:r>
          </w:p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23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แต่ละงวดหกเดือน</w:t>
            </w:r>
          </w:p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000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232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23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23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23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23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สามัคคีซีเมนต์ จำกัด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98)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4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83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7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50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93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รัพย์นรสิงห์ จำกั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2)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34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08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4)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06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1)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ฮฟูล รับเบอร์ โปรดักส์ จำกั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.24)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.25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6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46)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37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74)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.17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67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93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8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12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ดังกล่าว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ลงทุนในบริษัทเหล่านี้มีจำนวนเงินรวมประมาณ </w:t>
      </w:r>
      <w:r>
        <w:rPr>
          <w:rFonts w:cs="Angsana New" w:ascii="Angsana New" w:hAnsi="Angsana New"/>
          <w:sz w:val="32"/>
          <w:szCs w:val="32"/>
        </w:rPr>
        <w:t>134.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 </w:t>
      </w:r>
      <w:r>
        <w:rPr>
          <w:rFonts w:cs="Angsana New" w:ascii="Angsana New" w:hAnsi="Angsana New"/>
          <w:sz w:val="32"/>
          <w:szCs w:val="32"/>
        </w:rPr>
        <w:t xml:space="preserve">136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อัตราร้อยละ </w:t>
      </w:r>
      <w:r>
        <w:rPr>
          <w:rFonts w:cs="Angsana New" w:ascii="Angsana New" w:hAnsi="Angsana New"/>
          <w:sz w:val="32"/>
          <w:szCs w:val="32"/>
        </w:rPr>
        <w:t>1.9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z w:val="32"/>
          <w:szCs w:val="32"/>
        </w:rPr>
        <w:t xml:space="preserve">1.93 </w:t>
      </w:r>
      <w:r>
        <w:rPr>
          <w:rFonts w:ascii="Angsana New" w:hAnsi="Angsana New" w:cs="Angsana New"/>
          <w:sz w:val="32"/>
          <w:sz w:val="32"/>
          <w:szCs w:val="32"/>
        </w:rPr>
        <w:t>ของยอดสินทรัพย์รวมของ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710" w:leader="none"/>
        </w:tabs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งินลงทุนระยะยาวอื่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ทั่วไป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ของกิจการที่เกี่ยวข้องกั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คาทุน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992"/>
        <w:gridCol w:w="142"/>
        <w:gridCol w:w="850"/>
        <w:gridCol w:w="143"/>
        <w:gridCol w:w="709"/>
        <w:gridCol w:w="141"/>
        <w:gridCol w:w="709"/>
        <w:gridCol w:w="142"/>
        <w:gridCol w:w="709"/>
        <w:gridCol w:w="141"/>
        <w:gridCol w:w="709"/>
        <w:gridCol w:w="142"/>
        <w:gridCol w:w="709"/>
        <w:gridCol w:w="141"/>
        <w:gridCol w:w="709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96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ภทข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ร้อยล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 xml:space="preserve">บริษัท สินสุขพร็อพเพอร์ตี้ จำกัด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หาดใหญ่นครินทร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5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5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54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ดูราฟลอร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95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ศุภาลัยอีสาน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,4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2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5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บริษัท ไทยแอ็ดวานด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non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นนอล เทคโนโลยี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25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ดีซีเมนต์ จำกั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ุตสาหกร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6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1,9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2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5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58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มูลค่าลดลงของเงินลงทุ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92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924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6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66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993"/>
        <w:gridCol w:w="141"/>
        <w:gridCol w:w="851"/>
        <w:gridCol w:w="142"/>
        <w:gridCol w:w="709"/>
        <w:gridCol w:w="142"/>
        <w:gridCol w:w="709"/>
        <w:gridCol w:w="142"/>
        <w:gridCol w:w="708"/>
        <w:gridCol w:w="142"/>
        <w:gridCol w:w="709"/>
        <w:gridCol w:w="142"/>
        <w:gridCol w:w="8"/>
        <w:gridCol w:w="700"/>
        <w:gridCol w:w="142"/>
        <w:gridCol w:w="709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9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งบการเงินเฉพาะบริษัท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ภทข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ร้อยล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 xml:space="preserve">บริษัท สินสุขพร็อพเพอร์ตี้ จำกัด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หาดใหญ่นครินทร์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5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5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54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ดูราฟลอร์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55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ศุภาลัยอีสาน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,4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2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5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บริษัท ไทยแอ็ดวานด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non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นนอล เทคโนโลยี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ตสาหกรร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25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ดีซีเมนต์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ุตสาหกรรม 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ถือ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6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1,9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2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6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64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มูลค่าลดลงของเงิน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92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923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7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72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ุ้นทุนของกิจการที่เกี่ยวข้องกันแสดงไว้ใน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ูลค่าสุทธิตามบัญชีรวมของเงินลงทุนในหุ้นทุน ซึ่งถือตามงบการเงินที่ตรวจสอบแล้วครั้งล่าสุดที่มีอยู่มีจำนวนเงินต่ำกว่าราคาทุนรวมประมาณ </w:t>
      </w:r>
      <w:r>
        <w:rPr>
          <w:rFonts w:cs="Angsana New" w:ascii="Angsana New" w:hAnsi="Angsana New"/>
          <w:sz w:val="32"/>
          <w:szCs w:val="32"/>
        </w:rPr>
        <w:t xml:space="preserve">38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8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ฝ่ายบริหารได้ตั้งค่าเผื่อมูลค่าลดลงจำนวนเงินประมาณ  </w:t>
      </w:r>
      <w:r>
        <w:rPr>
          <w:rFonts w:cs="Angsana New" w:ascii="Angsana New" w:hAnsi="Angsana New"/>
          <w:sz w:val="32"/>
          <w:szCs w:val="32"/>
        </w:rPr>
        <w:t xml:space="preserve">38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8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โดยพิจารณาถึง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ี่ต่ำกว่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ได้ลดลงเป็นการถาว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13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ี่ดิน อาคารและอุปกรณ์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ุทธิ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83"/>
        <w:gridCol w:w="1134"/>
        <w:gridCol w:w="284"/>
        <w:gridCol w:w="1134"/>
        <w:gridCol w:w="283"/>
        <w:gridCol w:w="1276"/>
      </w:tblGrid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ินทรัพย์ถาวรที่แสดงในราคาที่ตีใหม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4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41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2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26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ลับเฮ้าส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4,9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4,95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6,8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6,83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,6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6,089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ลับเฮ้าส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7,22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5,898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1,9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,85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ราคาทุนและ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6,8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9,80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,5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5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0,173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ลับเฮ้าส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3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6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,293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,91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,466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4,9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34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56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บนที่ดินเช่าและส่วนปรับปรุ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1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7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6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บนที่ดินเช่าและส่วนปรับปรุ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8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,84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ราคาทุนและ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4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82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3,76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9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4,854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บนที่ดินเช่าและส่วนปรับปรุ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45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434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21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,288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537</w:t>
            </w:r>
          </w:p>
        </w:tc>
      </w:tr>
    </w:tbl>
    <w:p>
      <w:pPr>
        <w:sectPr>
          <w:type w:val="continuous"/>
          <w:pgSz w:w="11906" w:h="16838"/>
          <w:pgMar w:left="1814" w:right="851" w:gutter="0" w:header="720" w:top="776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continuous"/>
          <w:pgSz w:w="11906" w:h="16838"/>
          <w:pgMar w:left="1814" w:right="851" w:gutter="0" w:header="720" w:top="776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14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83"/>
        <w:gridCol w:w="1134"/>
        <w:gridCol w:w="284"/>
        <w:gridCol w:w="1134"/>
        <w:gridCol w:w="283"/>
        <w:gridCol w:w="127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Hlk159487031"/>
            <w:bookmarkStart w:id="3" w:name="OLE_LINK6"/>
            <w:bookmarkStart w:id="4" w:name="OLE_LINK5"/>
            <w:bookmarkEnd w:id="2"/>
            <w:bookmarkEnd w:id="3"/>
            <w:bookmarkEnd w:id="4"/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1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11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่งปลูกสร้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9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2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20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5,7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7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่งปลูก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1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ราคาทุนและ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3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26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่งปลูก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5,75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5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109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5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15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ราคาที่ตีใหม่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5,7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2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ินทรัพย์ถาวรส่วนที่เหลือที่แสดงในราคาทุ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Hlk134939388"/>
            <w:bookmarkStart w:id="6" w:name="OLE_LINK2"/>
            <w:bookmarkStart w:id="7" w:name="OLE_LINK1"/>
            <w:bookmarkEnd w:id="5"/>
            <w:bookmarkEnd w:id="6"/>
            <w:bookmarkEnd w:id="7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านพาหนะ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5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22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8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69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4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2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านพาหนะ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26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0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141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63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639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1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468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04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5,248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2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9,1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052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4220" w:leader="none"/>
          <w:tab w:val="center" w:pos="4621" w:leader="none"/>
        </w:tabs>
        <w:spacing w:lineRule="exact" w:line="340"/>
        <w:ind w:lef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- 15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83"/>
        <w:gridCol w:w="1134"/>
        <w:gridCol w:w="284"/>
        <w:gridCol w:w="1134"/>
        <w:gridCol w:w="283"/>
        <w:gridCol w:w="127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บการเงินเฉพาะ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ินทรัพย์ถาวรที่แสดงในราคาที่ตีใหม่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4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41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2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26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ลับเฮ้าส์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27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4,9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4,95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bookmarkStart w:id="8" w:name="_Hlk134943864"/>
            <w:bookmarkStart w:id="9" w:name="OLE_LINK4"/>
            <w:bookmarkStart w:id="10" w:name="OLE_LINK3"/>
            <w:bookmarkEnd w:id="8"/>
            <w:bookmarkEnd w:id="9"/>
            <w:bookmarkEnd w:id="10"/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6,8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6,83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,6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6,089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ลับเฮ้าส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7,22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5,898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1,9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,8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และส่วนเกิน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6,8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9,80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,5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5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0,173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ลับเฮ้าส์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3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6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,293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,91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,466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4,9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34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56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บนที่ดินเช่าและส่วนปรับปรุ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1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7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6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บนที่ดินเช่าและส่วนปรับปรุ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8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,84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ราคาทุนและ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4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825</w:t>
            </w:r>
          </w:p>
        </w:tc>
      </w:tr>
      <w:tr>
        <w:trPr>
          <w:trHeight w:val="256" w:hRule="atLeast"/>
        </w:trPr>
        <w:tc>
          <w:tcPr>
            <w:tcW w:w="379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3,76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9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4,854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บนที่ดินเช่าและส่วนปรับปรุ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45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434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21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,288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537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16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83"/>
        <w:gridCol w:w="1134"/>
        <w:gridCol w:w="284"/>
        <w:gridCol w:w="1134"/>
        <w:gridCol w:w="283"/>
        <w:gridCol w:w="127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บการเงินเฉพาะ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1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11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่งปลูกสร้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09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2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20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7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่งปลูก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1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ราคาทุนและ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3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26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่งปลูก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5,75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5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109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5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15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ราคาที่ตีใหม่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5,7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2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สินทรัพย์ถาวรส่วนที่เหลือที่แสดงในราคาทุ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านพาหนะ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4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8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36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52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83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5"/>
              <w:tabs>
                <w:tab w:val="clear" w:pos="336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doub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านพาหนะ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86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0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733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77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782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98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304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62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,819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1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9,1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045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17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ฏิบัติ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อกโดยสภาวิชาชีพบัญชี ที่อนุญาตให้มีการบันทึกมูลค่าที่ดินอาคารและอุปกรณ์ในราคาที่ตีใหม่ โดยบริษัทได้บันทึกที่ดิน อาคารและอุปกรณ์ส่วนใหญ่ในราคาที่ตีใหม่โดยถือตามการประเมินราคา โดยบริษัทประเมินราคาทรัพย์สินอิสระครั้งหลังสุด เมื่อ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ประเมินส่วนที่สูงกว่าราคาทุนเดิมสุทธิ  บริษัทได้แสดงไว้ในบัญชี “ส่วนเกินทุนจากการตีราคาสินทรัพย์ถาวรเพิ่มขึ้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”  ภายใต้ส่วนของผู้ถือหุ้นในงบดุลรวมและงบดุล  ส่วนเกินทุนจากการตีราคาสินทรัพย์ถาวรเพิ่มขึ้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นี้จะนำไปจ่ายเป็นเงินปันผลไม่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ถือปฏิบัติตามเกณฑ์ราคาทุนที่อนุญาตให้เลือกได้  ถ้าหากบริษัทได้ใช้วิธีตัดค่าเสื่อมราคาโดยผ่า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หลักการที่กำหนดในมาตรฐานการ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สุทธิสำหรับแต่ละ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 </w:t>
      </w:r>
      <w:r>
        <w:rPr>
          <w:rFonts w:cs="Angsana New" w:ascii="Angsana New" w:hAnsi="Angsana New"/>
          <w:sz w:val="32"/>
          <w:szCs w:val="32"/>
        </w:rPr>
        <w:t>0.61</w:t>
      </w:r>
      <w:r>
        <w:rPr>
          <w:rFonts w:cs="Angsana New" w:ascii="Angsana New" w:hAnsi="Angsana New"/>
          <w:color w:val="33CCCC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33CCCC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กำไรต่อหุ้นจะเพิ่มขึ้น </w:t>
      </w:r>
      <w:r>
        <w:rPr>
          <w:rFonts w:cs="Angsana New" w:ascii="Angsana New" w:hAnsi="Angsana New"/>
          <w:sz w:val="32"/>
          <w:szCs w:val="32"/>
        </w:rPr>
        <w:t xml:space="preserve">0.000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 </w:t>
      </w:r>
      <w:r>
        <w:rPr>
          <w:rFonts w:cs="Angsana New" w:ascii="Angsana New" w:hAnsi="Angsana New"/>
          <w:sz w:val="32"/>
          <w:szCs w:val="32"/>
        </w:rPr>
        <w:t xml:space="preserve">0.000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ตามลำดับ และกำไรสุทธิสำหรับแต่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 </w:t>
      </w:r>
      <w:r>
        <w:rPr>
          <w:rFonts w:cs="Angsana New" w:ascii="Angsana New" w:hAnsi="Angsana New"/>
          <w:sz w:val="32"/>
          <w:szCs w:val="32"/>
        </w:rPr>
        <w:t xml:space="preserve">1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กำไรต่อหุ้นจะเพิ่มขึ้น </w:t>
      </w:r>
      <w:r>
        <w:rPr>
          <w:rFonts w:cs="Angsana New" w:ascii="Angsana New" w:hAnsi="Angsana New"/>
          <w:sz w:val="32"/>
          <w:szCs w:val="32"/>
        </w:rPr>
        <w:t xml:space="preserve">0.001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 </w:t>
      </w:r>
      <w:r>
        <w:rPr>
          <w:rFonts w:cs="Angsana New" w:ascii="Angsana New" w:hAnsi="Angsana New"/>
          <w:sz w:val="32"/>
          <w:szCs w:val="32"/>
        </w:rPr>
        <w:t xml:space="preserve">0.001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ตามลำด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2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ริษัทได้ทำสัญญากับจุฬาลงกรณ์มหาวิทยาลัยเพื่อเช่าที่ดินอันเป็นที่ตั้งของอาคารที่</w:t>
      </w:r>
      <w:r>
        <w:rPr>
          <w:rFonts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ของบริษัท ตามสัญญาเช่าบริษัทต้องจ่ายค่าสิทธิการเช่าเป็นเงิน </w:t>
      </w:r>
      <w:r>
        <w:rPr>
          <w:rFonts w:cs="Angsana New" w:ascii="Angsana New" w:hAnsi="Angsana New"/>
          <w:sz w:val="32"/>
          <w:szCs w:val="32"/>
        </w:rPr>
        <w:t xml:space="preserve">65.8 </w:t>
      </w:r>
      <w:r>
        <w:rPr>
          <w:rFonts w:ascii="Angsana New" w:hAnsi="Angsana New" w:cs="Angsana New"/>
          <w:sz w:val="32"/>
          <w:sz w:val="32"/>
          <w:szCs w:val="32"/>
        </w:rPr>
        <w:t>ล้านบาทโดยชำระแล้วในวันท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ส่วนยอดคงเหลือได้แสดงรวมไว้เป็นส่วนหนึ่งของหนี้สินระยะยาวในงบดุลและงบดุล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ชำระเป็นรายปีตามกำหนดเวลาเช่า 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3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ต้องโอนกรรมสิทธิ์ในสิ่งปลูกสร้างต่าง ๆ บนที่ดินนี้ให้แก่ผู้ให้เช่าเมื่อครบระยะเวลาเช่า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ซึ่งเป็นปีที่ครบกำหนดสัญญาเช่าที่ดิน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270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ราคาทุนของเครื่องจักรและอุปกรณ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เครื่องตกแต่งติดตั้งและเครื่องใช้สำนักงานและยานพาหนะที่ตัดค่าเสื่อมราคาหมดแล้วแต่ยังคงใช้งานอยู่มี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14.8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.7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7.8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ตามลำดับ 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ฉพาะบริษัท มี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14.5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.6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6.4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 และอุปกรณ์ส่วนใหญ่นำไปค้ำประกันการกู้ยืมเงินจากสถาบันการเง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ไม่หมุนเวียนอื่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ุทธิ</w:t>
      </w:r>
    </w:p>
    <w:tbl>
      <w:tblPr>
        <w:tblW w:w="90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261"/>
        <w:gridCol w:w="1221"/>
        <w:gridCol w:w="254"/>
        <w:gridCol w:w="1241"/>
        <w:gridCol w:w="316"/>
        <w:gridCol w:w="1242"/>
        <w:gridCol w:w="1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6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31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ู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 ณ ที่จ่าย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7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7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และเงินรับประกัน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772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0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5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ที่ไม่ได้ใช้ในการดำเนิน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610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610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39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67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5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มูลค่าลดลงของที่ดิน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-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610)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-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610)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9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57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5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18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ย่อยมีที่ดินที่ไม่ได้ใช้ในการดำเนินงา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7.61</w:t>
      </w:r>
      <w:r>
        <w:rPr>
          <w:rFonts w:cs="Angsana New" w:ascii="Angsana New" w:hAnsi="Angsana New"/>
          <w:color w:val="33CCCC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รวมเป็นส่วนหนึ่งของมูลค่าดังกล่าวที่บริษัทใหญ่ขายให้บริษัทย่อยมี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ที่ดินอยู่ในบังคับภาระจำยอมเรื่องถนนและสาธารณูปโภคต่าง ๆ ในโครงการของบริษัทใหญ่      จึงเป็นเหตุให้ที่ดินที่ครอบครองโดยบริษัทย่อยนี้ในทางกฎหมายนั้นไม่สามารถเข้าไปใช้ประโยชน์เชิงเศรษฐกิจในที่ดินผืนดังกล่าวโดยบริษัทย่อยเองได้ ฝ่ายบริหารจึงพิจารณาตั้งสำรองเผื่อการด้อยค่าในอัตราร้อยละร้อยในทันทีที่ได้ที่ดินนี้มา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/>
        <w:t xml:space="preserve"> </w:t>
      </w:r>
    </w:p>
    <w:tbl>
      <w:tblPr>
        <w:tblW w:w="90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261"/>
        <w:gridCol w:w="1221"/>
        <w:gridCol w:w="254"/>
        <w:gridCol w:w="1241"/>
        <w:gridCol w:w="316"/>
        <w:gridCol w:w="1242"/>
        <w:gridCol w:w="1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6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31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414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0,079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414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07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500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500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500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5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,914</w:t>
            </w:r>
          </w:p>
        </w:tc>
        <w:tc>
          <w:tcPr>
            <w:tcW w:w="261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,579</w:t>
            </w:r>
          </w:p>
        </w:tc>
        <w:tc>
          <w:tcPr>
            <w:tcW w:w="25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,914</w:t>
            </w:r>
          </w:p>
        </w:tc>
        <w:tc>
          <w:tcPr>
            <w:tcW w:w="31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,57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วงเงินเบิกเกินบัญชีกับธนาคารในประเทศหลายแห่งจำนวนเงิ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>11</w:t>
      </w:r>
      <w:r>
        <w:rPr>
          <w:rFonts w:cs="Angsana New" w:ascii="Angsana New" w:hAnsi="Angsana New"/>
          <w:spacing w:val="-2"/>
          <w:sz w:val="32"/>
          <w:szCs w:val="32"/>
        </w:rPr>
        <w:t>9</w:t>
      </w:r>
      <w:r>
        <w:rPr>
          <w:rFonts w:cs="Angsana New" w:ascii="Angsana New" w:hAnsi="Angsana New"/>
          <w:spacing w:val="-2"/>
          <w:sz w:val="32"/>
          <w:szCs w:val="32"/>
        </w:rPr>
        <w:t xml:space="preserve">.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บริษัทม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เสียดอกเบี้ยในอัตราดอกเบี้ยขั้นต่ำของเงินเบิกเกินบัญชี เงินเบิกเกินบัญชีธนาคารค้ำประกันโดยที่ดินของบริษัทและ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บางท่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กู้ระยะสั้นจากสถาบันการเงินสองแห่งจำนวน </w:t>
      </w:r>
      <w:r>
        <w:rPr>
          <w:rFonts w:cs="Angsana New" w:ascii="Angsana New" w:hAnsi="Angsana New"/>
          <w:sz w:val="32"/>
          <w:szCs w:val="32"/>
        </w:rPr>
        <w:t xml:space="preserve">127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โดยเสี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.69-8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5.75-8.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ทดรองจากกรรมการ</w:t>
      </w:r>
      <w:r>
        <w:rPr/>
        <w:t xml:space="preserve">  </w:t>
      </w:r>
    </w:p>
    <w:tbl>
      <w:tblPr>
        <w:tblW w:w="864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283"/>
        <w:gridCol w:w="1203"/>
        <w:gridCol w:w="283"/>
        <w:gridCol w:w="1272"/>
        <w:gridCol w:w="357"/>
        <w:gridCol w:w="113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08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63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35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35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หก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หก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5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ยกมาต้น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37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,48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294</w:t>
            </w:r>
          </w:p>
        </w:tc>
        <w:tc>
          <w:tcPr>
            <w:tcW w:w="35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0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ทดรองเพิ่มระหว่างงวด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,80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50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,808</w:t>
            </w:r>
          </w:p>
        </w:tc>
        <w:tc>
          <w:tcPr>
            <w:tcW w:w="35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5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ทดรองที่จ่ายคืนระหว่างงวด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6,934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618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6,934)</w:t>
            </w:r>
          </w:p>
        </w:tc>
        <w:tc>
          <w:tcPr>
            <w:tcW w:w="35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,618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ยกไปปลาย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,245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37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68</w:t>
            </w:r>
          </w:p>
        </w:tc>
        <w:tc>
          <w:tcPr>
            <w:tcW w:w="35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294</w:t>
            </w:r>
          </w:p>
        </w:tc>
      </w:tr>
    </w:tbl>
    <w:p>
      <w:pPr>
        <w:pStyle w:val="Caption"/>
        <w:tabs>
          <w:tab w:val="clear" w:pos="426"/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งินทดรองจากกรรมการไม่มีการคิดดอกเบี้ยและถึงกำหนดจ่ายคืนเมื่อทวงถาม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บุคคลภายนอก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283"/>
        <w:gridCol w:w="1134"/>
        <w:gridCol w:w="284"/>
        <w:gridCol w:w="1275"/>
        <w:gridCol w:w="284"/>
        <w:gridCol w:w="1134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หก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หก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ยกมาต้น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ระยะสั้นเพิ่มระหว่างงวด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left" w:pos="284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ระยะสั้นจ่ายคืนระหว่างงวด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8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,000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right="1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MacroText"/>
              <w:tabs>
                <w:tab w:val="clear" w:pos="1440"/>
                <w:tab w:val="left" w:pos="284" w:leader="none"/>
                <w:tab w:val="left" w:pos="480" w:leader="none"/>
                <w:tab w:val="left" w:pos="960" w:leader="none"/>
                <w:tab w:val="left" w:pos="1418" w:leader="none"/>
                <w:tab w:val="left" w:pos="1920" w:leader="none"/>
                <w:tab w:val="left" w:pos="1985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5,000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ยกไปปลาย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ตั๋วสัญญาใช้เงินกับบุคคลภายนอกคิด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ต่อปี และกำหนดจ่ายคืนเมื่อทวงถา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หมุนเวียนอื่น</w:t>
      </w:r>
      <w:r>
        <w:rPr/>
        <w:t xml:space="preserve">  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283"/>
        <w:gridCol w:w="1276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6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02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จากลูกค้า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12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98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75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5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56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62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2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3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ระกันผลงาน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8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4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11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22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ล่วงหน้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195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84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824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67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66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448</w:t>
            </w:r>
          </w:p>
        </w:tc>
        <w:tc>
          <w:tcPr>
            <w:tcW w:w="283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43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15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,865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,47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8,278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7,275</w:t>
            </w:r>
          </w:p>
        </w:tc>
      </w:tr>
    </w:tbl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ระยะยาว</w:t>
      </w:r>
      <w:r>
        <w:rPr/>
        <w:t xml:space="preserve">  </w:t>
      </w:r>
    </w:p>
    <w:tbl>
      <w:tblPr>
        <w:tblW w:w="90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283"/>
        <w:gridCol w:w="1276"/>
        <w:gridCol w:w="283"/>
        <w:gridCol w:w="1105"/>
        <w:gridCol w:w="284"/>
        <w:gridCol w:w="113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499" w:type="dxa"/>
            <w:gridSpan w:val="7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บริษั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จากธนาคาร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1,52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76,82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6,80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3,56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320"/>
              <w:ind w:left="0" w:right="-11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ที่มีการปรับโครงสร้างหนี้แล้ว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7,36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6,83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7,36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6,83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320"/>
              <w:ind w:left="0" w:right="-11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สิทธิการเช่ากำหนดชำระเป็นรายปี 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320"/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1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4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65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45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6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320"/>
              <w:ind w:left="0" w:right="-11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71,33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68,315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6,61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85,04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320"/>
              <w:ind w:left="0" w:right="-11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9,912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,825)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9,912)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,825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BodyText2"/>
              <w:tabs>
                <w:tab w:val="clear" w:pos="426"/>
                <w:tab w:val="clear" w:pos="851"/>
                <w:tab w:val="clear" w:pos="1276"/>
                <w:tab w:val="left" w:pos="142" w:leader="none"/>
              </w:tabs>
              <w:spacing w:lineRule="exact" w:line="320"/>
              <w:ind w:left="0" w:right="-11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41,42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83,49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6,704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0,22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กู้ยืมจากธนาคารในประเทศหลายแห่งจำนวน </w:t>
      </w:r>
      <w:r>
        <w:rPr>
          <w:rFonts w:cs="Angsana New" w:ascii="Angsana New" w:hAnsi="Angsana New"/>
          <w:sz w:val="32"/>
          <w:szCs w:val="32"/>
        </w:rPr>
        <w:t xml:space="preserve">4,0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,789.80 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เงินกู้ยืมจากธนาค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้ำประกันโดยสินทรัพย์ที่จำนำหรือจำนองไว้เป็นหลักทรัพย์ค้ำประกันดัง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ดยผู้ถือหุ้นบางท่าน ภายใต้สัญญาเงินกู้ บริษัทเสียดอกเบี้ยเงินกู้ยืมระยะยาวจากธนาคารในอัตรา </w:t>
      </w:r>
      <w:r>
        <w:rPr>
          <w:rFonts w:cs="Angsana New" w:ascii="Angsana New" w:hAnsi="Angsana New"/>
          <w:sz w:val="32"/>
          <w:szCs w:val="32"/>
        </w:rPr>
        <w:t>MLR (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6-9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7.75-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ต่อปี ตามลำดับ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ต้องจ่ายชำระคืนเงินกู้ยืมนี้เมื่อได้รับชำระเงินจากลูกค้า ณ วันโอนกรรมสิทธิ์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ที่ขายให้กับลูกค้า อย่างไรก็ตามบริษัทไม่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มาณการยอดเงินกู้ยืมที่คาดว่าจะต้องจ่ายชำระภายในหนึ่งปีเพื่อจัดประเภทเป็นหนี้สินหมุนเวียน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>สำหรับเงินกู้ในส่วน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ที่ปรับโครงสร้างหนี้แล้ว ประกอบด้วย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993"/>
        <w:gridCol w:w="141"/>
        <w:gridCol w:w="993"/>
        <w:gridCol w:w="141"/>
        <w:gridCol w:w="1701"/>
        <w:gridCol w:w="142"/>
        <w:gridCol w:w="311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แล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ื่อนไขการชำระ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นาคารพาณิชย์ในประเทศแห่งหนึ่ง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6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4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่อนชำระแต่ละงวดตามอัตราส่วนของยอดขาย</w:t>
            </w:r>
          </w:p>
        </w:tc>
      </w:tr>
      <w:tr>
        <w:trPr>
          <w:trHeight w:val="257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นาคารพาณิชย์ในประเทศแห่งหนึ่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0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9,3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่อนชำระแต่ละงวดตามอัตราส่วนของยอดขาย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นาคารพาณิชย์ในประเทศแห่งหนึ่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2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,3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-3 , 5%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ผ่อนชำระแต่ละงวดตามอัตราส่วนของยอดขาย และต้องชำระให้เสร็จสิ้นภายใ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ถาบันการเงินในประเทศแห่งหนึ่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8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5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 , 7.5%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ั้งแต่เดือน 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</w:rPr>
              <w:t>9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ผ่อนชำระตามงวดสัญญาให้เสร็จสิ้น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 จนถึง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ยายระยะเวลาการชำระเป็น 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1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ถาบันการเงินในประเทศแห่งหนึ่ง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6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1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ผ่อนชำระตามงวดสัญญาให้เสร็จสิ้น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 จนถึง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WWBodyText2"/>
              <w:tabs>
                <w:tab w:val="clear" w:pos="378"/>
                <w:tab w:val="clear" w:pos="1080"/>
                <w:tab w:val="clear" w:pos="144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7,3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6,8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ี้สินตามสัญญาปรับปรุงโครงสร้างหนี้ข้างต้น ค้ำประกันโดยกรรมการบางท่านและสินทรัพย์ที่จำ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จำนองไว้เป็นหลักทรัพย์ค้ำประ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สัญญา บริษัทจะต้องปฏิบัติตามเงื่อนไขของสัญญาอย่างเคร่งครั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1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right="-91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right="-91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จ้าหนี้เช่าซื้อ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right="-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จ้าหนี้เช่าซื้อ บัญชีนี้ประกอบด้วย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1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Heading9"/>
              <w:tabs>
                <w:tab w:val="clear" w:pos="1440"/>
                <w:tab w:val="left" w:pos="284" w:leader="none"/>
                <w:tab w:val="left" w:pos="426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8505" w:leader="none"/>
              </w:tabs>
              <w:spacing w:lineRule="exact" w:line="400"/>
              <w:ind w:right="-57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1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11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เช่าซื้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11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ที่ถึงกำหนดชำระ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9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5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93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สิทธิ์ในทรัพย์สินที่ซื้อตามสัญญาเช่าซื้อนี้จะโอนเป็นของบริษัท เมื่อได้ชำระ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right="-90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right="30" w:hanging="142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เกินทุนจากการตีราคาสินทรัพย์เพิ่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ดือน ธันวาคม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ปลี่ยนแปลงวิธีการแสดงรายการที่ดิน อาคารและสิ่งปลูกสร้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าคารบนที่ดินเช่าและส่วนปรับปรุงและสิทธิการเช่า บันทึกไว้ด้วยราคาทุนหักค่าเสื่อมราคาสะสม มา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ีใหม่ซึ่งถือตามราคาประเมินโดยผู้ประเมินอิสร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 xml:space="preserve">11) </w:t>
      </w:r>
      <w:r>
        <w:rPr>
          <w:rFonts w:ascii="Angsana New" w:hAnsi="Angsana New" w:cs="Angsana New"/>
          <w:sz w:val="32"/>
          <w:sz w:val="32"/>
          <w:szCs w:val="32"/>
        </w:rPr>
        <w:t>โดยใช้วิธีการประเมิ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400"/>
        <w:ind w:left="1134" w:right="30" w:hanging="1134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ดินสนามกอล์ฟและคลับเฮ้าส์ ที่ดินอาคารและสิ่งปลูกสร้าง และสนามกอล์ฟ ใช้วิธี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400"/>
        <w:ind w:right="3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คลับเฮ้าส์ และอาคารและสิ่งปลูกสร้างใช้วิธีประเมินแบบต้นทุนทดแทนใหม่หักค่าเสื่อมราคา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  <w:t>(Depreciated Replacement Cost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400"/>
        <w:ind w:left="1134" w:right="30" w:hanging="1134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ิทธิการเช่าและอาคารบนที่ดินเช่าและส่วนปรับปรุง ใช้วิธีประเมินแบบเปรียบเทียบราย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Income </w:t>
      </w:r>
      <w:r>
        <w:rPr>
          <w:rFonts w:cs="Angsana New" w:ascii="Angsana New" w:hAnsi="Angsana New"/>
          <w:sz w:val="32"/>
          <w:szCs w:val="32"/>
        </w:rPr>
        <w:t>Approach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28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ที่ดิน อาคารและสิ่งปลูกสร้าง อาคารบนที่ดินเช่าและส่วนปรับปรุง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เช่าจากการตีราคาใหม่ครั้งหลังสุดซึ่งถือตามราคาประเมินโดยผู้ประเมินอิสระเมื่อ 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บันทึกไว้ในบัญชี “ส่วนเกินทุนจากการตีราคาสินทรัพย์” และแสดงไว้ภายใต้ “ส่วนของผู้ถือหุ้น”  ในงบดุล บริษัทมีนโยบายตีราคาใหม่ทุก ๆ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2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-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ุนจากการตีราคาสินทรัพย์ ประกอบด้วย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1276"/>
        <w:gridCol w:w="284"/>
        <w:gridCol w:w="1275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Heading9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Heading9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และงบการเงินเฉพาะบริษั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พิ่มขึ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ลด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ากการตีราคาสินทรัพย์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6,8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6,837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bookmarkStart w:id="11" w:name="_Hlk159772753"/>
            <w:bookmarkStart w:id="12" w:name="OLE_LINK10"/>
            <w:bookmarkStart w:id="13" w:name="OLE_LINK9"/>
            <w:bookmarkEnd w:id="11"/>
            <w:bookmarkEnd w:id="12"/>
            <w:bookmarkEnd w:id="13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นามกอล์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7,68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5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089)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ลับเฮ้าส์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7,22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5,898)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11,9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4,850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66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อาคารบนที่ดินเช่าและส่วนปรับปรุ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9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83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9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74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และสิ่งปลูก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,3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82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056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0,5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1,75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ุนจากการตีราคาสินทรัพย์นี้จะนำไปจ่ายเงินปันผล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1" w:hanging="142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ำรองตามกฎหม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ของพระราชบัญญัติบริษัทมหาชน 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ต้องจัดสรรทุนสำร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นกว่าทุนสำร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ทุนสำรองตามกฎหมายนี้จะนำไปจ่ายเงินปันผล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รรทุนสำรองตามกฎหมายครบ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701" w:leader="none"/>
        </w:tabs>
        <w:spacing w:lineRule="exact" w:line="380"/>
        <w:ind w:right="-91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701" w:leader="none"/>
        </w:tabs>
        <w:spacing w:lineRule="exact" w:line="380"/>
        <w:ind w:right="-91" w:hanging="142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ปันผ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สามัญ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มีมติที่สำคัญ        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จ่ายเงินปันผลประจำปีสำหรับ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ซึ่งมีชื่อในสมุดทะเบียนผู้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หมายเลขหุ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ลขที่ </w:t>
      </w:r>
      <w:r>
        <w:rPr>
          <w:rFonts w:cs="Angsana New" w:ascii="Angsana New" w:hAnsi="Angsana New"/>
          <w:sz w:val="32"/>
          <w:szCs w:val="32"/>
        </w:rPr>
        <w:t xml:space="preserve">866,684,15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จ่ายเงินปันผลจากกำไรสุทธิสำหรับผลประกอบการ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หุ้นทั้งหมด </w:t>
      </w:r>
      <w:r>
        <w:rPr>
          <w:rFonts w:cs="Angsana New" w:ascii="Angsana New" w:hAnsi="Angsana New"/>
          <w:sz w:val="32"/>
          <w:szCs w:val="32"/>
        </w:rPr>
        <w:t xml:space="preserve">866,684,15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21,335,781.9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กำหนดจ่ายเงินปันผลในวันศุกร์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สามัญ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มีมติที่สำคัญ        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7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จ่ายเงินปันผลประจำปีสำหรับ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ซึ่งมีชื่อในสมุดทะเบียนผู้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หมายเลขหุ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ลขที่ </w:t>
      </w:r>
      <w:r>
        <w:rPr>
          <w:rFonts w:cs="Angsana New" w:ascii="Angsana New" w:hAnsi="Angsana New"/>
          <w:sz w:val="32"/>
          <w:szCs w:val="32"/>
        </w:rPr>
        <w:t xml:space="preserve">866,684,15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จ่ายเงินปันผลจากกำไรสุทธิสำหรับผลประกอบการปี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หุ้นทั้งหมด </w:t>
      </w:r>
      <w:r>
        <w:rPr>
          <w:rFonts w:cs="Angsana New" w:ascii="Angsana New" w:hAnsi="Angsana New"/>
          <w:sz w:val="32"/>
          <w:szCs w:val="32"/>
        </w:rPr>
        <w:t xml:space="preserve">866,684,15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73,336,83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กำหนดจ่ายเงินปันผลในวันศุกร์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270" w:leader="none"/>
          <w:tab w:val="left" w:pos="851" w:leader="none"/>
          <w:tab w:val="left" w:pos="1276" w:leader="none"/>
          <w:tab w:val="left" w:pos="1701" w:leader="none"/>
        </w:tabs>
        <w:spacing w:lineRule="exact" w:line="380"/>
        <w:ind w:left="270" w:right="30" w:hanging="27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กณฑ์การคำนวณ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คำนวณภาษีเงินได้โดยใช้เกณฑ์การรับรู้รายได้และค่าใช้จ่าย ให้เป็นไปตามประมวลรัษฎากรกำหนดและตามคำสั่งกรมสรรพากรที่ ป</w:t>
      </w:r>
      <w:r>
        <w:rPr>
          <w:rFonts w:cs="Angsana New" w:ascii="Angsana New" w:hAnsi="Angsana New"/>
          <w:sz w:val="32"/>
          <w:szCs w:val="32"/>
        </w:rPr>
        <w:t xml:space="preserve">.61/2539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คำนวณกำไรสุทธิและเงินได้สุทธิสำหรับกิจการขายอสังหาริมทรัพย์ซึ่งจะแตกต่างไปจากหลักการบัญชีที่เลือกปฏิบัติในบางกรณีได้แก่การรับรู้รายได้จากการขายอสังหาริมทรัพย์และต้นทุนขาย  ดังมีรายละเอียดต่อไปนี้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74"/>
        <w:gridCol w:w="3260"/>
        <w:gridCol w:w="284"/>
        <w:gridCol w:w="3065"/>
      </w:tblGrid>
      <w:tr>
        <w:trPr/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บัญชี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างภาษ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างบัญชี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ู้รายได้และต้นทุนขา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รายได้ตามค่างวดที่ถึงกำหน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ำระ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61/2539)</w:t>
            </w:r>
          </w:p>
          <w:p>
            <w:pPr>
              <w:pStyle w:val="Normal"/>
              <w:spacing w:lineRule="exact" w:line="380"/>
              <w:ind w:left="176" w:hanging="17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รับรู้รายได้ตามค่างวดที่ถึง   กำหนดชำระได้รับยกเว้นจากการปรับโครงสร้างหน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พระราชกฤษฎีกา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2548)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1418" w:leader="none"/>
                <w:tab w:val="left" w:pos="1985" w:leader="none"/>
              </w:tabs>
              <w:spacing w:lineRule="exact" w:line="380"/>
              <w:ind w:left="176" w:hanging="17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ที่มีราคาประเมินสูงกว่าราคาขา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รายได้ตามอัตราส่วนของ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ทำเสร็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57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46"/>
        <w:gridCol w:w="7"/>
        <w:gridCol w:w="1268"/>
        <w:gridCol w:w="7"/>
        <w:gridCol w:w="158"/>
        <w:gridCol w:w="1118"/>
        <w:gridCol w:w="142"/>
        <w:gridCol w:w="1134"/>
        <w:gridCol w:w="142"/>
        <w:gridCol w:w="1135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ก่อนหักภาษีเงินได้ทางบัญช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4,5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36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รายได้จากการขายตาม ป</w:t>
            </w:r>
            <w:r>
              <w:rPr>
                <w:rFonts w:cs="Angsana New" w:ascii="Angsana New" w:hAnsi="Angsana New"/>
                <w:sz w:val="24"/>
                <w:szCs w:val="24"/>
              </w:rPr>
              <w:t>.61/2539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61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69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exact" w:line="30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ที่มีราคาประเมินสูงกว่าราคาขาย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13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pacing w:lineRule="exact" w:line="30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บวกกลับทางภาษี</w:t>
            </w:r>
          </w:p>
        </w:tc>
        <w:tc>
          <w:tcPr>
            <w:tcW w:w="12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53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851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รายการหักออกทางภาษี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923)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851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ก่อนหักภาษีเงินได้ทางภาษ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4,8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,59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851" w:leader="none"/>
              </w:tabs>
              <w:spacing w:lineRule="exact" w:line="30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ภาษีเงินได้นิติบุคคล อัตรา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,45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,177)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851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หลังหักภาษีเงินได้ทางภาษ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3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41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60"/>
        <w:ind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4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6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1" w:hanging="142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ไรจากการปรับโครงสร้างหนี้</w:t>
      </w:r>
    </w:p>
    <w:p>
      <w:pPr>
        <w:pStyle w:val="BlockText"/>
        <w:tabs>
          <w:tab w:val="clear" w:pos="434"/>
          <w:tab w:val="clear" w:pos="1105"/>
          <w:tab w:val="left" w:pos="284" w:leader="none"/>
          <w:tab w:val="left" w:pos="851" w:leader="none"/>
          <w:tab w:val="left" w:pos="1134" w:leader="none"/>
          <w:tab w:val="left" w:pos="1985" w:leader="none"/>
        </w:tabs>
        <w:spacing w:lineRule="exact" w:line="380"/>
        <w:ind w:left="284" w:right="30" w:hanging="284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ตั้งแต่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ได้ทำสัญญาปรับโครงสร้างหนี้กับเจ้าหนี้ที่รับโอนหนี้มาจากสถาบันการเงินที่ปิดกิจการ โดยวิธีลดยอดดอกเบี้ยค้างจ่ายและกำหนดเงื่อนไขการชำระคืนใหม่ ตามสัญญาปรับโครงสร้างหนี้ลง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สำหรับแต่ละ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ได้ปฏิบัติเป็นไปตามเงื่อนไขสัญญาปรับโครงสร้างหนี้ดังกล่าวข้างต้น ในการนี้บริษัทมีกำไรเพิ่ม</w:t>
      </w:r>
      <w:r>
        <w:rPr>
          <w:rFonts w:ascii="Angsana New" w:hAnsi="Angsana New" w:cs="Angsana New"/>
          <w:spacing w:val="4"/>
        </w:rPr>
        <w:t xml:space="preserve">สำหรับแต่ละงวด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0.00 </w:t>
      </w:r>
      <w:r>
        <w:rPr>
          <w:rFonts w:ascii="Angsana New" w:hAnsi="Angsana New" w:cs="Angsana New"/>
        </w:rPr>
        <w:t xml:space="preserve">ล้านบาท  และ </w:t>
      </w:r>
      <w:r>
        <w:rPr>
          <w:rFonts w:cs="Angsana New" w:ascii="Angsana New" w:hAnsi="Angsana New"/>
        </w:rPr>
        <w:t xml:space="preserve">0.60 </w:t>
      </w:r>
      <w:r>
        <w:rPr>
          <w:rFonts w:ascii="Angsana New" w:hAnsi="Angsana New" w:cs="Angsana New"/>
        </w:rPr>
        <w:t xml:space="preserve">ล้านบาท ตามลำดับ และสำหรับแต่ละ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0.31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.25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ทำสัญญาปรับโครงสร้างหนี้กับเจ้าหนี้สถาบันการเงินในประเทศแห่งหนึ่ง  ซึ่งบริษัทได้ป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ฏ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ัติตามสัญญาดังกล่าวลุล่วงแล้วในไตรมาส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ารนี้บริษัทจึง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กำไรจากการปรับโครงสร้างหนี้จำนวน </w:t>
      </w:r>
      <w:r>
        <w:rPr>
          <w:rFonts w:cs="Angsana New" w:ascii="Angsana New" w:hAnsi="Angsana New"/>
          <w:sz w:val="32"/>
          <w:szCs w:val="32"/>
        </w:rPr>
        <w:t xml:space="preserve">25.51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นงวดดังกล่าว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แสดงไว้เป็นส่วนหนึ่งของ “</w:t>
      </w:r>
      <w:r>
        <w:rPr>
          <w:rFonts w:ascii="Angsana New" w:hAnsi="Angsana New" w:cs="Angsana New"/>
          <w:sz w:val="32"/>
          <w:sz w:val="32"/>
          <w:szCs w:val="32"/>
        </w:rPr>
        <w:t>รายการพิเศษ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” 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สำหรับแต่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.7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บริหารความเสี่ยงทางการเงิน</w:t>
      </w:r>
    </w:p>
    <w:p>
      <w:pPr>
        <w:pStyle w:val="BodyTextIndent3"/>
        <w:tabs>
          <w:tab w:val="clear" w:pos="709"/>
          <w:tab w:val="clear" w:pos="1080"/>
          <w:tab w:val="clear" w:pos="1440"/>
          <w:tab w:val="clear" w:pos="8505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บริหารความเสี่ยงทางการเงินที่อาจเกิดขึ้นในสินทรัพย์ทางการเง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ตามปกติธุรกิจ โดยใช้ระบบการจัดการและการควบคุมภายในองค์การโดยทั่ว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ไม่ได้ถือหรือออกตราสารอนุพันธ์ทางการเงินใด ๆ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Indent3"/>
        <w:tabs>
          <w:tab w:val="clear" w:pos="709"/>
          <w:tab w:val="clear" w:pos="1080"/>
          <w:tab w:val="clear" w:pos="1440"/>
          <w:tab w:val="clear" w:pos="8505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709"/>
          <w:tab w:val="clear" w:pos="1080"/>
          <w:tab w:val="clear" w:pos="1440"/>
          <w:tab w:val="clear" w:pos="8505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ทรัพย์สินทางการเงินและหนี้สินทางการเงินที่เป็นสาระสำคัญส่วนใหญ่ไม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ตกต่างจากมูลค่าตามบัญชีของทรัพย์สินทางการเงินและหนี้สินทางการเงินนั้น ยกเว้นเงิน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ะยะยาวและหนี้สินระยะยาว ไม่สามารถคำนวณได้อย่างเหมาะสม ดังนั้นจึงไม่มีการเปิดเผย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5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ไรต่อหุ้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BlockText"/>
        <w:tabs>
          <w:tab w:val="clear" w:pos="434"/>
          <w:tab w:val="clear" w:pos="1105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30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กำไรต่อหุ้นขั้นพื้นฐานคำนวณโดยการหารกำไ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สุทธิสำหรับงวดด้วยจำนวนหุ้นสามัญ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ถัวเฉลี่ยถ่วงน้ำหนักที่ออกและเรียกชำระแล้วในระหว่างงวด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5"/>
        <w:gridCol w:w="1134"/>
        <w:gridCol w:w="142"/>
        <w:gridCol w:w="1134"/>
        <w:gridCol w:w="141"/>
        <w:gridCol w:w="1134"/>
        <w:gridCol w:w="142"/>
        <w:gridCol w:w="1134"/>
        <w:gridCol w:w="142"/>
        <w:gridCol w:w="1134"/>
        <w:gridCol w:w="142"/>
        <w:gridCol w:w="1134"/>
      </w:tblGrid>
      <w:tr>
        <w:trPr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ต่อหุ้น</w:t>
            </w:r>
          </w:p>
        </w:tc>
      </w:tr>
      <w:tr>
        <w:trPr>
          <w:trHeight w:val="323" w:hRule="atLeast"/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9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ต่อหุ้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งบการเงิน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ต่อหุ้นขั้นพื้นฐ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รายการพิเศ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5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6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พิเศษ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5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2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ต่อหุ้น</w:t>
            </w:r>
          </w:p>
        </w:tc>
      </w:tr>
      <w:tr>
        <w:trPr>
          <w:trHeight w:val="323" w:hRule="atLeast"/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9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ต่อหุ้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งบการเงินเฉพาะบริษัท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ต่อหุ้นขั้นพื้นฐ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รายการพิเศ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5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7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พิเศษ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5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3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6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5"/>
        <w:gridCol w:w="1134"/>
        <w:gridCol w:w="142"/>
        <w:gridCol w:w="1134"/>
        <w:gridCol w:w="141"/>
        <w:gridCol w:w="1134"/>
        <w:gridCol w:w="142"/>
        <w:gridCol w:w="1134"/>
        <w:gridCol w:w="142"/>
        <w:gridCol w:w="1134"/>
        <w:gridCol w:w="142"/>
        <w:gridCol w:w="1134"/>
      </w:tblGrid>
      <w:tr>
        <w:trPr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ต่อหุ้น</w:t>
            </w:r>
          </w:p>
        </w:tc>
      </w:tr>
      <w:tr>
        <w:trPr>
          <w:trHeight w:val="323" w:hRule="atLeast"/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9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ต่อหุ้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งบการเงิน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ต่อหุ้นขั้นพื้นฐ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รายการพิเศ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3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,0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พิเศษ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7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6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7,8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4</w:t>
            </w:r>
          </w:p>
        </w:tc>
      </w:tr>
      <w:tr>
        <w:trPr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ต่อหุ้น</w:t>
            </w:r>
          </w:p>
        </w:tc>
      </w:tr>
      <w:tr>
        <w:trPr>
          <w:trHeight w:val="323" w:hRule="atLeast"/>
          <w:cantSplit w:val="true"/>
        </w:trPr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9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ต่อหุ้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สามเดือ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7"/>
              <w:tabs>
                <w:tab w:val="clear" w:pos="426"/>
                <w:tab w:val="clear" w:pos="1134"/>
                <w:tab w:val="clear" w:pos="1440"/>
                <w:tab w:val="clear" w:pos="8505"/>
                <w:tab w:val="left" w:pos="284" w:leader="none"/>
                <w:tab w:val="left" w:pos="1418" w:leader="none"/>
                <w:tab w:val="left" w:pos="1985" w:leader="none"/>
              </w:tabs>
              <w:ind w:left="-108" w:right="-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</w:rPr>
              <w:t>สำหรับงวดหกเดือน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ind w:left="-250" w:right="-16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้นสุดวันที่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งบการเงินเฉพาะบริษัท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ต่อหุ้นขั้นพื้นฐ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หุ้นสามั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6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นรายการพิเศ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,8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4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พิเศษ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7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,1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,2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ที่อาจเกิดขึ้นในภายหน้าและภาระผูกพัน</w:t>
      </w:r>
    </w:p>
    <w:p>
      <w:pPr>
        <w:pStyle w:val="TextBodyIndent"/>
        <w:tabs>
          <w:tab w:val="clear" w:pos="426"/>
          <w:tab w:val="clear" w:pos="1080"/>
          <w:tab w:val="clear" w:pos="1440"/>
          <w:tab w:val="clear" w:pos="8505"/>
          <w:tab w:val="left" w:pos="284" w:leader="none"/>
          <w:tab w:val="left" w:pos="630" w:leader="none"/>
          <w:tab w:val="left" w:pos="1418" w:leader="none"/>
          <w:tab w:val="left" w:pos="1985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clear" w:pos="1080"/>
          <w:tab w:val="clear" w:pos="1440"/>
          <w:tab w:val="clear" w:pos="8505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ี้สินที่อาจเกิดขึ้นในภายหน้าจากการที่ธนาคารออกหนังสือค้ำประกันบริษัทให้กับองค์การรัฐบาลบางแห่งเป็นจำนวนเงินรวม  </w:t>
      </w:r>
      <w:r>
        <w:rPr>
          <w:rFonts w:cs="Angsana New" w:ascii="Angsana New" w:hAnsi="Angsana New"/>
          <w:sz w:val="32"/>
          <w:szCs w:val="32"/>
        </w:rPr>
        <w:t xml:space="preserve">270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clear" w:pos="1080"/>
          <w:tab w:val="clear" w:pos="1440"/>
          <w:tab w:val="clear" w:pos="8505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ให้ธนาคารอาวัลตั๋วสัญญาใช้เงินให้กับเจ้าของที่ดิ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2.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630" w:hanging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สัญญาจะซื้อที่ดินกับเจ้าของที่ดินซึ่งภาระผูกพันตามสัญญา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0.5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63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ค้ำประกันเงินกู้ยืมระยะยาวให้กับบริษัทย่อยในวงเงิน </w:t>
      </w:r>
      <w:r>
        <w:rPr>
          <w:rFonts w:cs="Angsana New" w:ascii="Angsana New" w:hAnsi="Angsana New"/>
          <w:sz w:val="32"/>
          <w:szCs w:val="32"/>
        </w:rPr>
        <w:t xml:space="preserve">1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ร่วมในวงเงิน </w:t>
      </w:r>
      <w:r>
        <w:rPr>
          <w:rFonts w:cs="Angsana New" w:ascii="Angsana New" w:hAnsi="Angsana New"/>
          <w:sz w:val="32"/>
          <w:szCs w:val="32"/>
        </w:rPr>
        <w:t xml:space="preserve">14.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7 -</w:t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center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างการเงินจำแนกตามส่วนงาน</w:t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้อมูลทางการเงินจำแนกตามส่วนงานของบริษัทและบริษัทย่อย</w:t>
      </w:r>
    </w:p>
    <w:tbl>
      <w:tblPr>
        <w:tblW w:w="14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6"/>
        <w:gridCol w:w="283"/>
        <w:gridCol w:w="3260"/>
        <w:gridCol w:w="142"/>
        <w:gridCol w:w="142"/>
        <w:gridCol w:w="1276"/>
        <w:gridCol w:w="141"/>
        <w:gridCol w:w="1418"/>
        <w:gridCol w:w="142"/>
        <w:gridCol w:w="1275"/>
        <w:gridCol w:w="142"/>
        <w:gridCol w:w="1134"/>
        <w:gridCol w:w="142"/>
        <w:gridCol w:w="1134"/>
        <w:gridCol w:w="142"/>
        <w:gridCol w:w="1134"/>
        <w:gridCol w:w="142"/>
        <w:gridCol w:w="1275"/>
      </w:tblGrid>
      <w:tr>
        <w:trPr>
          <w:cantSplit w:val="true"/>
        </w:trPr>
        <w:tc>
          <w:tcPr>
            <w:tcW w:w="4536" w:type="dxa"/>
            <w:gridSpan w:val="6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50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พัฒนา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ให้เช่า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57"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ื้นที่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2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684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78,68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78,684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พื้นที่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83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82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0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1,30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1,30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684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0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93,82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93,816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69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85,19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86,576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43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9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20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ในผล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01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879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860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0,73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0,734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,66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,66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2,9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2,94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ปรับโครงสร้างหนี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3,30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0,576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8 -</w:t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center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center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14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6"/>
        <w:gridCol w:w="283"/>
        <w:gridCol w:w="3260"/>
        <w:gridCol w:w="142"/>
        <w:gridCol w:w="142"/>
        <w:gridCol w:w="1276"/>
        <w:gridCol w:w="141"/>
        <w:gridCol w:w="1418"/>
        <w:gridCol w:w="142"/>
        <w:gridCol w:w="1275"/>
        <w:gridCol w:w="142"/>
        <w:gridCol w:w="1134"/>
        <w:gridCol w:w="142"/>
        <w:gridCol w:w="1134"/>
        <w:gridCol w:w="142"/>
        <w:gridCol w:w="1134"/>
        <w:gridCol w:w="142"/>
        <w:gridCol w:w="1275"/>
      </w:tblGrid>
      <w:tr>
        <w:trPr>
          <w:cantSplit w:val="true"/>
        </w:trPr>
        <w:tc>
          <w:tcPr>
            <w:tcW w:w="4536" w:type="dxa"/>
            <w:gridSpan w:val="6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49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พัฒนา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ให้เช่า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57"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ื้นที่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2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426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70,42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53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67,17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พื้นที่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,6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4,607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8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1,28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1,28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426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8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86,3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06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38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8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57,9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54,688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4,19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74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442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ในผล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6,21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,436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9,66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26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6,40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9,0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9,015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7,57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7,571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ส่วนที่เป็นของผู้ถือหุ้นส่วนน้อ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ปรับโครงสร้างหนี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01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0,27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2,211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9 -</w:t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center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14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6"/>
        <w:gridCol w:w="283"/>
        <w:gridCol w:w="3260"/>
        <w:gridCol w:w="142"/>
        <w:gridCol w:w="142"/>
        <w:gridCol w:w="1276"/>
        <w:gridCol w:w="141"/>
        <w:gridCol w:w="1418"/>
        <w:gridCol w:w="142"/>
        <w:gridCol w:w="1275"/>
        <w:gridCol w:w="142"/>
        <w:gridCol w:w="1134"/>
        <w:gridCol w:w="142"/>
        <w:gridCol w:w="1134"/>
        <w:gridCol w:w="142"/>
        <w:gridCol w:w="1134"/>
        <w:gridCol w:w="142"/>
        <w:gridCol w:w="1275"/>
      </w:tblGrid>
      <w:tr>
        <w:trPr>
          <w:cantSplit w:val="true"/>
        </w:trPr>
        <w:tc>
          <w:tcPr>
            <w:tcW w:w="4536" w:type="dxa"/>
            <w:gridSpan w:val="6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50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พัฒนา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ให้เช่า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57"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ื้นที่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2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9,55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69,5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69,55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พื้นที่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9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39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38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1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4,61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4,617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9,55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9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1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902,56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902,547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47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8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41,88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43,255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2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69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,552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ในผล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,46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2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2,635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1,175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59,4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59,406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4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4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58,4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58,45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ปรับโครงสร้างหนี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1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1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25,6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23,68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69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,557,0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,557,052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อื่นๆ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5,497,99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5,497,99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,055,04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,055,04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30 -</w:t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6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138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6"/>
        <w:gridCol w:w="283"/>
        <w:gridCol w:w="3224"/>
        <w:gridCol w:w="142"/>
        <w:gridCol w:w="142"/>
        <w:gridCol w:w="1276"/>
        <w:gridCol w:w="141"/>
        <w:gridCol w:w="1418"/>
        <w:gridCol w:w="142"/>
        <w:gridCol w:w="1275"/>
        <w:gridCol w:w="142"/>
        <w:gridCol w:w="1134"/>
        <w:gridCol w:w="142"/>
        <w:gridCol w:w="1134"/>
        <w:gridCol w:w="142"/>
        <w:gridCol w:w="992"/>
        <w:gridCol w:w="142"/>
        <w:gridCol w:w="1275"/>
      </w:tblGrid>
      <w:tr>
        <w:trPr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49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พัฒนา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ให้เช่า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left="-57"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ื้นที่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R.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8,076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58,07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253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54,82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พื้นที่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9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99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8,98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สนามกอล์ฟ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6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2,56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2,56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และบริก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8,076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9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6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89,63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686,366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,306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2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83,18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79,913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9,9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74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4,198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left="367" w:right="-114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ในผล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                 ตามวิธีส่วนได้เสี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7,51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9,19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,677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65,57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-2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269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62,304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7,34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7,341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5,16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5,168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ส่วนที่เป็นของผู้ถือหุ้นส่วนน้อย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-340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0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05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ปรับโครงสร้างหนี้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6,75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26,75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14,29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17,83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93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,583,1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1,583,15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2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อื่นๆ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5,554,16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5,554,169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,137,31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7,137,319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851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0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31 -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เปลี่ยนแปลงนโยบายการบัญชี</w:t>
      </w:r>
    </w:p>
    <w:p>
      <w:pPr>
        <w:pStyle w:val="WWBodyText2"/>
        <w:tabs>
          <w:tab w:val="clear" w:pos="1440"/>
          <w:tab w:val="left" w:pos="378" w:leader="none"/>
          <w:tab w:val="left" w:pos="851" w:leader="none"/>
          <w:tab w:val="left" w:pos="1080" w:leader="none"/>
        </w:tabs>
        <w:ind w:left="284" w:right="4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ลี่ยนแปลงวิธีการบันทึกบัญชีเงินลงทุนในบริษัทย่อยและบริษัทร่วมในงบการเงินเฉพาะบริษัทจากวิธีส่วนได้เสียเป็นวิธีราคาทุน เพื่อให้ปฏิบัติตาม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26/2549 (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้ไขเพิ่มเติมครั้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32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วมและการบันทึกบัญชีสำหรับเงินลงทุนในบริษัทย่อย 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บันทึกบัญชีสำหรับเงินลงทุนในบริษัทร่วม</w:t>
      </w:r>
    </w:p>
    <w:p>
      <w:pPr>
        <w:pStyle w:val="WWBodyText2"/>
        <w:tabs>
          <w:tab w:val="clear" w:pos="1440"/>
          <w:tab w:val="left" w:pos="378" w:leader="none"/>
          <w:tab w:val="left" w:pos="851" w:leader="none"/>
          <w:tab w:val="left" w:pos="1080" w:leader="none"/>
        </w:tabs>
        <w:ind w:left="284" w:right="4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ทางบัญชีดังกล่าวได้นำมาปรับปรุงย้อนหลังงบการเงินเฉพาะบริษัทสำหรับ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ำมาแสดงเปรียบเทียบ โดยผลกระทบจากการเปลี่ยนแปลงดังกล่าวต่องบดุลเฉพาะของ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และต่องบกำไรขาดทุนเฉพาะของ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WWBodyText2"/>
        <w:ind w:left="540" w:right="47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/>
        </w:rPr>
        <w:t xml:space="preserve">                                     </w:t>
      </w:r>
    </w:p>
    <w:tbl>
      <w:tblPr>
        <w:tblW w:w="916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403"/>
      </w:tblGrid>
      <w:tr>
        <w:trPr/>
        <w:tc>
          <w:tcPr>
            <w:tcW w:w="6766" w:type="dxa"/>
            <w:tcBorders/>
          </w:tcPr>
          <w:p>
            <w:pPr>
              <w:pStyle w:val="WWBodyText2"/>
              <w:snapToGrid w:val="false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napToGrid w:val="false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3" w:type="dxa"/>
            <w:tcBorders/>
          </w:tcPr>
          <w:p>
            <w:pPr>
              <w:pStyle w:val="WWBodyText2"/>
              <w:tabs>
                <w:tab w:val="clear" w:pos="378"/>
                <w:tab w:val="left" w:pos="1080" w:leader="none"/>
                <w:tab w:val="left" w:pos="1440" w:leader="none"/>
              </w:tabs>
              <w:spacing w:lineRule="exact" w:line="380"/>
              <w:ind w:left="33" w:right="45" w:hanging="33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งบการเงินเฉพาะบริษัท 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งบดุล ณ วันที่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napToGrid w:val="false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เพิ่มขึ้น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6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ที่มีต่อบริษัทย่อยลดลง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197)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ะสมเพิ่มขึ้น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44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งบกำไรขาดทุน 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มิถุนายน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napToGrid w:val="false"/>
              <w:spacing w:lineRule="exact" w:line="380"/>
              <w:ind w:left="380" w:right="45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จากเงินลงทุนตามวิธีส่วนได้เสียลดลง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216)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ต่อหุ้น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งบกำไรขาดทุน 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มิถุนายน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napToGrid w:val="false"/>
              <w:spacing w:lineRule="exact" w:line="380"/>
              <w:ind w:left="380" w:right="45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จากเงินลงทุนตามวิธีส่วนได้เสียลดลง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514)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ต่อหุ้น</w:t>
            </w:r>
          </w:p>
        </w:tc>
        <w:tc>
          <w:tcPr>
            <w:tcW w:w="2403" w:type="dxa"/>
            <w:tcBorders/>
          </w:tcPr>
          <w:p>
            <w:pPr>
              <w:pStyle w:val="WWBodyText2"/>
              <w:spacing w:lineRule="exact" w:line="380"/>
              <w:ind w:left="380" w:right="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อนุมัติงบการเงิน</w:t>
      </w:r>
    </w:p>
    <w:p>
      <w:pPr>
        <w:pStyle w:val="BodyText3"/>
        <w:tabs>
          <w:tab w:val="clear" w:pos="1080"/>
          <w:tab w:val="clear" w:pos="1440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4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จากกรรมการของบริษัท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8"/>
      <w:headerReference w:type="first" r:id="rId9"/>
      <w:type w:val="nextPage"/>
      <w:pgSz w:w="11906" w:h="16838"/>
      <w:pgMar w:left="1814" w:right="85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40"/>
      <w:ind w:right="28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60" w:leader="none"/>
      </w:tabs>
      <w:spacing w:lineRule="exact" w:line="360"/>
      <w:ind w:right="28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40"/>
      <w:ind w:right="963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60" w:leader="none"/>
      </w:tabs>
      <w:spacing w:lineRule="exact" w:line="360"/>
      <w:ind w:right="963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ind w:right="1134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60" w:leader="none"/>
      </w:tabs>
      <w:spacing w:lineRule="exact" w:line="380"/>
      <w:ind w:right="1134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40"/>
      <w:ind w:right="963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60" w:leader="none"/>
      </w:tabs>
      <w:spacing w:lineRule="exact" w:line="360"/>
      <w:ind w:right="963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ind w:right="28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60" w:leader="none"/>
      </w:tabs>
      <w:spacing w:lineRule="exact" w:line="380"/>
      <w:ind w:right="28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6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E">
    <w:name w:val="?????????? E"/>
    <w:basedOn w:val="Normal"/>
    <w:qFormat/>
    <w:pPr>
      <w:widowControl w:val="false"/>
      <w:jc w:val="center"/>
    </w:pPr>
    <w:rPr>
      <w:rFonts w:ascii="Book Antiqua" w:hAnsi="Book Antiqua" w:cs="Book Antiqua"/>
      <w:b/>
      <w:bCs/>
      <w:sz w:val="22"/>
      <w:szCs w:val="22"/>
      <w:lang w:val="en-US" w:bidi="th-TH"/>
    </w:rPr>
  </w:style>
  <w:style w:type="paragraph" w:styleId="Style5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rFonts w:ascii="BrowalliaUPC" w:hAnsi="BrowalliaUPC" w:cs="BrowalliaUPC"/>
      <w:b w:val="false"/>
      <w:bCs w:val="false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12:00Z</dcterms:created>
  <dc:creator>DHARMNITI AUDITING</dc:creator>
  <dc:description/>
  <cp:keywords/>
  <dc:language>en-US</dc:language>
  <cp:lastModifiedBy>dharmniti</cp:lastModifiedBy>
  <cp:lastPrinted>2007-08-09T17:51:00Z</cp:lastPrinted>
  <dcterms:modified xsi:type="dcterms:W3CDTF">2007-08-10T02:28:00Z</dcterms:modified>
  <cp:revision>46</cp:revision>
  <dc:subject/>
  <dc:title>98/.................</dc:title>
</cp:coreProperties>
</file>