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60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right="30" w:hanging="0"/>
        <w:rPr>
          <w:rFonts w:ascii="Angsana New" w:hAnsi="Angsana New" w:cs="Angsana New"/>
          <w:sz w:val="32"/>
          <w:szCs w:val="32"/>
        </w:rPr>
      </w:pPr>
      <w:r>
        <w:rPr>
          <w:rFonts w:cs="Angsana New" w:ascii="Angsana New" w:hAnsi="Angsana New"/>
          <w:sz w:val="32"/>
          <w:szCs w:val="32"/>
        </w:rPr>
        <w:t>M.K. REAL ESTATE DEVELOPMENT PUBLIC COMPANY LIMITED AND ITS SUBSIDIARIE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 xml:space="preserve">FOR THE THREE-MONTH  AND SIX-MONTH PERIODS ENDED </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JUNE 30, 2008 AND 2007</w:t>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ab/>
        <w:t xml:space="preserve">M.K. Real Estate Development Public Company Limited and its subsidiaries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have reviewed the accompanying consolidated balance sheet of M.K. Real Estate Development Public Company Limited and its subsidiaries as at June 30, 2008 and the related consolidated statements of income for the three-month periods and six-month periods ended June 30, 2008 and 2007, and the consolidated statements of  changes in shareholders’ equity, and cash flows for the six-month periods ended June 30, 2008 and 2007  and the balance sheet of M.K. Real Estate Development Public Company Limited as at June 30, 2008 and the statements of income for the three-month periods and six-month periods ended June 30, 2008 and 2007, changes in shareholders’ equity and cash flows for the six-month periods ended June 30, 2008 and 2007. These financial statements are the responsibility of the Company’s management as to their correctness and completeness of the presentation. My responsibility is to issue a report on these financial statements based on my reviews.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I have previously audited, in accordance with generally accepted auditing standards, the  consolidated financial statements for the year ended December 31, 2007 of M.K. Real Estate Development Public Company Limited  and its subsidiaries and the financial statements for the year ended December 31, 2007 of M.K. Real Estate Development Public Company Limited, and in my report dated February 25, 2008, I had expressed an unqualified opinion. The consolidated balance sheet and separated balance sheet as at December 31, 2007, presented herewith for comparative purposes only, were a part of the audited financial statements and I have already reported. I have not performed any audit procedure since that date. </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Without qualifying my report, I draw attention to Note 11. Since the second quarter of 2008, the Company has changed its accounting policy relating to the recording of property, plant and equipment in the consolidated financial statements and separate financial statements from the revaluation method to the historical cost method because it is no longer necessary to maintain an a appropriate debt to equity ratio.   Furthermore, available current data make the management believe that the appraisal values by the market approach and depreciated replacement cost for golf course and construction, of an independent appraiser are incapable of reflecting appropriate fair value. The Company has given retroactive effect on the 2007 financial statements, presented herewith for comparative purpose, to follow the historical cost method net of accumulated depreciation. As a result, the total assets and shareholders’ equity of the consolidated and separate financial statements as at January 1, 2008 and 2007 are decreased by the same amount of Baht 672,966,017 and Baht 670,543,517, respectively.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August 7, 2008</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2008/910/8908</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5245" w:leader="none"/>
        </w:tabs>
        <w:spacing w:lineRule="exact" w:line="390"/>
        <w:jc w:val="center"/>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03:00Z</dcterms:created>
  <dc:creator>DHARMNITI AUDITING</dc:creator>
  <dc:description/>
  <cp:keywords/>
  <dc:language>en-US</dc:language>
  <cp:lastModifiedBy>Personal</cp:lastModifiedBy>
  <cp:lastPrinted>2008-08-08T17:50:00Z</cp:lastPrinted>
  <dcterms:modified xsi:type="dcterms:W3CDTF">2008-08-09T07:02:00Z</dcterms:modified>
  <cp:revision>31</cp:revision>
  <dc:subject/>
  <dc:title>98/618/3975</dc:title>
</cp:coreProperties>
</file>